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701"/>
        <w:gridCol w:w="1825"/>
      </w:tblGrid>
      <w:tr>
        <w:trPr>
          <w:trHeight w:val="288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до розпорядження голови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ід 06.02.2014          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710" w:hRule="atLeast"/>
        </w:trPr>
        <w:tc>
          <w:tcPr>
            <w:tcW w:w="101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П Е Р Е Л І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об'єктів будівництва, реконструкції, ремонту та утрим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улиць і доріг комунальної власності у населених пунктах Київської області, які фінансуватимуться у 2014 році за рахунок коштів субвенції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азва населеного пункту, об'єк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артість робі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(тис. грн.)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bookmarkStart w:id="0" w:name="RANGE_A7_XFD7"/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  <w:bookmarkEnd w:id="0"/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огашення кредиторської заборгованості Субвенції з державного бюджету обласному бюджету за 2013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іла Цер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1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іг місцевого значення по вул. Сквирське шосе в м. Біла Церква (ІІІ чер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985,5622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1.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бульвару 50-річчя Перемоги в м. Біла Церква Киї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49,950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1.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римакова в м. Біла Церква Киї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327,9737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563,4861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у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2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176,4781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2.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21,0008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997,479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843"/>
        <w:gridCol w:w="2410"/>
      </w:tblGrid>
      <w:tr>
        <w:trPr>
          <w:tblHeader w:val="true"/>
          <w:trHeight w:val="375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1</w:t>
            </w:r>
          </w:p>
        </w:tc>
      </w:tr>
      <w:tr>
        <w:trPr>
          <w:tblHeader w:val="true"/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Василь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частини автомобільної дороги по вул. Соборній в м. Васильків Васильків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21,24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21,24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ілоцер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айок (Вільнотарасівська с.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 по вул. Червоноармійський в с. Гайок Білоцерківського району Київської 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1,54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Ва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 по вул. Леніна  в  с. Василів Білоцерківського району Київської 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2,465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 по пр. Поповича  в  с. Василів Білоцерківського району Київської 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0,76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Ів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ролетарська в с. Івані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88,95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к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Космонавтів в с. Макії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7,55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Радянська в с. Макії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6,37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ла Анто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Жовтнева в с. Мала Антонівка Білоцерків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6,86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ла Вільш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Гагаріна (друга черга)  в с. Мала Вільшанка Білоцерків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09,58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Олійникова Слоб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Комсомольська в с. Олійникова Слобод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6,00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іщ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50 років Жовтня в с. Піщан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7,16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т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Зірчанська в с. Потії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64,47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ишканя (II черга) в с. Потії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4,27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идо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Калініна (ІІ черга) в с. Сидори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49,38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11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(друга черга) по вул. Трактористів  в с. Сидори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4,90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Фаст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ершотравнева в с. Фасті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25,38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арас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Леніна в с. Тарасі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89,26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Московська в с. Тарасівка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5,588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р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Л. Українки в с. Трушки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24,427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Щербаки (Фесюрівська с. 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4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Радянська (друга черга) в с. Щербаки Білоцерківського району 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76,49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851,46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испіль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ро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автомобільної дороги по вул. Б.Хмельницького в с. Проців Бориспільського району Київської області. Кори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919,07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919,07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од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ику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6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автомобільної дороги вул. Червоноармійська в с. Микуличі Бородя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30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8,300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ирон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арапиш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7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Шульгівка, вул. Кутузова, в с. Карапиші Миронів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9,22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69,22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араща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ал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Піонерська в с. Салиха Тараща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3,13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трівс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Червона в с. Петрівське Тараща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37,57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ло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етровського в с. Плоске Тараща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3,05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Дуб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Жовтнева в с. Дубівка Тараща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65,50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ук'я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1.8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Шевченка в с. Лук’янівка Тараща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22,99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272,26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кредиторська заборгованість видатки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7 242,53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  <w:t>Бюджет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ориспі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лова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6,40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вокз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3,76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є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66,464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ніг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65,688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рова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6,15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298,48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рова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боло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74,36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74,36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у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Комсомоль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,53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9,53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Ірпі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Ірпі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3-го Інтернаці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8,03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дс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8,39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Ворз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9,0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рупськ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9,06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оцюбинс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еб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52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,13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23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Госто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стр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6,21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917,68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Ржищ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63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,88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12,51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Фас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6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61,60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61,60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ілоцер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У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79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'їзд з вул. Коханка до вул. Завод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79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Ів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адя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60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идо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ролета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60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7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606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87,396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гусла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огу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8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81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8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рсу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9,23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8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верд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,77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8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Інтернаціон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8,99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35,81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испіль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ир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9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шотрав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14,3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14,3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од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ова Греб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0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іоне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7,81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лавдієво - Тарас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0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58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84,39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агарлиц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Кагар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ілоцер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78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8,78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иєво-Святош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Вишне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3,17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1,88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3,6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38,60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рюкі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Балу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30,81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рога до пров. Кі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25,05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іс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,68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287,88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акар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иш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40 річчя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5,25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85,25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ирон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Миро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09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7,427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34,52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Обух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Украї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Ю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94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96,94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окитн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Роки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цюбин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12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9-го Сі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12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12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гор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12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зл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12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ирю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. Хмельниц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3,78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6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,37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07,80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Ягот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озовий 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7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сі 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650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улим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2.17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гар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7,57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95,22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кредиторська заборгованість поточний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 462,617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, погашення кредиторської заборгованості Субвенції з державного бюджету обласному бюджету за 2013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3 705,15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1418"/>
        <w:gridCol w:w="1701"/>
      </w:tblGrid>
      <w:tr>
        <w:trPr>
          <w:tblHeader w:val="true"/>
          <w:trHeight w:val="360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1</w:t>
            </w:r>
          </w:p>
        </w:tc>
      </w:tr>
      <w:tr>
        <w:trPr>
          <w:tblHeader w:val="true"/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убвенція з державного бюджету обласному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м. Берез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Першого Травня м. Березань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18,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18,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іла Цер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іг місцевого значення по вул. Сквирське шосе в м. Біла Церква (ІІІ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 742,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Польова в м. Біла Церкв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9,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Чайковського в м. Біла Церкв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9,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Січневий прорив в м. Біла Церкв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9,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Привокзальна в м. Біла Церкв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9,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 741,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дороги комунальної власності по вулиці Некрасова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дороги комунальної власності по вулиці Горького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2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460,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7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72,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62,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комунальної власності по вулиці Піонерська в м. Буча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3,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комунальної власності по вул. Гамалія з 1 по 23 в 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16,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комунальної власності по вул. Гамалія з 23 по 24 в 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28,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велосипедних доріжок по вулицям Нове Шосе, Пушкінській, Шевченка, Чкалова в 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246,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38,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3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92,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 329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Васил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частини автомобільної дороги по вул. Соборній в м. Васильків Василь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382,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автодоріг по пров. Чкалова, вул. Куйбишева, вул. Винниченка у м. Василькові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830,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 213,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ілоцеркі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Дроз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Радянська в с. Дрозди Білоцерківського району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43,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т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іонерська в с. Потіївка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5,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Чуп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Новоселівська (друга черга) в с. Чупира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4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У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Поповича в м. Узин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Набережна в м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ин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К. Маркса в м. Узин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Острі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Гагаріна в с. Острійки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Терез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Новосель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. Терезине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Матю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Садова в с. Матюші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Сидо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Радян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. Сидори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. Сидори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Мала Вільш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Гагаріна (друга черга) в с. Мала Вільшанка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Фаст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 ремонт дороги по вул. Першотравнева (друга черга) в с. Фастівка 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Гл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 дороги по вул. Січнева в 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ш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 553,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гусла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ії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Миколаївська в с. Біївці Богусла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58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исай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Леніна в с. Мисайлівка Богусла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2,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ид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Заставок в с. Киданівка Богусла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00,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 020,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ро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 882,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Чу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164,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7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жнього покриття проїзної частини вул. Чубинського в с. Велика Олександрівка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 676,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 724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одя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Бородя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41,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Кірова в смт. Бородянк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79,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по вул. Комуністична в смт. Бородянк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36,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Піс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Жовтнева в смт. Пісківка Бородя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22,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лавдієво - Тарас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І. Франка в смт. Клавдієво - Тарасове Бородя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173,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Немішає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автомобільної дороги по вул. 50 років СРСР смт. Немішаєве Бородя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33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Друж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444,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8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Петровського в с. Дружня Бородя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659,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 592,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ровар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ух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9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жнього покриття по вул. Набережній в селі Пухівка Брова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 78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 78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асилькі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Греб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іг по вулицях Перемоги, Спартаківська, Набережна в смт. Гребінки Васильківськог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осла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0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проїжджої частини вулиці Садова в с. Рославичі Васильк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51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 514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ишгород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Виш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блаштування площадки для стоянки транспорту на час проведення фінальної частини гонки етапу чемпіонату світу 2011 р у м. Вишгород (район "Бегемотики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131,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смт. Ди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Урицького в смт. Димер Вишгород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60,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Новосі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Деснянська в с. Новосілки Вишгород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46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Люті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Визволителів в с. Лютіж Вишгород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67,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с. Володимирі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Єрмошина в с. Володимирівка Вишгород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64,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 871,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агарлиц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Кагар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Бащенка в м. Кагарлик, Київської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иєво-Святоши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рюкі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 (І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634,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1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 (ІI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8,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тр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дівництво вулиці Квіткова в с. Петрушки, Києво - Святошинськог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390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офіївська Борщаг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онструкція дороги по вул. Шевченка в с. Софіївська Борщагівка Києво-Святошинського 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796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ілогор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жнього покриття по вулицям "Шевченка" та "Лікарська" в с. Білогородка Білогородської сільської ради Києво-Святошинського 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пить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Лугова в с. Шпитьки Києво-Святошинського району Київської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9,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ич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Вагнера в с. Личанка Києво-Святоши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70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 039,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иронів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т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Ватутіна в с. Потік Мирон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58,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арапи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Щорса в с. Карапиші Миронів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35,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у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Набережна в с. Гулі Миронівського району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6,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700,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квир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амр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Набережна в с. Шамраївка Сквирського р-ну Київської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184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184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аращан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ирд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Іскрівська в с. Кирдани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27,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Гоголя в с. Лук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5,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ал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Піонерська в с. Салих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7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Улаш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Набережна в с. Улашівк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4,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ло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иці Петровського в с. Плоске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6,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Володимирі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Шкільна в с. Володими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 Сте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вул. Леніна  в с. Степ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Тара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дороги по вул. Рози Люксембург в м. Тара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Кри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Молодіжна в с. К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Косяківк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Польова в с. Кося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Велика Берез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вул. Гоголя  в с. Велика Березя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Червоні Я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Польова в с. Червоні Я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і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дороги по  вул. Шевченка  в с. Ріжки Таращанського райо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 Чапає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пров. Вуличний в с. Чапає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Ківшов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вул. Б.Хмельницького в с. Ківшов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Веселий К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Рибалко в с. Веселий К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 Ліс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 вул. Шкільна в с. Ліс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9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 Дуб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вул. Польова  в с. Дубі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трів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1.16.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пітальний ремонт вул. Польова  в с. Петрівсь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 332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видатки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8 849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видатки розвитку з кредиторською заборгован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6 091,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616"/>
        <w:gridCol w:w="1701"/>
        <w:gridCol w:w="2410"/>
      </w:tblGrid>
      <w:tr>
        <w:trPr>
          <w:tblHeader w:val="true"/>
          <w:trHeight w:val="375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 додатка 1</w:t>
            </w:r>
          </w:p>
        </w:tc>
      </w:tr>
      <w:tr>
        <w:trPr>
          <w:tblHeader w:val="true"/>
          <w:trHeight w:val="37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2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  <w:t>Бюджет спожи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ереза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береж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5,8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02,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іла Цер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араща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195,1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кз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євод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й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лин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4,7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. Гонч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руж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я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рбиш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-р Комсомольсь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1-й Курс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2-й Курс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-кт Князя Володи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ване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фіце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сип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влі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1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1-ша Піщ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-р 50-річчя Перем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а Запорожц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ломч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олс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о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адє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аст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апа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флот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.2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уй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 929,8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ориспі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1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поріз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2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ривокзаль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3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рьк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4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цмістечк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5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3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6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ургенє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7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няхівськ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8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теп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9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айковськ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.10</w:t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ий Шл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458,2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р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4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іміт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 445,6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4.2</w:t>
            </w:r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еталург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82,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4.3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їнів Інтернаціоналіс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70,7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 498,4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у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ове Шосе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6,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3,5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ої Гайд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1,7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овато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чите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имит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5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ка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7,2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8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Василь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онбас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изької Ком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ловач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ел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Декабристі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4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Авіато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8,3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обкор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,1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,5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6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41,0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Ірпі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Ірпі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інер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ІІІ-го Інтернаціонал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. Поп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ламарч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ривокзальна площ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град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. Украї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урген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б'їзна під мос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жере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Украї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2,8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 Ворз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рупсько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урген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6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оцюбинсь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ок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ок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9,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Гостомель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1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ст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2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ос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2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7.2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апа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454,1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Обух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Малишківсь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8-го Листоп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шта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40-річчя Перем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ельм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изької ком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9,9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Тацен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8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с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4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047,3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Переяслав-Хмельниць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ероїв Дніп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овокиївське шо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олотоніське шо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изької Ком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9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иба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6,4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85,6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Ржищ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0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0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Адмірала Петр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6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15,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Славут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1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нутрішньоквартальний проїзд Талліннського квартал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29,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29,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Фас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2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Якуб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6,6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2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оборна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64,0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2.3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сипен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85,6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ариш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Бариш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3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1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Клуб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цюб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4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сків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ка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ед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Мир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илип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3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омон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60,3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ілоцер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Уз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опови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1,1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оже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8-го Берез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ихай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опови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пра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озалії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Чуп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тюші</w:t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8</w:t>
            </w:r>
          </w:p>
        </w:tc>
        <w:tc>
          <w:tcPr>
            <w:tcW w:w="4616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70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рушки</w:t>
            </w:r>
          </w:p>
        </w:tc>
        <w:tc>
          <w:tcPr>
            <w:tcW w:w="170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9</w:t>
            </w:r>
          </w:p>
        </w:tc>
        <w:tc>
          <w:tcPr>
            <w:tcW w:w="4616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4,0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лушки</w:t>
            </w:r>
          </w:p>
        </w:tc>
        <w:tc>
          <w:tcPr>
            <w:tcW w:w="170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4.10</w:t>
            </w:r>
          </w:p>
        </w:tc>
        <w:tc>
          <w:tcPr>
            <w:tcW w:w="4616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67,1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гусла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береж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,6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іїв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кола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,5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огу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оль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кола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сайл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едв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огусла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,6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авар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5.8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уган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6,8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36,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испіль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юбар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шотрав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43,3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нід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3,6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регу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ічу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3,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Молодіж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олову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6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4,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038,5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ородя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Бородя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ач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Нове Залісс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ружби Народ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Бородя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ривокз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оль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Індустрі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 Бабин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Клавдієво-Тарасове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7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4,6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801,6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Бровар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емипо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цюб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59,9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окрец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Першотравне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іточ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огда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ушк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евченко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кі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хайл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обр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вітиль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цюб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1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ал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інч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лос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уд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лі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Завор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лізнич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раси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роль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і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ож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8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ромис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599,4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асиль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Гребін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тиза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Барах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лі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12,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возд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итниц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1 Тра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око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7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7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Устим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Лені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Яць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19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143,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ишгород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Абрам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лі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Вах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аври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ліб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. Украї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Жу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унз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атю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івден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озаров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юті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Лебед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ургу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ижня Дубеч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уг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ові Петрів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овосі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1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ірно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Рикун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. Мар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удня-Диме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йво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ухолучч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ічу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тарі Петрів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га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олоку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6,8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Хотя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0.1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 577,0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олодар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Володар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4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цюб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3,6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во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1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. Украї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02,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гур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рас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2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шов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Великий Крупі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2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овоолександр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2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сі Украї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мт. Згур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2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7,1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14,1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ванк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удня Та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7,6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Іван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иї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6,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пил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'їзд до "нового селищ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Обухов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ермах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3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51,7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агарлиц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ер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уб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біт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Яблу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8-го Берез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4,6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Кагарл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Сергіє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трівське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і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анікарча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4,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ре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Терн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ка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Слобо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4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Попович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18,6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</w:t>
            </w:r>
          </w:p>
        </w:tc>
        <w:tc>
          <w:tcPr>
            <w:tcW w:w="4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Боярк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ілогород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31,6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40р. Жовт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олоді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Хрещат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б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лгоград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Андріяш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. Хмельниц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г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м. Вишне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вятоюріївська (тротуа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Новосіл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Са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5,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Білогород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Каліні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Кір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ел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1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огати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Зоря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Шевченко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ка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Бобриц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Садова - вул. Ліс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ат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Доброго Ду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2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Горе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Мічурі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ощу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Дмитр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Олімпійсь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ере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. Північ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ил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2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40-річчя 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Забір’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3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ем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Жорн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Комсомольсь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га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Крюківщ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Шкіль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Лича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Поль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ни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алютя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іс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ироцьк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в. Шевче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алі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Забучч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3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Радянсь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ихайлівка Рубеж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4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кі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егра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і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7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тут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Петрівськ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Янт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Но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Мічурі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Ходосі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Лугова-вул. Піонерсь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,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Шпить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5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Незалежност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 254,8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акар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лий Караш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Окру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7,4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оро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т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99,1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ео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Ю. Бород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45,4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Наливайк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49,3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Ясногоро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6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,3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59,8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ирон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Миро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Пушкі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Парк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6,1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 (під'їзд до церкв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Ходо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,3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Ємчи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улин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емоги (під'їзд до кладовищ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анд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7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706,3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Обух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усач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Лермонт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,9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ул. Шевчен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4,9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рше Тра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. Моро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6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Украї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Енергети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1,6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ла Вільш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йд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асильк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9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Щерба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8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си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1,6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71,9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ланиш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9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Жовт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2,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Шевченко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9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ем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8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Мазі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9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Альтиц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ристр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29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нях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8,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68,1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олі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Михлівщ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0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ерем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2,1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2,1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окитня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Рокит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Ентузіас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ел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ервона Сі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елеш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Топо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9,1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вод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9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1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ай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6,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65,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квир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ален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огіз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рудневого прори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Скв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. Мар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2,5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р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амгоро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2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кі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8,5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08,6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тавище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с. Бесід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3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4,2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3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Став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3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38,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22,4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араща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ук'я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Станиш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На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5,4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Лісович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кі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етрівсь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Таращ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4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Паризької Ком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71,4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етії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'ятиго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м.  Тетії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Пам'яті Герої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2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. Мар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удьон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Ворош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1,0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Ле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апа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9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0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Комсомоль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Цвіт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5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Гог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Тайниц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Заріч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Горошк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Фр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Черепи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uk-UA"/>
              </w:rPr>
            </w:pPr>
            <w:r>
              <w:rPr>
                <w:rFonts w:cs="Arial" w:ascii="Arial" w:hAnsi="Arial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6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акар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огреби (Кошівська с/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5.1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Братів Красії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533,0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Фастів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Кищин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Пилип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Що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 Ях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Вінниц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Бо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Ми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0,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мт. Ко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6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Са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7,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54,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Яготинськи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Богда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Гага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1,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Годун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Борщ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1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Засупої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3,1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Капустин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Музей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Куляб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Заріч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23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Райківщ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ул. Червоноармій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. Ничипор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2.37.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в. Чапає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,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точний ремонт</w:t>
            </w:r>
          </w:p>
        </w:tc>
      </w:tr>
      <w:tr>
        <w:trPr>
          <w:trHeight w:val="286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624,1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поточний 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4 051,0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поточний ремонт з кредиторською заборгованіст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0 513,6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Разом субвенція з державного бюджету обласному бюдже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26 605,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                                         А.С.Спаський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227" w:top="37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7:00Z</dcterms:created>
  <dc:creator>Павлик</dc:creator>
  <dc:description/>
  <cp:keywords/>
  <dc:language>en-US</dc:language>
  <cp:lastModifiedBy>ZAG10</cp:lastModifiedBy>
  <cp:lastPrinted>2014-02-07T09:11:00Z</cp:lastPrinted>
  <dcterms:modified xsi:type="dcterms:W3CDTF">2014-02-25T09:42:00Z</dcterms:modified>
  <cp:revision>8</cp:revision>
  <dc:subject/>
  <dc:title> </dc:title>
</cp:coreProperties>
</file>