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73993008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0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ічня  2014 року  № </w:t>
      </w:r>
      <w:r>
        <w:rPr>
          <w:rFonts w:cs="Times New Roman" w:ascii="Times New Roman" w:hAnsi="Times New Roman"/>
          <w:b/>
          <w:szCs w:val="28"/>
          <w:lang w:val="en-US"/>
        </w:rPr>
        <w:t>1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Normal"/>
        <w:spacing w:lineRule="exact" w:line="32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Про внесення змін до розпорядження голови Київської обласної державної адміністрації від 30 жовтня 2013 року № 423</w:t>
      </w:r>
    </w:p>
    <w:p>
      <w:pPr>
        <w:pStyle w:val="Normal"/>
        <w:spacing w:lineRule="exact" w:line="32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Розглянувши подання департаменту економічного розвитку і торгівлі облдержадміністрації, відповідно до Закону України „Про місцеві державні адміністрації”, постанови Кабінету Міністрів України від 21 лютого 2007 року № 257 „Про утворення Міжвідомчої комісії з питань захисту прав інвесторів, протидії незаконному поглинанню та захопленню підприємств”, протоколу     № 16 засідання Міжвідомчої комісії з питань захисту прав інвесторів, протидії незаконному поглинанню та захопленню підприємств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нести до розпорядження голови Київської обласної державної адміністрації від 30 жовтня 2013 року № 423 „Про утворення Міжвідомчої комісії з питань захисту прав інвесторів, протидії незаконному поглинанню та захопленню підприємств при Київській обласній державній адміністрації” такі зміни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1. Додаток до розпорядження „Посадовий склад Міжвідомчої комісії з питань прав захисту інвесторів, протидії незаконному поглинанню та захопленню підприємств при Київській обласній державній адміністрації” викласти у новій редакції, що додається.  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У Положенні про Міжвідомчу комісію з питань захисту прав інвесторів, протидії незаконному поглинанню та захопленню підприємств при Київській обласній державній адміністрації абзац перший  пункту 7, пункт      11 викласти у такій редакції: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1 „7. Комісія утворюється у складі голови, заступника голови, співсекретаря з питань захисту прав інвесторів та співсекретаря з питань протидії незаконному поглинанню та захопленню підприємств і членів Комісії”.</w:t>
      </w:r>
    </w:p>
    <w:p>
      <w:pPr>
        <w:pStyle w:val="Normal"/>
        <w:spacing w:lineRule="exact" w:line="32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2 „11. Організаційне, інформаційне забезпечення діяльності Комісії здійснюють співсекретар з питань захисту прав інвесторів та співсекретар з питань протидії незаконному поглинанню та захопленню підприємств”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Голова адміністрації                                                      </w:t>
        <w:tab/>
        <w:t xml:space="preserve">     А.Й. Присяжнюк   </w:t>
      </w:r>
    </w:p>
    <w:p>
      <w:pPr>
        <w:pStyle w:val="Normal"/>
        <w:spacing w:lineRule="exact" w:line="320"/>
        <w:ind w:left="0" w:right="0" w:firstLine="709"/>
        <w:jc w:val="both"/>
        <w:rPr/>
      </w:pPr>
      <w:r>
        <w:rPr/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330"/>
        <w:ind w:left="6372" w:right="0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Додаток</w:t>
      </w:r>
    </w:p>
    <w:p>
      <w:pPr>
        <w:pStyle w:val="Normal"/>
        <w:spacing w:lineRule="exact" w:line="330"/>
        <w:ind w:left="6372" w:right="0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до розпорядження голови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дміністрації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від 30.10.2013    № 423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(у редакції розпорядження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голови адміністрації</w:t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від 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20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01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2014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№ 10  )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ПОСАДОВИЙ СКЛАД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Міжвідомчої комісії з питань захисту прав інвесторів,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протидії незаконному поглинанню та захопленню підприємств при Київській обласній державній адміністрації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Перший заступник голови облдержадміністрації, голова Комісії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аступник голови облдержадміністрації, заступник голови Комісії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ректор департаменту економічного розвитку і торгівлі облдержадміністрації, співсекретар Комісії з питань захисту прав інвесторів</w:t>
      </w:r>
    </w:p>
    <w:p>
      <w:pPr>
        <w:pStyle w:val="Normal"/>
        <w:spacing w:lineRule="exact" w:line="33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відділу з питань запобігання та виявлення корупції, взаємодії з правоохоронними органами та оборонної роботи апарату облдержадміністрації, співсекретар Комісії з питань протидії незаконному поглинанню та захопленню підприємств</w:t>
      </w:r>
    </w:p>
    <w:p>
      <w:pPr>
        <w:pStyle w:val="Normal"/>
        <w:spacing w:lineRule="exact" w:line="33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Члени комісії:</w:t>
      </w:r>
    </w:p>
    <w:p>
      <w:pPr>
        <w:pStyle w:val="Normal"/>
        <w:spacing w:lineRule="exact" w:line="330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Голова Київського обласного територіального відділення антимонопольного комітету України (за згодою)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ректор департаменту фінансів облдержадміністрації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ректор департаменту капітального будівництва облдержадміністрації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ректор департаменту містобудування та архітектури облдержадміністрації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Директор департаменту агропромислового розвитку облдержадміністрації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Головного управління МВС України в Київській області        (за згодою)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Головного управління Міндоходів у Київській області           (за згодою)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Головного управління юстиції у Київській області (за згодою)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Головного управління СБУ у м. Києві та Київській області    (за згодою)</w:t>
      </w:r>
    </w:p>
    <w:p>
      <w:pPr>
        <w:pStyle w:val="Normal"/>
        <w:spacing w:lineRule="exact" w:line="330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3528" w:right="0" w:firstLine="720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Головного управління Держкомземства у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Держфінінспекції у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управління Головдержслужби в м. Києві та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регіонального відділення Фонду державного майна України по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державної інспекції сільського господарства у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державної екологічної інспекції у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реєстраційної служби Головного управління юстиції у Київській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Начальник управління інфраструктури і туризму облдержадміністрації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Начальник юридичного відділу апарату облдержадміністрації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Прокурор Київської області (за згодою)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Заступник голови – 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керівник апарату адміністрації                                                      А.С. Спаський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24:00Z</dcterms:created>
  <dc:creator>ZAG10</dc:creator>
  <dc:description/>
  <dc:language>en-US</dc:language>
  <cp:lastModifiedBy>ZAG15</cp:lastModifiedBy>
  <dcterms:modified xsi:type="dcterms:W3CDTF">2014-01-25T08:40:00Z</dcterms:modified>
  <cp:revision>4</cp:revision>
  <dc:subject/>
  <dc:title> </dc:title>
</cp:coreProperties>
</file>