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362859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внесення змін до розпорядження голови Київської обласної державної адміністрації від 30 жовтня 2013 року № 423</w:t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озглянувши подання департаменту економічного розвитку і торгівлі облдержадміністрації, відповідно до Закону України „Про місцеві державні адміністрації”, постанови Кабінету Міністрів України від 21 лютого 2007 року № 257 „Про утворення Міжвідомчої комісії з питань захисту прав інвесторів, протидії незаконному поглинанню та захопленню підприємств”, протоколу     № 16 засідання Міжвідомчої комісії з питань захисту прав інвесторів, протидії незаконному поглинанню та захопленню підприємств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нести до розпорядження голови Київської обласної державної адміністрації від 30 жовтня 2013 року № 423 „Про утворення Міжвідомчої комісії з питань захисту прав інвесторів, протидії незаконному поглинанню та захопленню підприємств при Київській обласній державній адміністрації” такі зміни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Додаток до розпорядження „Посадовий склад Міжвідомчої комісії з питань прав захисту інвесторів, протидії незаконному поглинанню та захопленню підприємств при Київській обласній державній адміністрації” викласти у новій редакції, що додається. 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У Положенні про Міжвідомчу комісію з питань захисту прав інвесторів, протидії незаконному поглинанню та захопленню підприємств при Київській обласній державній адміністрації абзац перший  пункту 7, пункт      11 викласти у такій редакції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1 „7. Комісія утворюється у складі голови, заступника голови, співсекретаря з питань захисту прав інвесторів та співсекретаря з питань протидії незаконному поглинанню та захопленню підприємств і членів Комісії”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2 „11. Організаційне, інформаційне забезпечення діяльності Комісії здійснюють співсекретар з питань захисту прав інвесторів та співсекретар з питань протидії незаконному поглинанню та захопленню підприємств”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</w:t>
        <w:tab/>
        <w:t xml:space="preserve">     А.Й. Присяжнюк   </w:t>
      </w:r>
    </w:p>
    <w:p>
      <w:pPr>
        <w:pStyle w:val="Normal"/>
        <w:spacing w:lineRule="exact" w:line="320"/>
        <w:ind w:left="0" w:right="0" w:firstLine="709"/>
        <w:jc w:val="both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330"/>
        <w:ind w:left="6372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30"/>
        <w:ind w:left="6372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 30.10.2013    № 423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(у редакції розпорядження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и адміністрації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0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014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№ 10  )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ОСАДОВИЙ СКЛАД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Міжвідомчої комісії з питань захисту прав інвесторів,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отидії незаконному поглинанню та захопленню підприємств при Київській обласній державній адміністрації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ерший заступник голови облдержадміністрації, голова Комісії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аступник голови облдержадміністрації, заступник голови Комісії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економічного розвитку і торгівлі облдержадміністрації, співсекретар Комісії з питань захисту прав інвесторів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, співсекретар Комісії з питань протидії незаконному поглинанню та захопленню підприємств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Члени комісії:</w:t>
      </w:r>
    </w:p>
    <w:p>
      <w:pPr>
        <w:pStyle w:val="Normal"/>
        <w:spacing w:lineRule="exact" w:line="33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Голова Київського обласного територіального відділення антимонопольного комітету України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фінансів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капітального будівництва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містобудування та архітектури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агропромислового розвитку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МВС України в Київській області    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Міндоходів у Київській області       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юстиції у Київській області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СБУ у м. Києві та Київській області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3528" w:right="0" w:firstLine="72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Держкомземства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фінінспек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управління Головдержслужби в м. Києві та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регіонального відділення Фонду державного майна України по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авної інспекції сільського господарства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авної екологічної інспек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реєстраційної служби Головного управління юсти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управління інфраструктури і туризму облдержадміністрації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 юридичного відділу апарату облдержадміністрації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рокурор Київської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                                                      А.С. Спаський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4:00Z</dcterms:created>
  <dc:creator>ZAG10</dc:creator>
  <dc:description/>
  <dc:language>en-US</dc:language>
  <cp:lastModifiedBy>ZAG15</cp:lastModifiedBy>
  <dcterms:modified xsi:type="dcterms:W3CDTF">2014-01-25T08:40:00Z</dcterms:modified>
  <cp:revision>4</cp:revision>
  <dc:subject/>
  <dc:title> </dc:title>
</cp:coreProperties>
</file>