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6886218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5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3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Style19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есення змін до розпорядження </w:t>
      </w:r>
    </w:p>
    <w:p>
      <w:pPr>
        <w:pStyle w:val="Style19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Київської обласної державної адміністрації </w:t>
      </w:r>
    </w:p>
    <w:p>
      <w:pPr>
        <w:pStyle w:val="Style19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2 серпня 2015 року № 301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до розпорядження </w:t>
      </w:r>
      <w:r>
        <w:rPr>
          <w:rFonts w:cs="Times New Roman" w:ascii="Times New Roman" w:hAnsi="Times New Roman"/>
          <w:bCs/>
          <w:szCs w:val="28"/>
          <w:lang w:val="uk-UA"/>
        </w:rPr>
        <w:t>голови Київської обласної державної адміністрації від 12 серпня 2015 року № 301 „</w:t>
      </w:r>
      <w:r>
        <w:rPr>
          <w:rFonts w:cs="Times New Roman" w:ascii="Times New Roman" w:hAnsi="Times New Roman"/>
          <w:szCs w:val="28"/>
          <w:lang w:val="uk-UA"/>
        </w:rPr>
        <w:t xml:space="preserve">Про утворення обласної робочої групи з проведення перевірок діяльності райдержадміністрацій, сільських, селищних, міських рад Київської області” </w:t>
      </w:r>
      <w:r>
        <w:rPr>
          <w:rFonts w:cs="Times New Roman" w:ascii="Times New Roman" w:hAnsi="Times New Roman"/>
          <w:bCs/>
          <w:szCs w:val="28"/>
          <w:lang w:val="uk-UA"/>
        </w:rPr>
        <w:t>такі зміни</w:t>
      </w:r>
      <w:r>
        <w:rPr>
          <w:rFonts w:cs="Times New Roman" w:ascii="Times New Roman" w:hAnsi="Times New Roman"/>
          <w:bCs/>
          <w:szCs w:val="28"/>
        </w:rPr>
        <w:t>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true"/>
        <w:ind w:left="1080" w:right="0" w:hanging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 4 викласти у такій редакції</w:t>
      </w:r>
      <w:r>
        <w:rPr>
          <w:rFonts w:cs="Times New Roman" w:ascii="Times New Roman" w:hAnsi="Times New Roman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Київської обласної державної адміністрації                    Парцхаладзе Л.Р.”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overflowPunct w:val="true"/>
        <w:autoSpaceDE w:val="true"/>
        <w:ind w:left="1080" w:right="0" w:hanging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Додаток до розпорядження викласти у редакції, що додається.</w:t>
      </w:r>
    </w:p>
    <w:p>
      <w:pPr>
        <w:pStyle w:val="Style19"/>
        <w:ind w:left="0" w:right="0" w:firstLine="612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Cs/>
          <w:sz w:val="28"/>
          <w:szCs w:val="28"/>
          <w:lang w:val="hr-HR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ок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дміністрації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2.08. 2015 № 301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у редакції розпорядження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адміністрації 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5.08.2015       №312   )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робочої групи з проведення перевірок діяльності райдержадміністрацій, сільських, селищних, міських рад 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ті (щодо здійснення делегованих повноважень органів виконавчої влади) з питань додержання земельного, водного, природоохоронного законодавства, законодавства у сфері містобудівної діяльності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роботи із розгляду звернень громадян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Кавулич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Київської облдержадміністрації, керівник робочої групи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Іванів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Наталя-Стефанія Іванівна 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, заступник керівника робочої гру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Гладка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Валентина Дмит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взаємодії з правоохоронними органами, протидії та виявлення корупції  управління з питань оборонної роботи, взаємодії з правоохоронними органами, протидії та виявлення  корупції Київської облдержадміністрації, секретар робочої групи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Члени робочої груп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:</w:t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Миколаївна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з питань оборонної роботи  управління з питань оборонної роботи, взаємодії з правоохоронними органами, протидії та виявлення  корупції Київської облдерж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spacing w:lineRule="exact" w:line="28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Герасименко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тету по протидії корупції Громадської ради при Київській обласній державній адміністрації (за згодою)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інченко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ізаренко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ля Олександ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органів влади оборони і місцевого самоврядування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нц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 Адольфович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відділу забезпечення заходів по боротьбі з корупцією управління запобігання та виявлення корупції Головного управління Держгеокадастру в Київській області (за згодою)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шинська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Ігнат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бережна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на Валеріївна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тету з питань екології, екобезпеки, природокористування та ліквідації наслідків Чорнобильської катастрофи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льчук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Олександрів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>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листун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а обов’язки начальника відділу кадрової роботи апарату Київської облдержадміністрації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Ігорівна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повідальна сектору Громадської ради при Київській облдерж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napToGrid w:val="false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геокадастру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інспек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інспек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інспекція сільського господарства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Міністерства внутрішніх справ України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авної фіскальної служби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iння Служби безпеки України у м. Києвi та Київськiй областi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директора департаменту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державної архітектурно-будівельної інспекції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директора департаменту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                                                                     А.А.Сельський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09:00Z</dcterms:created>
  <dc:creator>ZAG10</dc:creator>
  <dc:description/>
  <dc:language>en-US</dc:language>
  <cp:lastModifiedBy>User</cp:lastModifiedBy>
  <cp:lastPrinted>2015-08-26T10:09:00Z</cp:lastPrinted>
  <dcterms:modified xsi:type="dcterms:W3CDTF">2015-08-26T07:10:00Z</dcterms:modified>
  <cp:revision>3</cp:revision>
  <dc:subject/>
  <dc:title> </dc:title>
</cp:coreProperties>
</file>