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1931742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5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3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Style19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несення змін до розпорядження </w:t>
      </w:r>
    </w:p>
    <w:p>
      <w:pPr>
        <w:pStyle w:val="Style19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и Київської обласної державної адміністрації </w:t>
      </w:r>
    </w:p>
    <w:p>
      <w:pPr>
        <w:pStyle w:val="Style19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2 серпня 2015 року № 301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Normal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нести до розпорядження </w:t>
      </w:r>
      <w:r>
        <w:rPr>
          <w:rFonts w:cs="Times New Roman" w:ascii="Times New Roman" w:hAnsi="Times New Roman"/>
          <w:bCs/>
          <w:szCs w:val="28"/>
          <w:lang w:val="uk-UA"/>
        </w:rPr>
        <w:t>голови Київської обласної державної адміністрації від 12 серпня 2015 року № 301 „</w:t>
      </w:r>
      <w:r>
        <w:rPr>
          <w:rFonts w:cs="Times New Roman" w:ascii="Times New Roman" w:hAnsi="Times New Roman"/>
          <w:szCs w:val="28"/>
          <w:lang w:val="uk-UA"/>
        </w:rPr>
        <w:t xml:space="preserve">Про утворення обласної робочої групи з проведення перевірок діяльності райдержадміністрацій, сільських, селищних, міських рад Київської області” </w:t>
      </w:r>
      <w:r>
        <w:rPr>
          <w:rFonts w:cs="Times New Roman" w:ascii="Times New Roman" w:hAnsi="Times New Roman"/>
          <w:bCs/>
          <w:szCs w:val="28"/>
          <w:lang w:val="uk-UA"/>
        </w:rPr>
        <w:t>такі зміни</w:t>
      </w:r>
      <w:r>
        <w:rPr>
          <w:rFonts w:cs="Times New Roman" w:ascii="Times New Roman" w:hAnsi="Times New Roman"/>
          <w:bCs/>
          <w:szCs w:val="28"/>
        </w:rPr>
        <w:t>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AutoHyphens w:val="true"/>
        <w:ind w:left="1080" w:right="0" w:hanging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Пункт 4 викласти у такій редакції</w:t>
      </w:r>
      <w:r>
        <w:rPr>
          <w:rFonts w:cs="Times New Roman" w:ascii="Times New Roman" w:hAnsi="Times New Roman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першого заступника голови Київської обласної державної адміністрації                    Парцхаладзе Л.Р.”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overflowPunct w:val="true"/>
        <w:autoSpaceDE w:val="true"/>
        <w:ind w:left="1080" w:right="0" w:hanging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>Додаток до розпорядження викласти у редакції, що додається.</w:t>
      </w:r>
    </w:p>
    <w:p>
      <w:pPr>
        <w:pStyle w:val="Style19"/>
        <w:ind w:left="0" w:right="0" w:firstLine="612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hr-HR"/>
        </w:rPr>
      </w:pPr>
      <w:r>
        <w:rPr>
          <w:rFonts w:cs="Times New Roman" w:ascii="Times New Roman" w:hAnsi="Times New Roman"/>
          <w:bCs/>
          <w:sz w:val="28"/>
          <w:szCs w:val="28"/>
          <w:lang w:val="hr-HR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даток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дміністрації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2.08. 2015 № 301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у редакції розпорядження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и адміністрації </w:t>
      </w:r>
    </w:p>
    <w:p>
      <w:pPr>
        <w:pStyle w:val="Style19"/>
        <w:ind w:left="0" w:right="0" w:firstLine="612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25.08.2015       №312   )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exact" w:line="30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exact" w:line="30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exact" w:line="30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exact" w:line="30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spacing w:lineRule="exact" w:line="300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-540" w:leader="none"/>
        </w:tabs>
        <w:spacing w:lineRule="exact" w:line="300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робочої групи з проведення перевірок діяльності райдержадміністрацій, сільських, селищних, міських рад Київськ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ті (щодо здійснення делегованих повноважень органів виконавчої влади) з питань додержання земельного, водного, природоохоронного законодавства, законодавства у сфері містобудівної діяльності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рганізації роботи із розгляду звернень громадян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1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5674"/>
      </w:tblGrid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Кавулич </w:t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з питань оборонної роботи, взаємодії з правоохоронними органами, протидії та виявлення корупції Київської облдержадміністрації, керівник робочої групи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Іванів </w:t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Наталя-Стефанія Іванівна 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боти із зверненнями громадян апарату облдержадміністрації, заступник керівника робочої груп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Гладка </w:t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Валентина Дмитр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взаємодії з правоохоронними органами, протидії та виявлення корупції  управління з питань оборонної роботи, взаємодії з правоохоронними органами, протидії та виявлення  корупції Київської облдержадміністрації, секретар робочої групи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Члени робочої груп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:</w:t>
            </w:r>
          </w:p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дан </w:t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Миколаївна</w:t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з питань оборонної роботи  управління з питань оборонної роботи, взаємодії з правоохоронними органами, протидії та виявлення  корупції Київської облдерж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9"/>
              <w:spacing w:lineRule="exact" w:line="283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Герасименко </w:t>
            </w:r>
          </w:p>
          <w:p>
            <w:pPr>
              <w:pStyle w:val="Style19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Олег Олександр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тету по протидії корупції Громадської ради при Київській обласній державній адміністрації (за згодою)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інченко 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Михайл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ради при Київській облдержадміністрації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ізаренко 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ля Олександр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онтролю органів влади оборони і місцевого самоврядування Державної фінансової інспекції в Київській області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нц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 Адольфович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спеціаліст відділу забезпечення заходів по боротьбі з корупцією управління запобігання та виявлення корупції Головного управління Держгеокадастру в Київській області (за згодою)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аксименко 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взаємодії з правоохоронними органами, протидії та виявлення корупції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шинська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Ігнат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бережна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на Валеріївна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ітету з питань екології, екобезпеки, природокористування та ліквідації наслідків Чорнобильської катастрофи Громадської ради при Київській облдержадміністрації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льчук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Олександрів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>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 відділу управління юридичного забезпечення та контролю апарату Київської облдержадміністрації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листун </w:t>
            </w:r>
          </w:p>
          <w:p>
            <w:pPr>
              <w:pStyle w:val="Style19"/>
              <w:spacing w:lineRule="exact" w:line="27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юча обов’язки начальника відділу кадрової роботи апарату Київської облдержадміністрації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я Ігорівна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повідальна сектору Громадської ради при Київській облдерж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napToGrid w:val="false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Держгеокадастру у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начальника інспекції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в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начальника інспекції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інспекція сільського господарства в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Міністерства внутрішніх справ України в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Державної фіскальної служби у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iння Служби безпеки України у м. Києвi та Київськiй областi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директора департаменту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 державної архітектурно-будівельної інспекції у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 директора департаменту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адміністрації                                                                     А.А.Сельський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09:00Z</dcterms:created>
  <dc:creator>ZAG10</dc:creator>
  <dc:description/>
  <dc:language>en-US</dc:language>
  <cp:lastModifiedBy>User</cp:lastModifiedBy>
  <cp:lastPrinted>2015-08-26T10:09:00Z</cp:lastPrinted>
  <dcterms:modified xsi:type="dcterms:W3CDTF">2015-08-26T07:10:00Z</dcterms:modified>
  <cp:revision>3</cp:revision>
  <dc:subject/>
  <dc:title> </dc:title>
</cp:coreProperties>
</file>