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2029492019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1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серп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309</w:t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cs="Times New Roman"/>
          <w:b/>
          <w:b/>
          <w:szCs w:val="28"/>
          <w:lang w:val="uk-UA" w:eastAsia="en-US"/>
        </w:rPr>
      </w:pPr>
      <w:r>
        <w:rPr>
          <w:rFonts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  <w:t xml:space="preserve">Про внесення змін до Положення пр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  <w:t xml:space="preserve">департамент економічного розвитку і торгівл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szCs w:val="28"/>
          <w:lang w:eastAsia="en-US"/>
        </w:rPr>
        <w:t>Київської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ab/>
        <w:t>Відповідно до Закону України „Про місцеві державні адміністрації”, постанови Кабінету Міністрів України від 26 вересня 2012 року  № 887 „Про затвердження Типового положення про структурний підрозділ місцевої державної адміністрації”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ab/>
        <w:t>Внести зміни до Положення про департамент економічного розвитку і торгівлі Київської обласної державної адміністрації, затвердженого розпорядженням голови Київської обласної державної адміністрації від                    27 лютого 2013 року № 71 (із наступними змінами), що додаються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  <w:t xml:space="preserve">Голова адміністрації           </w:t>
      </w:r>
      <w:bookmarkStart w:id="0" w:name="_GoBack"/>
      <w:bookmarkEnd w:id="0"/>
      <w:r>
        <w:rPr>
          <w:rFonts w:cs="Times New Roman" w:ascii="Times New Roman" w:hAnsi="Times New Roman"/>
          <w:b/>
          <w:szCs w:val="28"/>
          <w:lang w:eastAsia="en-US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 w:eastAsia="en-US"/>
        </w:rPr>
        <w:t xml:space="preserve">   </w:t>
      </w:r>
      <w:r>
        <w:rPr>
          <w:rFonts w:cs="Times New Roman" w:ascii="Times New Roman" w:hAnsi="Times New Roman"/>
          <w:b/>
          <w:szCs w:val="28"/>
          <w:lang w:eastAsia="en-US"/>
        </w:rPr>
        <w:t>В.М.Шандра</w:t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252" w:before="0" w:after="160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hd w:fill="FFFFFF" w:val="clear"/>
        <w:spacing w:lineRule="auto" w:line="252" w:before="0" w:after="16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zh-CN" w:bidi="hi-IN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left="0" w:right="0" w:firstLine="4989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252" w:before="0" w:after="160"/>
        <w:ind w:left="4962" w:right="0" w:firstLine="1559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eastAsia="en-US"/>
        </w:rPr>
        <w:br/>
        <w:t>Розпорядження голови Київської обласної державної адміністрації</w:t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від 21.0</w:t>
      </w:r>
      <w:r>
        <w:rPr>
          <w:rFonts w:cs="Times New Roman" w:ascii="Times New Roman" w:hAnsi="Times New Roman"/>
          <w:b/>
          <w:lang w:val="uk-UA"/>
        </w:rPr>
        <w:t>8.2015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№ 309</w:t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  <w:t>Зміни</w:t>
      </w:r>
    </w:p>
    <w:p>
      <w:pPr>
        <w:pStyle w:val="Normal"/>
        <w:spacing w:lineRule="auto" w:line="252"/>
        <w:jc w:val="center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  <w:t xml:space="preserve">до Положення про департамент економічного </w:t>
      </w:r>
    </w:p>
    <w:p>
      <w:pPr>
        <w:pStyle w:val="Normal"/>
        <w:spacing w:lineRule="auto" w:line="252"/>
        <w:jc w:val="center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  <w:t>розвитку і торгівлі Київської обласної державної адміністрації</w:t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ab/>
        <w:t>1. Пункт 5 доповнити абзацом такого змісту:</w:t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ab/>
        <w:t>„ -державної політики у сфері державних закупівель”.</w:t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ab/>
        <w:t>2. Пункт 6 після підпункту 6.80 доповнити підпунктами 6.81 - 6.85 такого змісту:</w:t>
      </w:r>
    </w:p>
    <w:p>
      <w:pPr>
        <w:pStyle w:val="Normal"/>
        <w:spacing w:lineRule="auto" w:line="252"/>
        <w:ind w:left="0" w:right="0" w:firstLine="708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>„</w:t>
      </w:r>
      <w:r>
        <w:rPr>
          <w:rFonts w:cs="Times New Roman" w:ascii="Times New Roman" w:hAnsi="Times New Roman"/>
          <w:szCs w:val="28"/>
          <w:lang w:eastAsia="en-US"/>
        </w:rPr>
        <w:t>- 6.81. бере участь у здійсненні заходів щодо координації закупівель товарів, робіт і послуг за рахунок державних коштів, зокрема коштів місцевих бюджетів;</w:t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ab/>
        <w:t>- 6.82. розробляє разом з іншими структурними підрозділами облдержадміністрації пропозиції щодо удосконалення законодавчих та нормативно-правових актів у сфері державних закупівель;</w:t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ab/>
        <w:t>- 6.83. координує роботу щодо участі у семінарах, тренінгах, що проводяться для розпорядників бюджетних коштів;</w:t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ab/>
        <w:t>- 6.84. бере участь у  організації роботи щодо впровадження  в області електронних державних закупівель розпорядниками бюджетних коштів;</w:t>
      </w:r>
    </w:p>
    <w:p>
      <w:pPr>
        <w:pStyle w:val="Normal"/>
        <w:spacing w:lineRule="auto" w:line="252"/>
        <w:ind w:left="0" w:right="0" w:firstLine="737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>- 6.85. забезпечує збір та узагальнення інформації щодо  здійснення державних закупівель розпорядниками коштів, в тому числі  відповідних місцевих бюджетів та подання державної статистичної звітності органам статистики”.</w:t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ab/>
        <w:t>У зв'язку з цим підпункт 6.81 вважати підпунктом 6.86.</w:t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</w:r>
    </w:p>
    <w:p>
      <w:pPr>
        <w:pStyle w:val="Normal"/>
        <w:spacing w:lineRule="auto" w:line="252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  <w:t xml:space="preserve">Заступник  керівника </w:t>
      </w:r>
    </w:p>
    <w:p>
      <w:pPr>
        <w:pStyle w:val="Normal"/>
        <w:spacing w:lineRule="auto" w:line="252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eastAsia="en-US"/>
        </w:rPr>
        <w:t>апарату адміністрації</w:t>
        <w:tab/>
        <w:tab/>
        <w:tab/>
        <w:tab/>
        <w:tab/>
        <w:tab/>
        <w:t xml:space="preserve">                  А.А.Сельсь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7:44:00Z</dcterms:created>
  <dc:creator>ZAG10</dc:creator>
  <dc:description/>
  <dc:language>en-US</dc:language>
  <cp:lastModifiedBy>ZAG15</cp:lastModifiedBy>
  <cp:lastPrinted>2015-07-16T12:41:00Z</cp:lastPrinted>
  <dcterms:modified xsi:type="dcterms:W3CDTF">2015-08-21T07:44:00Z</dcterms:modified>
  <cp:revision>3</cp:revision>
  <dc:subject/>
  <dc:title> </dc:title>
</cp:coreProperties>
</file>