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006820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09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Про внесення змін до Положення пр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департамент економічного розвитку і торгівл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Cs w:val="28"/>
          <w:lang w:eastAsia="en-US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Відповідно до Закону України „Про місцеві державні адміністрації”, постанови Кабінету Міністрів України від 26 вересня 2012 року  № 887 „Про затвердження Типового положення про структурний підрозділ місцев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Внести зміни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                   27 лютого 2013 року № 71 (із наступними змінами), що додаю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Голова адміністрації           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b/>
          <w:szCs w:val="28"/>
          <w:lang w:eastAsia="en-US"/>
        </w:rPr>
        <w:t>В.М.Шандра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52" w:before="0" w:after="16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4989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52" w:before="0" w:after="160"/>
        <w:ind w:left="4962" w:right="0" w:firstLine="1559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eastAsia="en-US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21.0</w:t>
      </w:r>
      <w:r>
        <w:rPr>
          <w:rFonts w:cs="Times New Roman" w:ascii="Times New Roman" w:hAnsi="Times New Roman"/>
          <w:b/>
          <w:lang w:val="uk-UA"/>
        </w:rPr>
        <w:t>8.2015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№ 309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Зміни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до Положення про департамент економічного 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розвитку і торгівлі Київської обласної державної адміністрації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1. Пункт 5 доповнити абзацом такого змісту: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„ -державної політики у сфері державних закупівель”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2. Пункт 6 після підпункту 6.80 доповнити підпунктами 6.81 - 6.85 такого змісту:</w:t>
      </w:r>
    </w:p>
    <w:p>
      <w:pPr>
        <w:pStyle w:val="Normal"/>
        <w:spacing w:lineRule="auto" w:line="252"/>
        <w:ind w:left="0" w:right="0"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„</w:t>
      </w:r>
      <w:r>
        <w:rPr>
          <w:rFonts w:cs="Times New Roman" w:ascii="Times New Roman" w:hAnsi="Times New Roman"/>
          <w:szCs w:val="28"/>
          <w:lang w:eastAsia="en-US"/>
        </w:rPr>
        <w:t>- 6.81. бере участь у здійсненні заходів щодо координації закупівель товарів, робіт і послуг за рахунок державних коштів, зокрема коштів місцевих бюджетів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2. розробляє разом з іншими структурними підрозділами облдержадміністрації пропозиції щодо удосконалення законодавчих та нормативно-правових актів у сфері державних закупівель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3. координує роботу щодо участі у семінарах, тренінгах, що проводяться для розпорядників бюджетних коштів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4. бере участь у  організації роботи щодо впровадження  в області електронних державних закупівель розпорядниками бюджетних коштів;</w:t>
      </w:r>
    </w:p>
    <w:p>
      <w:pPr>
        <w:pStyle w:val="Normal"/>
        <w:spacing w:lineRule="auto" w:line="252"/>
        <w:ind w:left="0" w:right="0" w:firstLine="737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- 6.85. забезпечує збір та узагальнення інформації щодо  здійснення державних закупівель розпорядниками коштів, в тому числі  відповідних місцевих бюджетів та подання державної статистичної звітності органам статистики”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У зв'язку з цим підпункт 6.81 вважати підпунктом 6.86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Заступник  керівника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eastAsia="en-US"/>
        </w:rPr>
        <w:t>апарату адміністрації</w:t>
        <w:tab/>
        <w:tab/>
        <w:tab/>
        <w:tab/>
        <w:tab/>
        <w:tab/>
        <w:t xml:space="preserve">                  А.А.Се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ZAG10</dc:creator>
  <dc:description/>
  <dc:language>en-US</dc:language>
  <cp:lastModifiedBy>ZAG15</cp:lastModifiedBy>
  <cp:lastPrinted>2015-07-16T12:41:00Z</cp:lastPrinted>
  <dcterms:modified xsi:type="dcterms:W3CDTF">2015-08-21T07:44:00Z</dcterms:modified>
  <cp:revision>3</cp:revision>
  <dc:subject/>
  <dc:title> </dc:title>
</cp:coreProperties>
</file>