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1564828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ї робочої групи з проведення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вірок діяльності райдержадміністрацій, сільських,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лищних, міських рад Київської області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емельного кодексу України, Законів України „Про місцеві державні адміністрації”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Про місцеве самоврядування в Україні”, „Про регулювання містобудівної діяльності”, „Про звернення громадян”, постанови Кабінету Міністрів України від 09 березня 1999 року № 339 „Про затвердження Порядку контролю за здійсненням органами місцевого самоврядування делегованих повноважень виконавчої влади”, розпорядження голови Київської обласної державної від 11 травня 2002 року № 263 „Про забезпечення Київською обласною державною адміністрацією контролю за здійсненням органами місцевого самоврядування області делегованих повноважень органів виконавчої влади”: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обочу групу з проведення перевірок діяльності райдержадміністрацій, сільських, селищних, міських рад Київської 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організації роботи із розгляду звернень громадян (далі - робоча група) у складі згідно з додатком.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Робочій групі: </w:t>
      </w:r>
    </w:p>
    <w:p>
      <w:pPr>
        <w:pStyle w:val="Normal"/>
        <w:spacing w:lineRule="exact" w:line="283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до 17.08.2015 затвердити план проведення перевірок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 18.08.2015 по 18.11.2015 проводити перевірки діяльності райдержадміністрацій, сільських, селищних, міських рад Київської області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за результатами перевірок оформляти акти за підписом членів комісії, які проводили перевірку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4. до 27.11.2015 подати мені на розгляд остаточний звіт про результати проведеної роботи.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сільським, селищним, міським радам Київської області надати робочій групі всі необхідні для перевірки документи.</w:t>
      </w:r>
    </w:p>
    <w:p>
      <w:pPr>
        <w:pStyle w:val="Style23"/>
        <w:spacing w:lineRule="exact" w:line="283"/>
        <w:ind w:left="0" w:right="0" w:firstLine="6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и Київської обласної державної адміністрації Христюка Д.В.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В.М.Шандра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spacing w:lineRule="exact" w:line="320"/>
        <w:ind w:left="0" w:right="0" w:firstLine="612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60" w:leader="none"/>
          <w:tab w:val="left" w:pos="7200" w:leader="none"/>
        </w:tabs>
        <w:spacing w:lineRule="exact" w:line="320"/>
        <w:ind w:left="62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12.08.2015  № 301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2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2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роведення перевірок діяльності райдержадміністрацій, сільських, селищних, міських рад Київсько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роботи із розгляду звернень громадян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юк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держадміністрації, керівник робочої групи</w:t>
            </w:r>
          </w:p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 корупції облдержадміністрації, заступник керівника робочої групи</w:t>
            </w:r>
          </w:p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Наталя-Стефанія Іванівна 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секретар робочої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Style19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Члени робочої групи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  <w:p>
            <w:pPr>
              <w:pStyle w:val="Style19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ерасименко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по протидії корупції Громадської ради при Київській обласній державній адміністрації (за згодою)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ладка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заємодії з правоохоронними органами, протидії та виявлення корупції  управління з питань оборонної роботи, взаємодії з правоохоронними органами, протидії та виявлення  корупції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інченко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85" w:hRule="atLeast"/>
        </w:trPr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инська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гнат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ж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на Валеріїв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омітету з питань еколог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кобезпеки, природокористування та ліквідації наслідків Чорнобильської катастрофи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  <w:r>
              <w:rPr>
                <w:sz w:val="28"/>
                <w:szCs w:val="28"/>
                <w:lang w:val="hr-HR"/>
              </w:rPr>
              <w:t xml:space="preserve">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</w:t>
            </w:r>
            <w:r>
              <w:rPr>
                <w:sz w:val="28"/>
                <w:szCs w:val="28"/>
                <w:lang w:val="hr-HR"/>
              </w:rPr>
              <w:t>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истун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начальника відділу кадрової роботи апарату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горів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альний секретар Громадської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и при Київській облдержадміністрації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геокадастру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інспекції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інспекція сільського господарства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3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iння Служби безпеки України у м. Києвi та Київськiй областi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державної архітектурно-будівельної інспекції у Київській області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0:00Z</dcterms:created>
  <dc:creator>ZAG10</dc:creator>
  <dc:description/>
  <dc:language>en-US</dc:language>
  <cp:lastModifiedBy>ZAG10</cp:lastModifiedBy>
  <cp:lastPrinted>2015-07-16T12:41:00Z</cp:lastPrinted>
  <dcterms:modified xsi:type="dcterms:W3CDTF">2015-08-14T12:08:00Z</dcterms:modified>
  <cp:revision>3</cp:revision>
  <dc:subject/>
  <dc:title> </dc:title>
</cp:coreProperties>
</file>