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8150290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комісії з перевірки фактів,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ладених у листі Головного управління Служби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езпеки України у м. Києві та Київській област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урахуванням листа Головного управління Служби безпеки України у м. Києві та Київській області від 10 червня 2015 року № 51/1/2-4211:</w:t>
      </w:r>
    </w:p>
    <w:p>
      <w:pPr>
        <w:pStyle w:val="Normal"/>
        <w:spacing w:lineRule="exact" w:line="320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перевірки фактів, викладених у листі Головного управління Служби безпеки України у м. Києві та Київській області (далі –комісія), у складі згідно з додатком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провести перевірку фактів, викладених в листі Головного управління Служби безпеки України у м. Києві та Київській області від 10 червня </w:t>
        <w:br/>
        <w:t>2015 року № 51/1/2-4211;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 результатами перевірки оформити акт за підписом членів комісії, які проводили перевірку, та подати голові Київської обласної державної адміністрації на розгляд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культури, національностей та релігій Київської обласної державної адміністрації надати комісії необхідні матеріали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цього розпорядження покласти на заступника голови Київської облдержадміністрації Христюка Д.В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</w:t>
        <w:tab/>
        <w:t xml:space="preserve">            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90"/>
        <w:ind w:left="6293" w:right="0" w:hanging="283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Style19"/>
        <w:spacing w:lineRule="exact" w:line="29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6090" w:leader="none"/>
        </w:tabs>
        <w:spacing w:lineRule="exact" w:line="290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24.07.2015  № 261</w:t>
      </w:r>
    </w:p>
    <w:p>
      <w:pPr>
        <w:pStyle w:val="Style19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9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еревірки фактів, викладених в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исті Головного управління Служби безпеки України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м. Києві та Київській області</w:t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0"/>
        <w:gridCol w:w="450"/>
        <w:gridCol w:w="6090"/>
      </w:tblGrid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г </w:t>
            </w:r>
          </w:p>
          <w:p>
            <w:pPr>
              <w:pStyle w:val="Style19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-адміністрації, голова комісії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соціальної сфери та культури Державної фінансової інспекції в Київській області (за згодою)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Дмитро Васильович 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-адміністрації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Склонний 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взаємодії з правоохоронними органами, протидії та виявлення коруп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з питань оборонної роботи, взаємодії з правоохоронними органами, протидії та виявлення коруп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Яшни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Юлія Василі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інспектор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</w:tbl>
    <w:p>
      <w:pPr>
        <w:pStyle w:val="Normal"/>
        <w:spacing w:lineRule="exact" w:line="290"/>
        <w:ind w:left="-1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ind w:left="-1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ab/>
        <w:t xml:space="preserve">    </w:t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8:00Z</dcterms:created>
  <dc:creator>ZAG10</dc:creator>
  <dc:description/>
  <dc:language>en-US</dc:language>
  <cp:lastModifiedBy>ZAG10</cp:lastModifiedBy>
  <cp:lastPrinted>2015-07-16T12:41:00Z</cp:lastPrinted>
  <dcterms:modified xsi:type="dcterms:W3CDTF">2015-07-24T08:38:00Z</dcterms:modified>
  <cp:revision>2</cp:revision>
  <dc:subject/>
  <dc:title> </dc:title>
</cp:coreProperties>
</file>