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6146351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творення міжвідомчої робочої групи з вирішенн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блемних питань будівництва каналізаційних очисних спору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м. Бориспіль </w:t>
      </w:r>
      <w:r>
        <w:rPr>
          <w:rFonts w:cs="Times New Roman" w:ascii="Times New Roman" w:hAnsi="Times New Roman"/>
          <w:b/>
          <w:bCs/>
          <w:sz w:val="28"/>
          <w:szCs w:val="28"/>
        </w:rPr>
        <w:t>та смт Баришівка Київської області</w:t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„Про місцеві державні адміністрації”, з метою оперативного та об’єктивного вирішення проблемних питань, що виникають під час будівництва  комплексу каналізаційних очисних споруд у </w:t>
        <w:br/>
        <w:t>м. Бориспіль та смт Баришівка Київської області:</w:t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міжвідомчу робочу групу з вирішення проблемних питань будівництва каналізаційних очисних споруд у м. Бориспіль та смт Баришівка Київської області (далі – міжвідомча робоча група) у складі згідно з додатком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Міжвідомчій робочій групі здійснювати підготовку та внесення пропозицій щодо вирішення проблемних питань, що виникають під час будівництва комплексу каналізаційних очисних споруд у м. Бориспіль та         смт Баришівка Київської області.</w:t>
      </w:r>
    </w:p>
    <w:p>
      <w:pPr>
        <w:pStyle w:val="TextBodyIndent"/>
        <w:spacing w:lineRule="exact" w:line="320" w:before="0" w:after="0"/>
        <w:ind w:left="283" w:right="0" w:firstLine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В.М. Шандра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exact" w:line="272"/>
        <w:ind w:left="4956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3.07.2015  № 246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жвідомчої робочої групи з вирішення проблемних питань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івництва каналізаційних очисних споруд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м. Бориспіль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смт Баришівка Київської області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голови Київської облдерж-адміністрації, голова міжвідомчої робочої групи</w:t>
            </w:r>
          </w:p>
          <w:p>
            <w:pPr>
              <w:pStyle w:val="Normal"/>
              <w:suppressAutoHyphens w:val="true"/>
              <w:spacing w:lineRule="exact" w:line="272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рисенко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дим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а постійної комісії Київської обласної ради з питань соціально-економічного розвитку, співголова міжвідомчої робочої групи  (за згодою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міжвідомчої робочої групи: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кберов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рзу Елга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конуючий обов’язки начальника відділу держсанепіднагляду Головного управління Держсанепідслужби Україн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ндрущенко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д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директора департаменту </w:t>
            </w:r>
            <w:r>
              <w:rPr>
                <w:rFonts w:cs="Times New Roman" w:ascii="Times New Roman" w:hAnsi="Times New Roman"/>
                <w:szCs w:val="28"/>
              </w:rPr>
              <w:t>екології та природних ресурсів Київської 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ануш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комунального підприємства водопровідно-каналізаційного господарства „Бориспільводоканал” Бориспільської міської ради 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узенко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услан Володимиров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ший заступник начальника Київського обласного та по  м. Києву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исливського господарства 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новалова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іна Миколаї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начальника управління водних ресурсів у м. Києві та Київській області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рнійчук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Пе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рший заступник Бориспільського міського голови (за згодою) 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Київської облдерж</w:t>
              <w:softHyphen/>
              <w:t>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500" w:leader="none"/>
          <w:tab w:val="center" w:pos="48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рякіна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н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 енергетики,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йсурадзе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еоргій Нугза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юридичного відділу апарату Баришівської рай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рен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еді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голови Баришівської рай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догибч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Іван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конуючий обов’язки голови Бориспільської районної ради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глобля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Українського державного науково-дослідного і проектно-вишукувального інституту „УкрНДІводоканалпроект”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емен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атолій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комунального підприємства „Райводоканал” Баришівської районної ради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імчишин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землеустрою, охорони, оцінки, моніторингу і ринку земель Головного управління Держземагентства у Київській області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лдат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ший заступник голови Бориспільської рай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ойлов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eastAsia="Antiqua;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Ю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відділу з питань впровадження та моніторингу пріоритетних проектів будівництва Управління впровадження та моніторингу пріоритетних проектів будівництва Міністерства регіонального розвитку, будівництва та житлово-комунального господарства України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имош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олодимир Сергій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капітального будівництва Бориспільської міської рад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обов’язки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>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40:00Z</dcterms:created>
  <dc:creator>ZAG10</dc:creator>
  <dc:description/>
  <dc:language>en-US</dc:language>
  <cp:lastModifiedBy>ZAG10</cp:lastModifiedBy>
  <cp:lastPrinted>2015-06-18T14:32:00Z</cp:lastPrinted>
  <dcterms:modified xsi:type="dcterms:W3CDTF">2015-07-13T07:40:00Z</dcterms:modified>
  <cp:revision>2</cp:revision>
  <dc:subject/>
  <dc:title> </dc:title>
</cp:coreProperties>
</file>