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1977525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основних заходів</w:t>
      </w:r>
    </w:p>
    <w:p>
      <w:pPr>
        <w:pStyle w:val="Heading1"/>
        <w:spacing w:lineRule="exact" w:line="31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ивільного захисту Київської області на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 xml:space="preserve">На виконання розпорядження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>-р „Про затвердження плану основних заходів цивільного захисту на 201</w:t>
      </w:r>
      <w:r>
        <w:rPr>
          <w:rFonts w:cs="Times New Roman" w:ascii="Times New Roman" w:hAnsi="Times New Roman"/>
          <w:bCs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</w:rPr>
        <w:t xml:space="preserve"> рік”, відповідно до Кодексу цивільного захисту України, Закону України „Про місцеві державні адміністрації”</w:t>
      </w:r>
      <w:r>
        <w:rPr>
          <w:rFonts w:cs="Times New Roman" w:ascii="Times New Roman" w:hAnsi="Times New Roman"/>
          <w:bCs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</w:rPr>
        <w:t xml:space="preserve"> з метою удосконалення готовності територіальної підсистеми єдиної державної системи цивільного захисту, підвищення готовності та вдосконалення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Heading1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Затвердити план основних заходів цивільного захисту Київської області на 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ік, що додаєть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exact" w:line="31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Райдержадміністраціям, міськвиконкомам (міст обласного значення), </w:t>
      </w:r>
      <w:r>
        <w:rPr>
          <w:rFonts w:cs="Times New Roman" w:ascii="Times New Roman" w:hAnsi="Times New Roman"/>
          <w:szCs w:val="28"/>
          <w:lang w:val="uk-UA"/>
        </w:rPr>
        <w:t xml:space="preserve">спеціалізованим </w:t>
      </w:r>
      <w:r>
        <w:rPr>
          <w:rFonts w:cs="Times New Roman" w:ascii="Times New Roman" w:hAnsi="Times New Roman"/>
          <w:szCs w:val="28"/>
        </w:rPr>
        <w:t>службам цивільного захисту області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Розробити та затвердити відповідні плани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та подати копії зазначених планів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до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пня</w:t>
        <w:br/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віти про виконання плану основних заходів, затвердженого цим розпорядженням, та власних планів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: за перше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півріччя – до 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20 груд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Cs w:val="28"/>
        </w:rPr>
        <w:t>2.3. Пропозиції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ік подати до департаменту з питань цивільного захисту та ліквідації наслід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до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01 липня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>облдержадміністрації забезпечити:</w:t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0" w:right="0" w:firstLine="7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ідготовку та надання до Державної служби України з надзвичайних ситуацій інформації про хід виконання плану основних заходів цивільного захисту на 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ік, затвердженого </w:t>
      </w:r>
      <w:r>
        <w:rPr>
          <w:rFonts w:cs="Times New Roman" w:ascii="Times New Roman" w:hAnsi="Times New Roman"/>
          <w:bCs/>
          <w:szCs w:val="28"/>
        </w:rPr>
        <w:t xml:space="preserve">розпорядженням Кабінету Міністрів України від </w:t>
      </w:r>
      <w:r>
        <w:rPr>
          <w:rFonts w:cs="Times New Roman" w:ascii="Times New Roman" w:hAnsi="Times New Roman"/>
          <w:bCs/>
          <w:szCs w:val="28"/>
          <w:lang w:val="uk-UA"/>
        </w:rPr>
        <w:t>14 травня</w:t>
      </w:r>
      <w:r>
        <w:rPr>
          <w:rFonts w:cs="Times New Roman" w:ascii="Times New Roman" w:hAnsi="Times New Roman"/>
          <w:bCs/>
          <w:szCs w:val="28"/>
        </w:rPr>
        <w:t xml:space="preserve"> 2014 року № </w:t>
      </w:r>
      <w:r>
        <w:rPr>
          <w:rFonts w:cs="Times New Roman" w:ascii="Times New Roman" w:hAnsi="Times New Roman"/>
          <w:bCs/>
          <w:szCs w:val="28"/>
          <w:lang w:val="uk-UA"/>
        </w:rPr>
        <w:t>476</w:t>
      </w:r>
      <w:r>
        <w:rPr>
          <w:rFonts w:cs="Times New Roman" w:ascii="Times New Roman" w:hAnsi="Times New Roman"/>
          <w:bCs/>
          <w:szCs w:val="28"/>
        </w:rPr>
        <w:t xml:space="preserve">-р, а також </w:t>
      </w:r>
      <w:r>
        <w:rPr>
          <w:rFonts w:cs="Times New Roman" w:ascii="Times New Roman" w:hAnsi="Times New Roman"/>
          <w:szCs w:val="28"/>
        </w:rPr>
        <w:t>плану основних заходів, затвердженого цим розпорядженням: за перше півріччя 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 10 липня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року, за рік – до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 xml:space="preserve"> січня 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Узагальнення та подання до Державної служби України з надзвичайних ситуацій пропозицій щодо планування основних заходів цивільного захисту на 201</w:t>
      </w:r>
      <w:r>
        <w:rPr>
          <w:rFonts w:cs="Times New Roman" w:ascii="Times New Roman" w:hAnsi="Times New Roman"/>
          <w:szCs w:val="28"/>
          <w:lang w:val="ru-RU"/>
        </w:rPr>
        <w:t>6</w:t>
      </w:r>
      <w:r>
        <w:rPr>
          <w:rFonts w:cs="Times New Roman" w:ascii="Times New Roman" w:hAnsi="Times New Roman"/>
          <w:szCs w:val="28"/>
        </w:rPr>
        <w:t xml:space="preserve"> рік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Cs w:val="28"/>
        </w:rPr>
        <w:t>до 10 липня 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szCs w:val="28"/>
        </w:rPr>
        <w:t xml:space="preserve">заступника голови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Корба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Б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2"/>
        <w:spacing w:lineRule="exact" w:line="30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232" w:right="0" w:firstLine="1534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10232" w:right="0" w:hanging="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и Київської</w:t>
      </w:r>
    </w:p>
    <w:p>
      <w:pPr>
        <w:pStyle w:val="Normal"/>
        <w:ind w:left="9356" w:right="0" w:firstLine="86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ind w:left="9356" w:right="0" w:firstLine="180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9356" w:right="0" w:firstLine="9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.06.2015  № 231</w:t>
      </w:r>
    </w:p>
    <w:p>
      <w:pPr>
        <w:pStyle w:val="Normal"/>
        <w:spacing w:lineRule="exact" w:line="260"/>
        <w:ind w:left="9356" w:right="0" w:firstLine="180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лан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их заходів цивільного захисту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Київської області на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ік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59"/>
        <w:gridCol w:w="20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йменування заход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 w:before="12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ідповідальні за 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рок виконання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120" w:after="120"/>
              <w:jc w:val="center"/>
              <w:rPr/>
            </w:pPr>
            <w:r>
              <w:rPr>
                <w:b/>
                <w:szCs w:val="28"/>
              </w:rPr>
              <w:t xml:space="preserve">І. Заходи </w:t>
            </w:r>
            <w:r>
              <w:rPr>
                <w:b/>
                <w:szCs w:val="28"/>
                <w:lang w:val="uk-UA"/>
              </w:rPr>
              <w:t xml:space="preserve">щодо удосконалення </w:t>
            </w:r>
            <w:r>
              <w:rPr>
                <w:b/>
                <w:szCs w:val="28"/>
              </w:rPr>
              <w:t>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озроблення та затвердження розпорядженням голови обл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>нормативних документів з питань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окрема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територіальну підсистему ЄДС ЦЗ,  її місцеві та об’єктові ланки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спеціалізовані служби цивільного захисту територіальної підсистеми ЄДС ЦЗ, її місцевих та об’єктових ланок;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оложення про формування цивільного захисту територіальної підсистеми ЄДС ЦЗ, її місцевих та об’єктових ланок</w:t>
            </w:r>
          </w:p>
          <w:p>
            <w:pPr>
              <w:pStyle w:val="Normal"/>
              <w:spacing w:lineRule="exact" w:line="256"/>
              <w:ind w:left="0" w:right="0" w:firstLine="30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br/>
              <w:t>(за згодою)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кінця</w:t>
              <w:br/>
              <w:t>2015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ворення спеціалізованих служб цивільного захисту </w:t>
            </w:r>
            <w:r>
              <w:rPr>
                <w:rFonts w:cs="Times New Roman" w:ascii="Times New Roman" w:hAnsi="Times New Roman"/>
              </w:rPr>
              <w:t>територіальної підсистеми ЄДС ЦЗ, її місцевих та об’єктових лано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 та міськвиконкоми (міст обласного значення), суб’єкти господарюв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формувань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суб’єкти господарювання,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цікавлені </w:t>
            </w: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ри</w:t>
            </w:r>
            <w:r>
              <w:rPr>
                <w:rFonts w:cs="Times New Roman" w:ascii="Times New Roman" w:hAnsi="Times New Roman"/>
              </w:rPr>
              <w:t>місячний термін після затвердження відповідних нормативних ак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 з</w:t>
            </w:r>
            <w:r>
              <w:rPr>
                <w:rFonts w:cs="Times New Roman" w:ascii="Times New Roman" w:hAnsi="Times New Roman"/>
                <w:szCs w:val="28"/>
              </w:rPr>
              <w:t>дійсн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ізаційних заходів щодо впровадження системи екстр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ої допомоги населенню за єдиним телефонним номером 112, у тому числ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Cs w:val="28"/>
              </w:rPr>
              <w:t>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 xml:space="preserve"> та проведе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засідань міжвідомчої робочої групи з питань створення та впровадження системи екстреної допомоги населенню за єдиним телефонним номером 112, утвореної згідно з розпорядженням Кабінету Міністрів України від 2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равня </w:t>
            </w:r>
            <w:r>
              <w:rPr>
                <w:rFonts w:cs="Times New Roman" w:ascii="Times New Roman" w:hAnsi="Times New Roman"/>
                <w:szCs w:val="28"/>
              </w:rPr>
              <w:t>200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Cs w:val="28"/>
              </w:rPr>
              <w:t xml:space="preserve"> № 7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и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житлово-комунального господарства і паливно-енергетичного комплексу, управлінн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раструктури та туризму,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а філія ВАТ „Укртелеком”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  <w:r>
              <w:rPr>
                <w:rFonts w:cs="Times New Roman" w:ascii="Times New Roman" w:hAnsi="Times New Roman"/>
                <w:szCs w:val="28"/>
              </w:rPr>
              <w:t xml:space="preserve">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учення до оповіщення населення операторів телекомунікацій, телерадіоорганізацій шляхом підключення технічних засобів мовлення до автоматизованих систем централізова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 xml:space="preserve">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, підприємства, установи та організації області, д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управління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о</w:t>
            </w:r>
            <w:r>
              <w:rPr>
                <w:rFonts w:cs="Times New Roman" w:ascii="Times New Roman" w:hAnsi="Times New Roman"/>
                <w:szCs w:val="28"/>
              </w:rPr>
              <w:t xml:space="preserve">бласна філі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Т „Укртелеком”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>
          <w:trHeight w:val="1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контролю за станом виконання регіональ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 (обласної)</w:t>
            </w:r>
            <w:r>
              <w:rPr>
                <w:rFonts w:cs="Times New Roman" w:ascii="Times New Roman" w:hAnsi="Times New Roman"/>
                <w:szCs w:val="28"/>
              </w:rPr>
              <w:t xml:space="preserve"> та місцевих цільових програм з питань захисту населення і територій від надзвичайних ситуацій техногенного та природного характеру,  забезпечення пожежної безпеки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2" w:right="0" w:hanging="12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довження технічної інвентаризації 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них споруд цивільного захис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5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укриття населення в захисних спорудах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а інших спорудах фонду захисних споруд цивільного захисту, приведення їх у готовність до використання за призначенням та максимальне їх використання в мирний час для господарчих та культурно-побутових потреб згідно з вимогами чинного законодавства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СНС України у Київській 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ершення оснащення закладів охорони здоров’я Київської області відповідного профілю функціонування, у структурі яких є реанімаційні та хірургічні блоки, пологові відділення, палати інтенсивної терап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т.п.</w:t>
            </w:r>
            <w:r>
              <w:rPr>
                <w:rFonts w:cs="Times New Roman" w:ascii="Times New Roman" w:hAnsi="Times New Roman"/>
                <w:szCs w:val="28"/>
              </w:rPr>
              <w:t>, автономними джерелами електропостачання</w:t>
            </w:r>
          </w:p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b/>
              </w:rPr>
              <w:t xml:space="preserve">ІІ. Заходи </w:t>
            </w:r>
            <w:r>
              <w:rPr>
                <w:b/>
                <w:lang w:val="uk-UA"/>
              </w:rPr>
              <w:t xml:space="preserve">щодо </w:t>
            </w:r>
            <w:r>
              <w:rPr>
                <w:b/>
              </w:rPr>
              <w:t xml:space="preserve">запобігання </w:t>
            </w:r>
            <w:r>
              <w:rPr>
                <w:b/>
                <w:lang w:val="uk-UA"/>
              </w:rPr>
              <w:t xml:space="preserve">виникненню </w:t>
            </w:r>
            <w:r>
              <w:rPr>
                <w:b/>
              </w:rPr>
              <w:t>надзвичайни</w:t>
            </w:r>
            <w:r>
              <w:rPr>
                <w:b/>
                <w:lang w:val="uk-UA"/>
              </w:rPr>
              <w:t>х</w:t>
            </w:r>
            <w:r>
              <w:rPr>
                <w:b/>
              </w:rPr>
              <w:t xml:space="preserve"> ситуаці</w:t>
            </w:r>
            <w:r>
              <w:rPr>
                <w:b/>
                <w:lang w:val="uk-UA"/>
              </w:rPr>
              <w:t>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та зменшення ризику їх виникн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8"/>
              </w:rPr>
              <w:t>систем</w:t>
            </w:r>
            <w:r>
              <w:rPr>
                <w:rStyle w:val="InternetLink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раннього виявлення загрози виникнення надзвичайних ситуацій та оповіщення населення у зонах можливого ураження і персоналу так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 та міськвиконкоми (міст обласного значення), підприємства, установи та організації області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Державного реєстру потенційно небезпечних об’є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точнення </w:t>
            </w:r>
            <w:r>
              <w:rPr>
                <w:rFonts w:cs="Times New Roman" w:ascii="Times New Roman" w:hAnsi="Times New Roman"/>
                <w:szCs w:val="28"/>
              </w:rPr>
              <w:t xml:space="preserve">переліку хімічно небезпечних об’єктів, що знаходяться на території Київсько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Cs w:val="28"/>
              </w:rPr>
              <w:t xml:space="preserve"> підприємств, розташованих в зонах можливого хімічного забруднення навколо них, ведення відповідних облікі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-ІІІ кварт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довження робіт щодо перезатарювання та вивезення непридатних до використання хімічних засобів захисту росл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екології та природних ресур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виконком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5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, підприємства, установи та організації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продовж року, відповідно д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ки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здійснення комплексу організаційних і практичних заходів щодо запобігання виникненню: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 (зменшення витрат) під час пов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Cs w:val="28"/>
              </w:rPr>
              <w:t xml:space="preserve"> та паводків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у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 року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жеж у лісах та на сільськогосподарських угіддях протягом пожежонебезпечн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агропромислового розвитку,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інформації та зв’язків 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 м. Києву управління лісового та мисливського господарства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райдержадміністрації та  міськвиконкоми 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</w:t>
            </w:r>
            <w:r>
              <w:rPr>
                <w:rFonts w:cs="Times New Roman" w:ascii="Times New Roman" w:hAnsi="Times New Roman"/>
                <w:szCs w:val="28"/>
              </w:rPr>
              <w:t>ень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жовтень</w:t>
            </w:r>
          </w:p>
          <w:p>
            <w:pPr>
              <w:pStyle w:val="Normal"/>
              <w:shd w:fill="FFFFFF" w:val="clear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6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ещасних випадків з людьми на водних об’єкт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 України в Київські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-ІІІ </w:t>
            </w:r>
            <w:r>
              <w:rPr>
                <w:rFonts w:cs="Times New Roman" w:ascii="Times New Roman" w:hAnsi="Times New Roman"/>
                <w:szCs w:val="28"/>
              </w:rPr>
              <w:t>кварт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залізничним, повітрян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Cs w:val="28"/>
              </w:rPr>
              <w:t>річков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хорони здоров’я облдержадміністрації, Київська дирекція залізничних перевезень Державного територіально-галузевого об’єднання „Південно-Західна залізниця” (за згодою), Головне управління МВС України в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31 грудня</w:t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58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дзвичайних ситуацій, пов’язаних з перевезенням небезпечних вантажів автомобільним транспортом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охорони здоров’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МВС України в Київській області (за згодою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Служба автомобільних доріг у Київській області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1 гру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тримання </w:t>
            </w:r>
            <w:r>
              <w:rPr>
                <w:rFonts w:cs="Times New Roman" w:ascii="Times New Roman" w:hAnsi="Times New Roman"/>
                <w:szCs w:val="28"/>
              </w:rPr>
              <w:t>уточн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розрахунків зон можливого ураження внаслідок вибуху вибухонебезпечних предметів, які зберігаються 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рсена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, баз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(скла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>) озброєння, ракет, боєприпасів і компонентів ракетного палива, інших вибух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пожеж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небезпечних об’єк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Cs w:val="28"/>
              </w:rPr>
              <w:t xml:space="preserve"> Збройних 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Cs w:val="28"/>
              </w:rPr>
              <w:t>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. Участь у роботі щодо з</w:t>
            </w:r>
            <w:r>
              <w:rPr>
                <w:rFonts w:cs="Times New Roman" w:ascii="Times New Roman" w:hAnsi="Times New Roman"/>
                <w:szCs w:val="28"/>
              </w:rPr>
              <w:t>абезпечення та здійснення контролю за техногенною і пожежною безпек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 та  міськвиконкоми (міст обласного значенн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о 15 грудня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7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5681"/>
        <w:gridCol w:w="6379"/>
        <w:gridCol w:w="22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І. 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аходи щодо </w:t>
            </w:r>
            <w:r>
              <w:rPr>
                <w:b/>
                <w:lang w:val="uk-UA"/>
              </w:rPr>
              <w:t xml:space="preserve">підготовки та визначення стану </w:t>
            </w:r>
            <w:r>
              <w:rPr>
                <w:b/>
              </w:rPr>
              <w:t>готов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органів </w:t>
            </w:r>
            <w:r>
              <w:rPr>
                <w:b/>
                <w:lang w:val="uk-UA"/>
              </w:rPr>
              <w:t>управління, сил і засобів</w:t>
            </w:r>
            <w:r>
              <w:rPr>
                <w:b/>
              </w:rPr>
              <w:t xml:space="preserve"> цивільного</w:t>
            </w:r>
          </w:p>
          <w:p>
            <w:pPr>
              <w:pStyle w:val="Normal"/>
              <w:spacing w:lineRule="exact" w:line="234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исту</w:t>
            </w:r>
            <w:r>
              <w:rPr>
                <w:b/>
                <w:lang w:val="uk-UA"/>
              </w:rPr>
              <w:t xml:space="preserve"> територіальної підсистеми єдиної державної системи цивільного захисту </w:t>
            </w:r>
            <w:r>
              <w:rPr>
                <w:b/>
              </w:rPr>
              <w:t>до дій за призначенням</w:t>
            </w:r>
          </w:p>
          <w:p>
            <w:pPr>
              <w:pStyle w:val="Normal"/>
              <w:spacing w:lineRule="exact" w:line="2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очнення планів реагування на надзвичайні ситуац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водних ресурсів у м. Києві та Київський області (за згодою)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0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 </w:t>
            </w:r>
            <w:r>
              <w:rPr>
                <w:rFonts w:cs="Times New Roman" w:ascii="Times New Roman" w:hAnsi="Times New Roman"/>
                <w:szCs w:val="28"/>
              </w:rPr>
              <w:t xml:space="preserve">керівництвом органів управління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обласн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Cs w:val="28"/>
              </w:rPr>
              <w:t xml:space="preserve"> підсистеми єдиної системи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.1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их навчань з органами управління та силами цивільного захисту ланок територіальних підсистем єдиної державної системи цивільного захисту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із залученням органів з евакуації) щодо: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) </w:t>
            </w:r>
            <w:r>
              <w:rPr>
                <w:rFonts w:cs="Times New Roman" w:ascii="Times New Roman" w:hAnsi="Times New Roman"/>
                <w:szCs w:val="28"/>
              </w:rPr>
              <w:t>ліквідації наслідків надзвичайних ситуацій у разі виникнення авар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залізничному транспорті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Фастівська райдержадміністрація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на хімічно небезпечному об’єкті</w:t>
            </w:r>
          </w:p>
        </w:tc>
        <w:tc>
          <w:tcPr>
            <w:tcW w:w="637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Білоцерківська райдержадміністрація</w:t>
            </w:r>
          </w:p>
        </w:tc>
        <w:tc>
          <w:tcPr>
            <w:tcW w:w="223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квартал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4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конання завдань у складних умовах осінньо-зимового період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онівська райдержадміністрація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widowControl w:val="false"/>
        <w:tabs>
          <w:tab w:val="clear" w:pos="708"/>
          <w:tab w:val="left" w:pos="7350" w:leader="none"/>
          <w:tab w:val="center" w:pos="7852" w:leader="none"/>
        </w:tabs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8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szCs w:val="28"/>
              </w:rPr>
              <w:t xml:space="preserve">переведення місцевої ланки територіальн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обласної) </w:t>
            </w:r>
            <w:r>
              <w:rPr>
                <w:rFonts w:cs="Times New Roman" w:ascii="Times New Roman" w:hAnsi="Times New Roman"/>
                <w:szCs w:val="28"/>
              </w:rPr>
              <w:t>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</w:t>
            </w:r>
            <w:r>
              <w:rPr>
                <w:rFonts w:cs="Times New Roman" w:ascii="Times New Roman" w:hAnsi="Times New Roman"/>
                <w:szCs w:val="28"/>
              </w:rPr>
              <w:t>риспіль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>ка райдержадміністрація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на одному з об’єктів за рішенням голови </w:t>
            </w:r>
            <w:r>
              <w:rPr>
                <w:rFonts w:cs="Times New Roman" w:ascii="Times New Roman" w:hAnsi="Times New Roman"/>
              </w:rPr>
              <w:t>райдержадміністраці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ів Збройних Сил Украї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>
          <w:trHeight w:val="199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1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х тренувань з аварійно-рятувальними службами та формуваннями щодо організації пошуку і рятування рибалок у зимово-весняний період на водойма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Комунальна рятувально-водолазна служба „Київська обласна служба порятунку”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 w:before="40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iCs/>
                <w:szCs w:val="28"/>
              </w:rPr>
              <w:t>.2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цтвом органів управління місцевих ланок територіальної (обласної)  підсистеми єдиної державної системи цивільного захисту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FFFF"/>
                <w:szCs w:val="28"/>
              </w:rPr>
            </w:pPr>
            <w:r>
              <w:rPr>
                <w:rFonts w:cs="Times New Roman" w:ascii="Times New Roman" w:hAnsi="Times New Roman"/>
                <w:color w:val="00FFFF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но-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на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Cs w:val="28"/>
              </w:rPr>
              <w:t xml:space="preserve"> з органами управління та силами цивільного захисту</w:t>
            </w:r>
          </w:p>
          <w:p>
            <w:pPr>
              <w:pStyle w:val="Normal"/>
              <w:spacing w:lineRule="exact" w:line="230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их ланок територіальної підсистеми єдиної державної системи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Ставищенська та Яготинська р</w:t>
            </w:r>
            <w:r>
              <w:rPr>
                <w:rFonts w:cs="Times New Roman" w:ascii="Times New Roman" w:hAnsi="Times New Roman"/>
                <w:szCs w:val="28"/>
              </w:rPr>
              <w:t>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комітет Васильківської</w:t>
            </w:r>
            <w:r>
              <w:rPr>
                <w:rFonts w:cs="Times New Roman" w:ascii="Times New Roman" w:hAnsi="Times New Roman"/>
                <w:szCs w:val="28"/>
              </w:rPr>
              <w:t xml:space="preserve"> місь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ради</w:t>
            </w:r>
            <w:r>
              <w:rPr>
                <w:rFonts w:cs="Times New Roman" w:ascii="Times New Roman" w:hAnsi="Times New Roman"/>
                <w:szCs w:val="28"/>
              </w:rPr>
              <w:t>, об’єктові та місцеві ланки  територіальної (обласної) підсистеми єдиної державної системи цивільного захист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47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9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ий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шта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Cs w:val="28"/>
              </w:rPr>
              <w:t xml:space="preserve"> трену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ь </w:t>
            </w:r>
            <w:r>
              <w:rPr>
                <w:rFonts w:cs="Times New Roman" w:ascii="Times New Roman" w:hAnsi="Times New Roman"/>
                <w:szCs w:val="28"/>
              </w:rPr>
              <w:t xml:space="preserve">з органами управління цивільного захисту місцевих ланок територіальної підсистеми єдиної державної системи цивільного захисту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СНС України </w:t>
            </w:r>
            <w:r>
              <w:rPr>
                <w:rFonts w:cs="Times New Roman" w:ascii="Times New Roman" w:hAnsi="Times New Roman"/>
                <w:szCs w:val="28"/>
              </w:rPr>
              <w:t>у Київській області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  Обухівська р</w:t>
            </w:r>
            <w:r>
              <w:rPr>
                <w:rFonts w:cs="Times New Roman" w:ascii="Times New Roman" w:hAnsi="Times New Roman"/>
                <w:szCs w:val="28"/>
              </w:rPr>
              <w:t>айдержадміністр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, Броварський, Ірпінський, Бучанський, Ржищівський виконавчі комітети </w:t>
            </w:r>
            <w:r>
              <w:rPr>
                <w:rFonts w:cs="Times New Roman" w:ascii="Times New Roman" w:hAnsi="Times New Roman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х рад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хівський район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Ірпінь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уча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Ржищів</w:t>
            </w:r>
          </w:p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ес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.2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пеціальних об’єктових навчань, тренувань суб’єктами господарювання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0" w:right="0" w:hanging="47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графік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ind w:left="61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ання методичної допомоги органами управління і суб’єктами господарювання у здійсненні навчання населення діям 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падку виникнення </w:t>
            </w:r>
            <w:r>
              <w:rPr>
                <w:rFonts w:cs="Times New Roman" w:ascii="Times New Roman" w:hAnsi="Times New Roman"/>
                <w:szCs w:val="28"/>
              </w:rPr>
              <w:t>надзвичайних ситуаці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одовж</w:t>
            </w:r>
            <w:r>
              <w:rPr>
                <w:rFonts w:cs="Times New Roman" w:ascii="Times New Roman" w:hAnsi="Times New Roman"/>
                <w:szCs w:val="28"/>
              </w:rPr>
              <w:t xml:space="preserve"> року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0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ні проведення навчань, тренувань та перевірок, визначених цим планом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Заходи щодо державного нагляду та контролю у сфері </w:t>
            </w:r>
            <w:r>
              <w:rPr>
                <w:rFonts w:cs="Times New Roman" w:ascii="Times New Roman" w:hAnsi="Times New Roman"/>
                <w:b/>
                <w:lang w:val="uk-UA"/>
              </w:rPr>
              <w:t>техногенної і пожежної безпек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:</w:t>
            </w:r>
          </w:p>
          <w:p>
            <w:pPr>
              <w:pStyle w:val="Normal"/>
              <w:spacing w:lineRule="exact" w:line="230"/>
              <w:ind w:left="23" w:right="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1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ісць масового відпочинку населення на водних об’єктах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</w:t>
            </w:r>
            <w:r>
              <w:rPr>
                <w:rFonts w:cs="Times New Roman" w:ascii="Times New Roman" w:hAnsi="Times New Roman"/>
                <w:szCs w:val="28"/>
              </w:rPr>
              <w:t>ерв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Cs w:val="28"/>
              </w:rPr>
              <w:t>виконання завдань за призначенням у складних умовах осінньо-зимового періоду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ж</w:t>
            </w:r>
            <w:r>
              <w:rPr>
                <w:rFonts w:cs="Times New Roman" w:ascii="Times New Roman" w:hAnsi="Times New Roman"/>
                <w:szCs w:val="28"/>
              </w:rPr>
              <w:t>овт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2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техногенної та пожежної безпеки хімічно небезпечних, вибухопожежонебезпечних об’єкт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у визначеному порядку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 окремим планом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3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к стану готов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 надання допомоги</w:t>
            </w:r>
            <w:r>
              <w:rPr>
                <w:rFonts w:cs="Times New Roman" w:ascii="Times New Roman" w:hAnsi="Times New Roman"/>
                <w:szCs w:val="28"/>
              </w:rPr>
              <w:t>:</w:t>
            </w:r>
          </w:p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им, комунальним, об’єктовим аварійно-рятувальним службам і формуванням, а також аварійно-рятувальним службам громадських об’єднань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-груд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/>
        </w:rPr>
        <w:t>11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ind w:left="23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>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що належать до сфери управління центральних органів виконавчої влади, а також підприємст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>, устан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</w:t>
            </w:r>
            <w:r>
              <w:rPr>
                <w:rFonts w:cs="Times New Roman" w:ascii="Times New Roman" w:hAnsi="Times New Roman"/>
                <w:szCs w:val="28"/>
              </w:rPr>
              <w:t xml:space="preserve"> та організац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м</w:t>
            </w:r>
            <w:r>
              <w:rPr>
                <w:rFonts w:cs="Times New Roman" w:ascii="Times New Roman" w:hAnsi="Times New Roman"/>
                <w:szCs w:val="28"/>
              </w:rPr>
              <w:t>, що мають у віданні ліси і сільськогосподарські угіддя, до протипожежного захисту лісів і угідь у пожежонебезпечний період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, агропромислового 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Cs w:val="28"/>
              </w:rPr>
              <w:t>бласне та по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. Києву управління лісового та мисливського господарства (за згодою), райдерж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Cs w:val="28"/>
                <w:lang w:val="uk-UA"/>
              </w:rPr>
              <w:t>Ч</w:t>
            </w:r>
            <w:r>
              <w:rPr>
                <w:szCs w:val="28"/>
              </w:rPr>
              <w:t>ервень</w:t>
            </w:r>
            <w:r>
              <w:rPr>
                <w:szCs w:val="28"/>
                <w:lang w:val="uk-UA"/>
              </w:rPr>
              <w:t>-липень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.4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3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перевірки стану готовності територіальної системи централізованого оповіщення (спеціальної системи „Сигнал-Д”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 міськвиконкоми (міст обласного значення), обласна філі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АТ „Укртелеком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стопад</w:t>
            </w:r>
          </w:p>
        </w:tc>
      </w:tr>
      <w:tr>
        <w:trPr/>
        <w:tc>
          <w:tcPr>
            <w:tcW w:w="948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и стану протипожежного захисту та техногенної безпеки: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’єктів, що належать суб’єктам господарювання з високим ступенем ризику від провадження господарської діяльності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і зберігання зернових культур урожаю 2015 рок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вень-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ладів осві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Cs w:val="28"/>
              </w:rPr>
              <w:t xml:space="preserve"> їх готовності до 2015/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16 навчального рок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ипен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с</w:t>
            </w:r>
            <w:r>
              <w:rPr>
                <w:rFonts w:cs="Times New Roman" w:ascii="Times New Roman" w:hAnsi="Times New Roman"/>
                <w:szCs w:val="28"/>
              </w:rPr>
              <w:t>ерпень</w:t>
            </w:r>
          </w:p>
        </w:tc>
      </w:tr>
    </w:tbl>
    <w:p>
      <w:pPr>
        <w:pStyle w:val="Style17"/>
        <w:widowControl w:val="false"/>
        <w:spacing w:lineRule="exact" w:line="25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Style17"/>
        <w:widowControl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2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Заходи щодо підготовки керівного складу і фахівців, діяльність яких пов’язан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з організацією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 здійсненням заходів цивільного захисту, та населення до дій у разі виникнення надзвичайних ситуацій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4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нкціональне навчання керівного складу і фахівців місцевих органів виконавчої влади, виконавчих органів місцевих рад, підприємств, установ та організацій 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Інститут державного управління у сфер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 міськвиконкоми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ми комплектуван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Організація та забезпечення проходження функціонального навчання керівників структурних підрозділів місцевих органів виконавчої влади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органів місцевого самоврядування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 xml:space="preserve"> та керівників суб’єктів господарювання,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на які покладаються завдання з організації та здійснення заходів ЦЗ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pacing w:val="-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 та міськвиконкоми (міст обласного значення)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 окремим планом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.</w:t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ть у:</w:t>
            </w:r>
          </w:p>
          <w:p>
            <w:pPr>
              <w:pStyle w:val="Normal"/>
              <w:spacing w:lineRule="exact" w:line="23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орі щодо організації та здійснення заходів цивільного захисту з керівниками підрозділів (працівниками) з питань цивільного захисту Ради міністрів Автономної Республіки Крим, місцевих органів виконавчої влади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 xml:space="preserve"> (на базі Черкаської області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з питань </w:t>
            </w:r>
            <w:r>
              <w:rPr>
                <w:rFonts w:cs="Times New Roman" w:ascii="Times New Roman" w:hAnsi="Times New Roman"/>
                <w:szCs w:val="28"/>
              </w:rPr>
              <w:t xml:space="preserve">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інарі-практикумі для керівників навчально-методичних центрів сфері цивільного захисту (Львівська область)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вчально-методи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 цивільного захисту та безпеки життєдіяльності Київської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у загальноосвітніх, професійно-технічних та дошкі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Cs w:val="28"/>
              </w:rPr>
              <w:t>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, 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 xml:space="preserve">адміністрації та міськвиконкоми (міст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Жовтень-листопад</w:t>
            </w:r>
          </w:p>
        </w:tc>
      </w:tr>
    </w:tbl>
    <w:p>
      <w:pPr>
        <w:pStyle w:val="Style17"/>
        <w:widowControl w:val="false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3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і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и охорони здоров’я, освіти і науки, </w:t>
            </w:r>
            <w:r>
              <w:rPr>
                <w:rFonts w:cs="Times New Roman" w:ascii="Times New Roman" w:hAnsi="Times New Roman"/>
                <w:szCs w:val="28"/>
              </w:rPr>
              <w:t>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Головне управління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СН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сеукраїнському фестивалі дружин юних пожежних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молоді та спорту, </w:t>
            </w:r>
            <w:r>
              <w:rPr>
                <w:rFonts w:cs="Times New Roman" w:ascii="Times New Roman" w:hAnsi="Times New Roman"/>
                <w:szCs w:val="28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-адміністрації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-вересень</w:t>
            </w:r>
          </w:p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за окремим графіком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і заходів з формування культури безпеки життєдіяльності серед дітей і молод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змагань за програмо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 освіти і науки, управління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5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графіком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і поширенні зовнішньої та внутрішньої соціальної реклами, спеціальних тематичних рубрик (сторінок) у засобах масової інформації за основними напрямами безпеки життєдіяльності, проведенні акцій „Запобігти, врятувати, допомогти, „Герой-рятувальник року”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хорони здоров’я, освіти і науки, житлово-комунального господарства і паливно-енергетичного комплекс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молоді та спорту, інформації та зв’язків і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5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і циклу тематичних теле-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и з питань цивільного захисту та ліквідації наслідків Чорнобильської катастроф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світи і науки, </w:t>
            </w:r>
            <w:r>
              <w:rPr>
                <w:rFonts w:cs="Times New Roman" w:ascii="Times New Roman" w:hAnsi="Times New Roman"/>
                <w:szCs w:val="28"/>
              </w:rPr>
              <w:t>охорони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нформації та зв’язків із громадськістю Київської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 xml:space="preserve">, облдержадміністрації, райдержадміністрації та міськвиконкоми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міст обласного значення)</w:t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</w:tbl>
    <w:p>
      <w:pPr>
        <w:pStyle w:val="Style17"/>
        <w:widowControl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  <w:lang w:val="uk-UA"/>
        </w:rPr>
        <w:t>14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81"/>
        <w:gridCol w:w="6379"/>
        <w:gridCol w:w="2230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озробленні та виготовленні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63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и з питань цивільного захисту та ліквідації наслідків Чорнобильської катастрофи,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управління молоді та спорту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нформації та зв’язків із громадськістю 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йдержадміністрації та міськвиконкоми (міст обласного значен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борів щодо організації та здійснення заходів цивільного захисту з керівниками підрозділів (працівниками) з питань цивільного захисту і центральних органів виконавчої влади та інших органів державної  вл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Cs w:val="28"/>
              </w:rPr>
              <w:t>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 xml:space="preserve">изначення т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Cs w:val="28"/>
              </w:rPr>
              <w:t>функціонування територіальних базових (опорних) загальноосвітніх і дошкільних навчальних заклад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вчально-методичний центр цивільного захисту та безпеки життєдіяльності Київської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ідвищення рівня спеціальної підготовки особового складу, приділяючи особливу увагу вмінню користування індивідуальними засобами захисту, приладами радіаційної, хімічної розвідки та дозиметричного контролю та застосування набутих навичок під час ліквідації надзвичайних ситуацій в умовах радіаційного, хімічного, біологічного зараж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Cs w:val="28"/>
              </w:rPr>
              <w:t xml:space="preserve">епартамент з питань цивільного захисту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не управління ДСНС України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одовж ро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ідповідно </w:t>
            </w:r>
          </w:p>
          <w:p>
            <w:pPr>
              <w:pStyle w:val="Normal"/>
              <w:shd w:fill="FFFFFF" w:val="clear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програм підготовки</w:t>
            </w:r>
          </w:p>
        </w:tc>
      </w:tr>
      <w:tr>
        <w:trPr/>
        <w:tc>
          <w:tcPr>
            <w:tcW w:w="1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8"/>
              </w:rPr>
              <w:t>Виставкові, суспільні та інші заходи у сфері цивільного захист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uk-UA"/>
              </w:rPr>
              <w:t>30.</w:t>
            </w:r>
          </w:p>
        </w:tc>
        <w:tc>
          <w:tcPr>
            <w:tcW w:w="5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ь у Міжнародн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виставков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Cs w:val="28"/>
              </w:rPr>
              <w:t xml:space="preserve"> фору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„Технології захис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2015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апрошенням)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 економічного розвитку і торгівлі  Київської облдержадміністрації, </w:t>
            </w:r>
            <w:r>
              <w:rPr>
                <w:rFonts w:cs="Times New Roman" w:ascii="Times New Roman" w:hAnsi="Times New Roman"/>
                <w:szCs w:val="28"/>
              </w:rPr>
              <w:t>Головне управління ДСНС України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Cs w:val="28"/>
              </w:rPr>
              <w:t>, Головне управління МВ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країни в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ересень</w:t>
            </w:r>
          </w:p>
        </w:tc>
      </w:tr>
    </w:tbl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exact" w:line="200" w:before="0" w:after="0"/>
        <w:jc w:val="both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, виконуючий обов’язки</w:t>
      </w:r>
    </w:p>
    <w:p>
      <w:pPr>
        <w:sectPr>
          <w:type w:val="nextPage"/>
          <w:pgSz w:orient="landscape" w:w="16838" w:h="11906"/>
          <w:pgMar w:left="720" w:right="414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b/>
          <w:bCs/>
          <w:color w:val="000000"/>
          <w:szCs w:val="28"/>
          <w:lang w:val="uk-UA" w:eastAsia="uk-UA"/>
        </w:rPr>
        <w:t xml:space="preserve">керівника апарату адміністрації           </w:t>
        <w:tab/>
        <w:tab/>
        <w:tab/>
        <w:tab/>
        <w:tab/>
        <w:tab/>
        <w:tab/>
        <w:tab/>
        <w:tab/>
        <w:tab/>
        <w:tab/>
        <w:t xml:space="preserve"> О. Б. Корбан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3">
    <w:name w:val=" Знак Знак3"/>
    <w:qFormat/>
    <w:rPr>
      <w:rFonts w:ascii="Arial" w:hAnsi="Arial" w:cs="Arial"/>
      <w:b/>
      <w:sz w:val="36"/>
      <w:lang w:val="uk-UA" w:bidi="ar-SA"/>
    </w:rPr>
  </w:style>
  <w:style w:type="character" w:styleId="2">
    <w:name w:val=" Знак Знак2"/>
    <w:qFormat/>
    <w:rPr>
      <w:b/>
      <w:sz w:val="22"/>
      <w:lang w:val="hr-HR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1">
    <w:name w:val=" Знак Знак1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8"/>
      <w:lang w:val="hr-HR" w:bidi="ar-SA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2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3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  <w:jc w:val="both"/>
    </w:pPr>
    <w:rPr>
      <w:sz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8:00Z</dcterms:created>
  <dc:creator>ZAG10</dc:creator>
  <dc:description/>
  <dc:language>en-US</dc:language>
  <cp:lastModifiedBy>ZAG10</cp:lastModifiedBy>
  <cp:lastPrinted>2015-06-18T14:32:00Z</cp:lastPrinted>
  <dcterms:modified xsi:type="dcterms:W3CDTF">2015-06-26T06:58:00Z</dcterms:modified>
  <cp:revision>2</cp:revision>
  <dc:subject/>
  <dc:title> </dc:title>
</cp:coreProperties>
</file>