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5533834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основних заходів</w:t>
      </w:r>
    </w:p>
    <w:p>
      <w:pPr>
        <w:pStyle w:val="Heading1"/>
        <w:spacing w:lineRule="exact" w:line="31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ивільного захисту Київської області на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 xml:space="preserve">На виконання розпорядження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4 травня</w:t>
      </w:r>
      <w:r>
        <w:rPr>
          <w:rFonts w:cs="Times New Roman" w:ascii="Times New Roman" w:hAnsi="Times New Roman"/>
          <w:bCs/>
          <w:szCs w:val="28"/>
        </w:rPr>
        <w:t xml:space="preserve"> 201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оку № </w:t>
      </w:r>
      <w:r>
        <w:rPr>
          <w:rFonts w:cs="Times New Roman" w:ascii="Times New Roman" w:hAnsi="Times New Roman"/>
          <w:bCs/>
          <w:szCs w:val="28"/>
          <w:lang w:val="uk-UA"/>
        </w:rPr>
        <w:t>476</w:t>
      </w:r>
      <w:r>
        <w:rPr>
          <w:rFonts w:cs="Times New Roman" w:ascii="Times New Roman" w:hAnsi="Times New Roman"/>
          <w:bCs/>
          <w:szCs w:val="28"/>
        </w:rPr>
        <w:t>-р „Про затвердження плану основних заходів цивільного захисту на 201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ік”, відповідно до Кодексу цивільного захисту України, Закону України „Про місцеві державні адміністрації”</w:t>
      </w:r>
      <w:r>
        <w:rPr>
          <w:rFonts w:cs="Times New Roman" w:ascii="Times New Roman" w:hAnsi="Times New Roman"/>
          <w:bCs/>
          <w:szCs w:val="28"/>
          <w:lang w:val="uk-UA"/>
        </w:rPr>
        <w:t>,</w:t>
      </w:r>
      <w:r>
        <w:rPr>
          <w:rFonts w:cs="Times New Roman" w:ascii="Times New Roman" w:hAnsi="Times New Roman"/>
          <w:bCs/>
          <w:szCs w:val="28"/>
        </w:rPr>
        <w:t xml:space="preserve"> з метою удосконалення готовності територіальної підсистеми єдиної державної системи цивільного захисту, підвищення готовності та вдосконалення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Heading1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Затвердити план основних заходів цивільного захисту Київської області на 2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ік, що додаєть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exact" w:line="31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Райдержадміністраціям, міськвиконкомам (міст обласного значення), </w:t>
      </w:r>
      <w:r>
        <w:rPr>
          <w:rFonts w:cs="Times New Roman" w:ascii="Times New Roman" w:hAnsi="Times New Roman"/>
          <w:szCs w:val="28"/>
          <w:lang w:val="uk-UA"/>
        </w:rPr>
        <w:t xml:space="preserve">спеціалізованим </w:t>
      </w:r>
      <w:r>
        <w:rPr>
          <w:rFonts w:cs="Times New Roman" w:ascii="Times New Roman" w:hAnsi="Times New Roman"/>
          <w:szCs w:val="28"/>
        </w:rPr>
        <w:t>службам цивільного захисту області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Розробити та затвердити відповідні плани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 та подати копії зазначених планів до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до </w:t>
      </w:r>
      <w:r>
        <w:rPr>
          <w:rFonts w:cs="Times New Roman" w:ascii="Times New Roman" w:hAnsi="Times New Roman"/>
          <w:szCs w:val="28"/>
          <w:lang w:val="uk-UA"/>
        </w:rPr>
        <w:t>0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пня</w:t>
        <w:br/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Звіти про виконання плану основних заходів, затвердженого цим розпорядженням, та власних планів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 подати до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: за перше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півріччя – до 01 лип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, за рік – до 20 груд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Cs w:val="28"/>
        </w:rPr>
        <w:t>2.3. Пропозиції щодо планування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ік подати до департаменту з питань цивільного захисту та ліквідації наслід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 до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01 лип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 забезпечити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ідготовку та надання до Державної служби України з надзвичайних ситуацій інформації про хід виконання плану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, затвердженого </w:t>
      </w:r>
      <w:r>
        <w:rPr>
          <w:rFonts w:cs="Times New Roman" w:ascii="Times New Roman" w:hAnsi="Times New Roman"/>
          <w:bCs/>
          <w:szCs w:val="28"/>
        </w:rPr>
        <w:t xml:space="preserve">розпорядженням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4 травня</w:t>
      </w:r>
      <w:r>
        <w:rPr>
          <w:rFonts w:cs="Times New Roman" w:ascii="Times New Roman" w:hAnsi="Times New Roman"/>
          <w:bCs/>
          <w:szCs w:val="28"/>
        </w:rPr>
        <w:t xml:space="preserve"> 2014 року № </w:t>
      </w:r>
      <w:r>
        <w:rPr>
          <w:rFonts w:cs="Times New Roman" w:ascii="Times New Roman" w:hAnsi="Times New Roman"/>
          <w:bCs/>
          <w:szCs w:val="28"/>
          <w:lang w:val="uk-UA"/>
        </w:rPr>
        <w:t>476</w:t>
      </w:r>
      <w:r>
        <w:rPr>
          <w:rFonts w:cs="Times New Roman" w:ascii="Times New Roman" w:hAnsi="Times New Roman"/>
          <w:bCs/>
          <w:szCs w:val="28"/>
        </w:rPr>
        <w:t xml:space="preserve">-р, а також </w:t>
      </w:r>
      <w:r>
        <w:rPr>
          <w:rFonts w:cs="Times New Roman" w:ascii="Times New Roman" w:hAnsi="Times New Roman"/>
          <w:szCs w:val="28"/>
        </w:rPr>
        <w:t>плану основних заходів, затвердженого цим розпорядженням: за перше півріччя –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о 10 липня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, за рік – до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 xml:space="preserve"> січня 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Узагальнення та подання до Державної служби України з надзвичайних ситуацій пропозицій щодо планування основних заходів цивільного захисту на 201</w:t>
      </w:r>
      <w:r>
        <w:rPr>
          <w:rFonts w:cs="Times New Roman" w:ascii="Times New Roman" w:hAnsi="Times New Roman"/>
          <w:szCs w:val="28"/>
          <w:lang w:val="ru-RU"/>
        </w:rPr>
        <w:t>6</w:t>
      </w:r>
      <w:r>
        <w:rPr>
          <w:rFonts w:cs="Times New Roman" w:ascii="Times New Roman" w:hAnsi="Times New Roman"/>
          <w:szCs w:val="28"/>
        </w:rPr>
        <w:t xml:space="preserve"> рік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Cs w:val="28"/>
        </w:rPr>
        <w:t>до 10 липня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4. Контроль за виконанням цього розпорядження покласти на </w:t>
      </w:r>
      <w:r>
        <w:rPr>
          <w:rFonts w:cs="Times New Roman" w:ascii="Times New Roman" w:hAnsi="Times New Roman"/>
          <w:szCs w:val="28"/>
        </w:rPr>
        <w:t xml:space="preserve">заступника голови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Корба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2"/>
        <w:spacing w:lineRule="exact" w:line="30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232" w:right="0" w:firstLine="1534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10232" w:right="0" w:hanging="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10232" w:right="0" w:hanging="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и Київської</w:t>
      </w:r>
    </w:p>
    <w:p>
      <w:pPr>
        <w:pStyle w:val="Normal"/>
        <w:ind w:left="9356" w:right="0" w:firstLine="86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ind w:left="9356" w:right="0" w:firstLine="18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9356" w:right="0" w:firstLine="90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.06.2015  № 231</w:t>
      </w:r>
    </w:p>
    <w:p>
      <w:pPr>
        <w:pStyle w:val="Normal"/>
        <w:spacing w:lineRule="exact" w:line="260"/>
        <w:ind w:left="9356" w:right="0" w:firstLine="180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лан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их заходів цивільного захисту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</w:t>
      </w:r>
      <w:r>
        <w:rPr>
          <w:rFonts w:cs="Times New Roman" w:ascii="Times New Roman" w:hAnsi="Times New Roman"/>
          <w:b/>
          <w:szCs w:val="28"/>
          <w:lang w:val="uk-UA"/>
        </w:rPr>
        <w:t>5</w:t>
      </w:r>
      <w:r>
        <w:rPr>
          <w:rFonts w:cs="Times New Roman" w:ascii="Times New Roman" w:hAnsi="Times New Roman"/>
          <w:b/>
          <w:szCs w:val="28"/>
        </w:rPr>
        <w:t xml:space="preserve"> рік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59"/>
        <w:gridCol w:w="20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 w:before="12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йменування заход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 w:before="12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ідповідальні за викон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рок виконання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120" w:after="120"/>
              <w:jc w:val="center"/>
              <w:rPr/>
            </w:pPr>
            <w:r>
              <w:rPr>
                <w:b/>
                <w:szCs w:val="28"/>
              </w:rPr>
              <w:t xml:space="preserve">І. Заходи </w:t>
            </w:r>
            <w:r>
              <w:rPr>
                <w:b/>
                <w:szCs w:val="28"/>
                <w:lang w:val="uk-UA"/>
              </w:rPr>
              <w:t xml:space="preserve">щодо удосконалення </w:t>
            </w:r>
            <w:r>
              <w:rPr>
                <w:b/>
                <w:szCs w:val="28"/>
              </w:rPr>
              <w:t>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озроблення та затвердження розпорядженням голови облдержадміністрації </w:t>
            </w:r>
            <w:r>
              <w:rPr>
                <w:rFonts w:cs="Times New Roman" w:ascii="Times New Roman" w:hAnsi="Times New Roman"/>
                <w:szCs w:val="28"/>
              </w:rPr>
              <w:t>нормативних документів з питань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зокрема</w:t>
            </w:r>
            <w:r>
              <w:rPr>
                <w:rFonts w:cs="Times New Roman" w:ascii="Times New Roman" w:hAnsi="Times New Roman"/>
                <w:szCs w:val="28"/>
              </w:rPr>
              <w:t>: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територіальну підсистему ЄДС ЦЗ,  її місцеві та об’єктові ланки;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спеціалізовані служби цивільного захисту територіальної підсистеми ЄДС ЦЗ, її місцевих та об’єктових ланок;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формування цивільного захисту територіальної підсистеми ЄДС ЦЗ, її місцевих та об’єктових ланок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br/>
              <w:t>(за згодою)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кінця</w:t>
              <w:br/>
              <w:t>2015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ворення спеціалізованих служб цивільного захисту </w:t>
            </w:r>
            <w:r>
              <w:rPr>
                <w:rFonts w:cs="Times New Roman" w:ascii="Times New Roman" w:hAnsi="Times New Roman"/>
              </w:rPr>
              <w:t>територіальної підсистеми ЄДС ЦЗ, її місцевих та об’єктових лано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цікавлені </w:t>
            </w: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райдержадміністрації та міськвиконкоми (міст обласного значення), суб’єкти господарюв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и</w:t>
            </w:r>
            <w:r>
              <w:rPr>
                <w:rFonts w:cs="Times New Roman" w:ascii="Times New Roman" w:hAnsi="Times New Roman"/>
              </w:rPr>
              <w:t>місячний термін після затвердження відповідних нормативних актів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2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творення формувань цивільного захис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Cs w:val="28"/>
              </w:rPr>
              <w:t>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, суб’єкти господарювання, Головне управління ДСНС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цікавлені </w:t>
            </w: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ри</w:t>
            </w:r>
            <w:r>
              <w:rPr>
                <w:rFonts w:cs="Times New Roman" w:ascii="Times New Roman" w:hAnsi="Times New Roman"/>
              </w:rPr>
              <w:t>місячний термін після затвердження відповідних нормативних ак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у з</w:t>
            </w:r>
            <w:r>
              <w:rPr>
                <w:rFonts w:cs="Times New Roman" w:ascii="Times New Roman" w:hAnsi="Times New Roman"/>
                <w:szCs w:val="28"/>
              </w:rPr>
              <w:t>дійсне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організаційних заходів щодо впровадження системи екстр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 xml:space="preserve">ої допомоги населенню за єдиним телефонним номером 112, у тому числ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Cs w:val="28"/>
              </w:rPr>
              <w:t>організ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та проведе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засідань міжвідомчої робочої групи з питань створення та впровадження системи екстреної допомоги населенню за єдиним телефонним номером 112, утвореної згідно з розпорядженням Кабінету Міністрів України від 2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равня </w:t>
            </w:r>
            <w:r>
              <w:rPr>
                <w:rFonts w:cs="Times New Roman" w:ascii="Times New Roman" w:hAnsi="Times New Roman"/>
                <w:szCs w:val="28"/>
              </w:rPr>
              <w:t>200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szCs w:val="28"/>
              </w:rPr>
              <w:t xml:space="preserve"> № 7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охорони здоров’я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житлово-комунального господарства і паливно-енергетичного комплексу, управлі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раструктури та туризму,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 України в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а філія ВАТ „Укртелеком”, райдержадміністрації та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 року</w:t>
            </w:r>
            <w:r>
              <w:rPr>
                <w:rFonts w:cs="Times New Roman" w:ascii="Times New Roman" w:hAnsi="Times New Roman"/>
                <w:szCs w:val="28"/>
              </w:rPr>
              <w:t xml:space="preserve">, відповідно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учення до оповіщення населення операторів телекомунікацій, телерадіоорганізацій шляхом підключення технічних засобів мовлення до автоматизованих систем централізованог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 xml:space="preserve">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, підприємства, установи та організації області, д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управління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о</w:t>
            </w:r>
            <w:r>
              <w:rPr>
                <w:rFonts w:cs="Times New Roman" w:ascii="Times New Roman" w:hAnsi="Times New Roman"/>
                <w:szCs w:val="28"/>
              </w:rPr>
              <w:t xml:space="preserve">бласна філі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Т „Укртелеком”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3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1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контролю за станом виконання регіона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ї (обласної)</w:t>
            </w:r>
            <w:r>
              <w:rPr>
                <w:rFonts w:cs="Times New Roman" w:ascii="Times New Roman" w:hAnsi="Times New Roman"/>
                <w:szCs w:val="28"/>
              </w:rPr>
              <w:t xml:space="preserve"> та місцевих цільових програм з питань захисту населення і територій від надзвичайних ситуацій техногенного та природного характеру,  забезпечення пожежної безпеки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12" w:right="0" w:hanging="12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придбання засобів радіаційного та хімічного захисту для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 міськвиконкоми (міст обласного значення)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довження технічної інвентаризації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исних споруд цивільного захис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(міст обласного значення)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5 гру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укриття населення в захисних спорудах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 інших спорудах фонду захисних споруд цивільного захисту, приведення їх у готовність до використання за призначенням та максимальне їх використання в мирний час для господарчих та культурно-побутових потреб згідно з вимогами чинного законодавств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 міськвиконкоми (міст обласного значення), підприємства, установи та організації області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СНС України у Київській 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ершення оснащення закладів охорони здоров’я Київської області відповідного профілю функціонування, у структурі яких є реанімаційні та хірургічні блоки, пологові відділення, палати інтенсивної терап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 т.п.</w:t>
            </w:r>
            <w:r>
              <w:rPr>
                <w:rFonts w:cs="Times New Roman" w:ascii="Times New Roman" w:hAnsi="Times New Roman"/>
                <w:szCs w:val="28"/>
              </w:rPr>
              <w:t>, автономними джерелами електропостача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райдержадміністрації та 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4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b/>
              </w:rPr>
              <w:t xml:space="preserve">ІІ. Заходи </w:t>
            </w:r>
            <w:r>
              <w:rPr>
                <w:b/>
                <w:lang w:val="uk-UA"/>
              </w:rPr>
              <w:t xml:space="preserve">щодо </w:t>
            </w:r>
            <w:r>
              <w:rPr>
                <w:b/>
              </w:rPr>
              <w:t xml:space="preserve">запобігання </w:t>
            </w:r>
            <w:r>
              <w:rPr>
                <w:b/>
                <w:lang w:val="uk-UA"/>
              </w:rPr>
              <w:t xml:space="preserve">виникненню </w:t>
            </w:r>
            <w:r>
              <w:rPr>
                <w:b/>
              </w:rPr>
              <w:t>надзвичайни</w:t>
            </w:r>
            <w:r>
              <w:rPr>
                <w:b/>
                <w:lang w:val="uk-UA"/>
              </w:rPr>
              <w:t>х</w:t>
            </w:r>
            <w:r>
              <w:rPr>
                <w:b/>
              </w:rPr>
              <w:t xml:space="preserve"> ситуаці</w:t>
            </w:r>
            <w:r>
              <w:rPr>
                <w:b/>
                <w:lang w:val="uk-UA"/>
              </w:rPr>
              <w:t>й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та зменшення ризику їх виникн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ення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8"/>
              </w:rPr>
              <w:t>систем</w:t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 xml:space="preserve"> раннього виявлення загрози виникнення надзвичайних ситуацій та оповіщення населення у зонах можливого ураження і персоналу таких об’єк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(міст обласного значення), підприємства, установи та організації області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ення Державного реєстру потенційно небезпечних об’єк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точнення </w:t>
            </w:r>
            <w:r>
              <w:rPr>
                <w:rFonts w:cs="Times New Roman" w:ascii="Times New Roman" w:hAnsi="Times New Roman"/>
                <w:szCs w:val="28"/>
              </w:rPr>
              <w:t xml:space="preserve">переліку хімічно небезпечних об’єктів, що знаходяться на території Київсько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 також</w:t>
            </w:r>
            <w:r>
              <w:rPr>
                <w:rFonts w:cs="Times New Roman" w:ascii="Times New Roman" w:hAnsi="Times New Roman"/>
                <w:szCs w:val="28"/>
              </w:rPr>
              <w:t xml:space="preserve"> підприємств, розташованих в зонах можливого хімічного забруднення навколо них, ведення відповідних облікі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-ІІІ кварт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довження робіт щодо перезатарювання та вивезення непридатних до використання хімічних засобів захисту росл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екології та природних ресур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виконком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5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воре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, підприємства, установи та організації обла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продовж року, відповідно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ки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лення та здійснення комплексу організаційних і практичних заходів щодо запобігання виникненню: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 (зменшення витрат) під час пов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й</w:t>
            </w:r>
            <w:r>
              <w:rPr>
                <w:rFonts w:cs="Times New Roman" w:ascii="Times New Roman" w:hAnsi="Times New Roman"/>
                <w:szCs w:val="28"/>
              </w:rPr>
              <w:t xml:space="preserve"> та паводків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управління водних ресурсів у м. Києві та Київськи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(міст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значення)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 року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ожеж у лісах та на сільськогосподарських угіддях протягом пожежонебезпечного період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агропромислового розвитку,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інформації та зв’язків з 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е та по м. Києву управління лісового та мисливського господарства 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райдержадміністрації та  міськвиконкоми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</w:t>
            </w:r>
            <w:r>
              <w:rPr>
                <w:rFonts w:cs="Times New Roman" w:ascii="Times New Roman" w:hAnsi="Times New Roman"/>
                <w:szCs w:val="28"/>
              </w:rPr>
              <w:t>е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жовтень</w:t>
            </w:r>
          </w:p>
          <w:p>
            <w:pPr>
              <w:pStyle w:val="Normal"/>
              <w:shd w:fill="FFFFFF" w:val="clear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6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ещасних випадків з людьми на водних об’єкта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 України в Київські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-ІІІ </w:t>
            </w:r>
            <w:r>
              <w:rPr>
                <w:rFonts w:cs="Times New Roman" w:ascii="Times New Roman" w:hAnsi="Times New Roman"/>
                <w:szCs w:val="28"/>
              </w:rPr>
              <w:t>кварта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, пов’язаних з перевезенням небезпечних вантажів залізничним, повітряни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Cs w:val="28"/>
              </w:rPr>
              <w:t>річковим транспортом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хорони здоров’я облдержадміністрації, Київська дирекція залізничних перевезень Державного територіально-галузевого об’єднання „Південно-Західна залізниця” (за згодою), Головне управління МВС України в Київській області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31 грудня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, пов’язаних з перевезенням небезпечних вантажів автомобільним транспортом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и з питань цивільного захисту та ліквідації наслідків Чорнобильської катастрофи,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МВС України в Київській області 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Служба автомобільних доріг у Київській області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1 гру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римання </w:t>
            </w:r>
            <w:r>
              <w:rPr>
                <w:rFonts w:cs="Times New Roman" w:ascii="Times New Roman" w:hAnsi="Times New Roman"/>
                <w:szCs w:val="28"/>
              </w:rPr>
              <w:t>уточн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розрахунків зон можливого ураження внаслідок вибуху вибухонебезпечних предметів, які зберігаються 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рсена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>, баз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(ск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>) озброєння, ракет, боєприпасів і компонентів ракетного палива, інших вибух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пожеж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небезпечних об’єк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Збройних С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Cs w:val="28"/>
              </w:rPr>
              <w:t>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 Участь у роботі щодо з</w:t>
            </w:r>
            <w:r>
              <w:rPr>
                <w:rFonts w:cs="Times New Roman" w:ascii="Times New Roman" w:hAnsi="Times New Roman"/>
                <w:szCs w:val="28"/>
              </w:rPr>
              <w:t>абезпечення та здійснення контролю за техногенною і пожежною безпек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адміністрації та 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5 грудня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7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"/>
        <w:gridCol w:w="568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І. 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 xml:space="preserve">аходи щодо </w:t>
            </w:r>
            <w:r>
              <w:rPr>
                <w:b/>
                <w:lang w:val="uk-UA"/>
              </w:rPr>
              <w:t xml:space="preserve">підготовки та визначення стану </w:t>
            </w:r>
            <w:r>
              <w:rPr>
                <w:b/>
              </w:rPr>
              <w:t>готовно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органів </w:t>
            </w:r>
            <w:r>
              <w:rPr>
                <w:b/>
                <w:lang w:val="uk-UA"/>
              </w:rPr>
              <w:t>управління, сил і засобів</w:t>
            </w:r>
            <w:r>
              <w:rPr>
                <w:b/>
              </w:rPr>
              <w:t xml:space="preserve"> цивільного</w:t>
            </w:r>
          </w:p>
          <w:p>
            <w:pPr>
              <w:pStyle w:val="Normal"/>
              <w:spacing w:lineRule="exact" w:line="234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исту</w:t>
            </w:r>
            <w:r>
              <w:rPr>
                <w:b/>
                <w:lang w:val="uk-UA"/>
              </w:rPr>
              <w:t xml:space="preserve"> територіальної підсистеми єдиної державної системи цивільного захисту </w:t>
            </w:r>
            <w:r>
              <w:rPr>
                <w:b/>
              </w:rPr>
              <w:t>до дій за призначенням</w:t>
            </w:r>
          </w:p>
          <w:p>
            <w:pPr>
              <w:pStyle w:val="Normal"/>
              <w:spacing w:lineRule="exact" w:line="2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очнення планів реагування на надзвичайні ситуаці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водних ресурсів у м. Києві та Київськи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0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.1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 </w:t>
            </w:r>
            <w:r>
              <w:rPr>
                <w:rFonts w:cs="Times New Roman" w:ascii="Times New Roman" w:hAnsi="Times New Roman"/>
                <w:szCs w:val="28"/>
              </w:rPr>
              <w:t xml:space="preserve">керівництвом органів управління територіальн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обласн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Cs w:val="28"/>
              </w:rPr>
              <w:t xml:space="preserve"> підсистеми єдиної системи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.1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но-штабних навчань з органами управління та силами цивільного захисту ланок територіальних підсистем єдиної державної системи цивільного захисту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із залученням органів з евакуації) щодо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) </w:t>
            </w:r>
            <w:r>
              <w:rPr>
                <w:rFonts w:cs="Times New Roman" w:ascii="Times New Roman" w:hAnsi="Times New Roman"/>
                <w:szCs w:val="28"/>
              </w:rPr>
              <w:t>ліквідації наслідків надзвичайних ситуацій у разі виникнення аварії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на залізничному транспорті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Фастівська райдержадміністрація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квартал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на хімічно небезпечному об’єкті</w:t>
            </w:r>
          </w:p>
        </w:tc>
        <w:tc>
          <w:tcPr>
            <w:tcW w:w="6379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Білоцерківська райдержадміністрація</w:t>
            </w:r>
          </w:p>
        </w:tc>
        <w:tc>
          <w:tcPr>
            <w:tcW w:w="223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квартал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4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иконання завдань у складних умовах осінньо-зимового період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ронівська райдержадміністрація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szCs w:val="28"/>
              </w:rPr>
              <w:t>овт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7"/>
        <w:widowControl w:val="false"/>
        <w:tabs>
          <w:tab w:val="clear" w:pos="708"/>
          <w:tab w:val="left" w:pos="7350" w:leader="none"/>
          <w:tab w:val="center" w:pos="7852" w:leader="none"/>
        </w:tabs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8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szCs w:val="28"/>
              </w:rPr>
              <w:t xml:space="preserve">переведення місцевої ланки територіальн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обласної) </w:t>
            </w:r>
            <w:r>
              <w:rPr>
                <w:rFonts w:cs="Times New Roman" w:ascii="Times New Roman" w:hAnsi="Times New Roman"/>
                <w:szCs w:val="28"/>
              </w:rPr>
              <w:t>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</w:t>
            </w:r>
            <w:r>
              <w:rPr>
                <w:rFonts w:cs="Times New Roman" w:ascii="Times New Roman" w:hAnsi="Times New Roman"/>
                <w:szCs w:val="28"/>
              </w:rPr>
              <w:t>риспіль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Cs w:val="28"/>
              </w:rPr>
              <w:t>ка райдержадміністрація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на одному з об’єктів за рішенням голови </w:t>
            </w:r>
            <w:r>
              <w:rPr>
                <w:rFonts w:cs="Times New Roman" w:ascii="Times New Roman" w:hAnsi="Times New Roman"/>
              </w:rPr>
              <w:t>райдержадміністраці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ліквідації наслідків надзвичайних ситуацій на арсеналах, базах (складах) озброєння, ракет, боєприпасів і компонентів ракетного палива, інших вибухопожежонебезпечних об’єктів Збройних Сил Україн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планом</w:t>
            </w:r>
          </w:p>
        </w:tc>
      </w:tr>
      <w:tr>
        <w:trPr>
          <w:trHeight w:val="1999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х тренувань з аварійно-рятувальними службами та формуваннями щодо організації пошуку і рятування рибалок у зимово-весняний період на водойма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Комунальна рятувально-водолазна служба „Київська обласна служба порятунку”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iCs/>
                <w:szCs w:val="28"/>
              </w:rPr>
              <w:t>.2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цтвом органів управління місцевих ланок територіальної (обласної)  підсистеми єдиної державної системи цивільного захисту: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color w:val="00FFFF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color w:val="00FFFF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61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но-шта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навч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Cs w:val="28"/>
              </w:rPr>
              <w:t xml:space="preserve"> з органами управління та силами цивільного захисту</w:t>
            </w:r>
          </w:p>
          <w:p>
            <w:pPr>
              <w:pStyle w:val="Normal"/>
              <w:spacing w:lineRule="exact" w:line="230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их ланок територіальної підсистеми єдиної державної системи цивільного захист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СНС України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 Ставищенська та Яготинська р</w:t>
            </w:r>
            <w:r>
              <w:rPr>
                <w:rFonts w:cs="Times New Roman" w:ascii="Times New Roman" w:hAnsi="Times New Roman"/>
                <w:szCs w:val="28"/>
              </w:rPr>
              <w:t>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комітет Василькі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місь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ради</w:t>
            </w:r>
            <w:r>
              <w:rPr>
                <w:rFonts w:cs="Times New Roman" w:ascii="Times New Roman" w:hAnsi="Times New Roman"/>
                <w:szCs w:val="28"/>
              </w:rPr>
              <w:t>, об’єктові та місцеві ланки  територіальної (обласної) підсистеми єдиної державної системи цивільного захист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47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9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</w:rPr>
              <w:t xml:space="preserve"> район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</w:rPr>
              <w:t xml:space="preserve"> район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Васильків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шта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тренув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ь </w:t>
            </w:r>
            <w:r>
              <w:rPr>
                <w:rFonts w:cs="Times New Roman" w:ascii="Times New Roman" w:hAnsi="Times New Roman"/>
                <w:szCs w:val="28"/>
              </w:rPr>
              <w:t xml:space="preserve">з органами управління цивільного захисту місцевих ланок територіальної підсистеми єдиної державної системи цивільного захисту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СНС України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  Обухівська р</w:t>
            </w:r>
            <w:r>
              <w:rPr>
                <w:rFonts w:cs="Times New Roman" w:ascii="Times New Roman" w:hAnsi="Times New Roman"/>
                <w:szCs w:val="28"/>
              </w:rPr>
              <w:t>айдержадміністр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, Броварський, Ірпінський, Бучанський, Ржищівський виконавчі комітети </w:t>
            </w:r>
            <w:r>
              <w:rPr>
                <w:rFonts w:cs="Times New Roman" w:ascii="Times New Roman" w:hAnsi="Times New Roman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 рад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івський район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в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уча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Ржищів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3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пеціальних об’єктових навчань, тренувань суб’єктами господарювання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графіко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ання методичної допомоги органами управління і суб’єктами господарювання у здійсненні навчання населення діям 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падку виникнення </w:t>
            </w:r>
            <w:r>
              <w:rPr>
                <w:rFonts w:cs="Times New Roman" w:ascii="Times New Roman" w:hAnsi="Times New Roman"/>
                <w:szCs w:val="28"/>
              </w:rPr>
              <w:t>надзвичайних ситуаці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</w:t>
            </w:r>
            <w:r>
              <w:rPr>
                <w:rFonts w:cs="Times New Roman" w:ascii="Times New Roman" w:hAnsi="Times New Roman"/>
                <w:szCs w:val="28"/>
              </w:rPr>
              <w:t xml:space="preserve">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10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вчення реального стану територіальної підсистеми єдиної державної системи цивільного захисту на місцевому рівні та надання методичної допомоги місцевим органам виконавчої влади і органам місцевого самоврядування в організації заходів цивільного захисту на відповідній території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ні проведення навчань, тренувань та перевірок, визначених цим планом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Заходи щодо державного нагляду та контролю у сфері </w:t>
            </w:r>
            <w:r>
              <w:rPr>
                <w:rFonts w:cs="Times New Roman" w:ascii="Times New Roman" w:hAnsi="Times New Roman"/>
                <w:b/>
                <w:lang w:val="uk-UA"/>
              </w:rPr>
              <w:t>техногенної і пожежної безпек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:</w:t>
            </w:r>
          </w:p>
          <w:p>
            <w:pPr>
              <w:pStyle w:val="Normal"/>
              <w:spacing w:lineRule="exact" w:line="230"/>
              <w:ind w:left="23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к місцевих органів виконавчої влади, органів місцевого самоврядування, підприємств, установ та організацій щодо стану готовності: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ісць масового відпочинку населення на водних об’єктах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</w:t>
            </w:r>
            <w:r>
              <w:rPr>
                <w:rFonts w:cs="Times New Roman" w:ascii="Times New Roman" w:hAnsi="Times New Roman"/>
                <w:szCs w:val="28"/>
              </w:rPr>
              <w:t>ерв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szCs w:val="28"/>
              </w:rPr>
              <w:t>виконання завдань за призначенням у складних умовах осінньо-зимового періоду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ерес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ж</w:t>
            </w:r>
            <w:r>
              <w:rPr>
                <w:rFonts w:cs="Times New Roman" w:ascii="Times New Roman" w:hAnsi="Times New Roman"/>
                <w:szCs w:val="28"/>
              </w:rPr>
              <w:t>овт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и стану техногенної та пожежної безпеки хімічно небезпечних, вибухопожежонебезпечних об’єкт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у визначеному порядку)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планом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3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к стану готов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надання допомоги</w:t>
            </w:r>
            <w:r>
              <w:rPr>
                <w:rFonts w:cs="Times New Roman" w:ascii="Times New Roman" w:hAnsi="Times New Roman"/>
                <w:szCs w:val="28"/>
              </w:rPr>
              <w:t>: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им, комунальним, об’єктовим аварійно-рятувальним службам і формуванням, а також аварійно-рятувальним службам громадських об’єднань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-груд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11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</w:rPr>
              <w:t>підприємст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>, що належать до сфери управління центральних органів виконавчої влади, а також підприємст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>, устан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 xml:space="preserve"> та організ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м</w:t>
            </w:r>
            <w:r>
              <w:rPr>
                <w:rFonts w:cs="Times New Roman" w:ascii="Times New Roman" w:hAnsi="Times New Roman"/>
                <w:szCs w:val="28"/>
              </w:rPr>
              <w:t>, що мають у віданні ліси і сільськогосподарські угіддя, до протипожежного захисту лісів і угідь у пожежонебезпечний період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, агропромислового 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е та по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Києву управління лісового та мисливського господарства (за згодою)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Cs w:val="28"/>
                <w:lang w:val="uk-UA"/>
              </w:rPr>
              <w:t>Ч</w:t>
            </w:r>
            <w:r>
              <w:rPr>
                <w:szCs w:val="28"/>
              </w:rPr>
              <w:t>ервень</w:t>
            </w:r>
            <w:r>
              <w:rPr>
                <w:szCs w:val="28"/>
                <w:lang w:val="uk-UA"/>
              </w:rPr>
              <w:t>-лип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4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ї перевірки стану готовності територіальної системи централізованого оповіщення (спеціальної системи „Сигнал-Д”)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 міськвиконкоми (міст обласного значення), обласна філі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АТ „Укртелеком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истопад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и стану протипожежного захисту та техногенної безпеки: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’єктів, що належать суб’єктам господарювання з високим ступенем ризику від провадження господарської діяльності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ільськогосподарських підприємств та господарств у місцях збирання, перероблення і зберігання врожаю, заготівлі кормів, хлібоприймальних підприємств та їх готовності до прийняття і зберігання зернових культур урожаю 2015 рок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ень-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ладів осві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szCs w:val="28"/>
              </w:rPr>
              <w:t xml:space="preserve"> їх готовності до 2015/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16 навчального рок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світи і науки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ип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с</w:t>
            </w:r>
            <w:r>
              <w:rPr>
                <w:rFonts w:cs="Times New Roman" w:ascii="Times New Roman" w:hAnsi="Times New Roman"/>
                <w:szCs w:val="28"/>
              </w:rPr>
              <w:t>ерп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2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8"/>
              </w:rPr>
              <w:t>Заходи щодо підготовки керівного складу і фахівців, діяльність яких пов’язана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 організацією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і здійсненням заходів цивільного захисту, та населення до дій у разі виникнення надзвичайних ситуацій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нкціональне навчання керівного складу і фахівців місцевих органів виконавчої влади, виконавчих органів місцевих рад, підприємств, установ та організацій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Інститут державного управління у сфері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, 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виконком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и комплектуван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Організація та забезпечення проходження функціонального навчання керівників структурних підрозділів місцевих органів виконавчої влади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органів місцевого самоврядування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 xml:space="preserve"> та керівників суб’єктів господарювання,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на які покладаються завдання з організації та здійснення заходів ЦЗ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а окремим планом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у:</w:t>
            </w:r>
          </w:p>
          <w:p>
            <w:pPr>
              <w:pStyle w:val="Normal"/>
              <w:spacing w:lineRule="exact" w:line="23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борі щодо організації та здійснення заходів цивільного захисту з керівниками підрозділів (працівниками) з питань цивільного захисту Ради міністрів Автономної Республіки Крим, місцевих органів виконавчої влади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 xml:space="preserve"> (на базі Черкаської області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з питань </w:t>
            </w:r>
            <w:r>
              <w:rPr>
                <w:rFonts w:cs="Times New Roman" w:ascii="Times New Roman" w:hAnsi="Times New Roman"/>
                <w:szCs w:val="28"/>
              </w:rPr>
              <w:t xml:space="preserve">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і-практикумі для керівників навчально-методичних центрів сфері цивільного захисту (Львівська область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вчально-методич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Cs w:val="28"/>
              </w:rPr>
              <w:t xml:space="preserve"> центр цивільного захисту та безпеки життєдіяльності Київської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і у загальноосвітніх, професійно-технічних та дошкільних закладах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Cs w:val="28"/>
              </w:rPr>
              <w:t>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, охорони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(міст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-листопад</w:t>
            </w:r>
          </w:p>
        </w:tc>
      </w:tr>
    </w:tbl>
    <w:p>
      <w:pPr>
        <w:pStyle w:val="Style17"/>
        <w:widowControl w:val="false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3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і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и охорони здоров’я, освіти і науки,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Головне управління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СН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сеукраїнському фестивалі дружин юних пожежни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Cs w:val="28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-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-вересень</w:t>
            </w:r>
          </w:p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за окремим графіком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і заходів з формування культури безпеки життєдіяльності серед дітей і молод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 змагань за програмо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освіти і науки, управління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графіком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і і поширенні зовнішньої та внутрішньої соціальної реклами, спеціальних тематичних рубрик (сторінок) у засобах масової інформації за основними напрямами безпеки життєдіяльності, проведенні акцій „Запобігти, врятувати, допомогти, „Герой-рятувальник року”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 охорони здоров’я, освіти і науки, житлово-комунального господарства і паливно-енергетичного комплекс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молоді та спорту, інформації та зв’язків із 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і циклу тематичних теле- та радіопередач, сюжетів соціальної реклами згідно з основними вимо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и з питань цивільного захисту та ліквідації наслідків Чорнобильської катастроф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світи і науки, </w:t>
            </w:r>
            <w:r>
              <w:rPr>
                <w:rFonts w:cs="Times New Roman" w:ascii="Times New Roman" w:hAnsi="Times New Roman"/>
                <w:szCs w:val="28"/>
              </w:rPr>
              <w:t>охорони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молоді та спорту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ї та зв’язків із громадськістю Київської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облдержадміністрації, райдержадміністрації та міськвиконкоми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</w:tbl>
    <w:p>
      <w:pPr>
        <w:pStyle w:val="Style17"/>
        <w:widowControl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4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розробленні та виготовленні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молоді та спорту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нформації та зв’язків із громадськістю 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2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зборів щодо організації та здійснення заходів цивільного захисту з керівниками підрозділів (працівниками) з питань цивільного захисту і центральних органів виконавчої влади та інших органів державної  вл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Cs w:val="28"/>
              </w:rPr>
              <w:t>иївськ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,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 xml:space="preserve">изначення т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Cs w:val="28"/>
              </w:rPr>
              <w:t>функціонування територіальних базових (опорних) загальноосвітніх і дошкільних навчальних заклад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ідвищення рівня спеціальної підготовки особового складу, приділяючи особливу увагу вмінню користування індивідуальними засобами захисту, приладами радіаційної, хімічної розвідки та дозиметричного контролю та застосування набутих навичок під час ліквідації надзвичайних ситуацій в умовах радіаційного, хімічного, біологічного зараженн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ідповідно 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програм підготовки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8"/>
              </w:rPr>
              <w:t>Виставкові, суспільні та інші заходи у сфері цивільного захист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30.</w:t>
            </w:r>
          </w:p>
        </w:tc>
        <w:tc>
          <w:tcPr>
            <w:tcW w:w="5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ь у Міжнародн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Cs w:val="28"/>
              </w:rPr>
              <w:t xml:space="preserve"> виставков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Cs w:val="28"/>
              </w:rPr>
              <w:t xml:space="preserve"> фору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„Технології захис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2015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апрошенням)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економічного розвитку і торгівлі  Київської облдержадміністрації,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 в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ересень</w:t>
            </w:r>
          </w:p>
        </w:tc>
      </w:tr>
    </w:tbl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, виконуючий обов’язки</w:t>
      </w:r>
    </w:p>
    <w:p>
      <w:pPr>
        <w:sectPr>
          <w:type w:val="nextPage"/>
          <w:pgSz w:orient="landscape" w:w="16838" w:h="11906"/>
          <w:pgMar w:left="720" w:right="414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b/>
          <w:bCs/>
          <w:color w:val="000000"/>
          <w:szCs w:val="28"/>
          <w:lang w:val="uk-UA" w:eastAsia="uk-UA"/>
        </w:rPr>
        <w:t xml:space="preserve">керівника апарату адміністрації           </w:t>
        <w:tab/>
        <w:tab/>
        <w:tab/>
        <w:tab/>
        <w:tab/>
        <w:tab/>
        <w:tab/>
        <w:tab/>
        <w:tab/>
        <w:tab/>
        <w:tab/>
        <w:t xml:space="preserve"> О. Б. Корбан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3">
    <w:name w:val=" Знак Знак3"/>
    <w:qFormat/>
    <w:rPr>
      <w:rFonts w:ascii="Arial" w:hAnsi="Arial" w:cs="Arial"/>
      <w:b/>
      <w:sz w:val="36"/>
      <w:lang w:val="uk-UA" w:bidi="ar-SA"/>
    </w:rPr>
  </w:style>
  <w:style w:type="character" w:styleId="2">
    <w:name w:val=" Знак Знак2"/>
    <w:qFormat/>
    <w:rPr>
      <w:b/>
      <w:sz w:val="22"/>
      <w:lang w:val="hr-HR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1">
    <w:name w:val=" Знак Знак1"/>
    <w:qFormat/>
    <w:rPr>
      <w:rFonts w:ascii="Antiqua;Times New Roman" w:hAnsi="Antiqua;Times New Roman" w:cs="Antiqua;Times New Roman"/>
      <w:sz w:val="28"/>
      <w:lang w:val="hr-HR" w:bidi="ar-SA"/>
    </w:rPr>
  </w:style>
  <w:style w:type="character" w:styleId="Style13">
    <w:name w:val=" Знак Знак"/>
    <w:qFormat/>
    <w:rPr>
      <w:rFonts w:ascii="Antiqua;Times New Roman" w:hAnsi="Antiqua;Times New Roman" w:cs="Antiqua;Times New Roman"/>
      <w:sz w:val="28"/>
      <w:lang w:val="hr-HR" w:bidi="ar-SA"/>
    </w:rPr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2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3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  <w:jc w:val="both"/>
    </w:pPr>
    <w:rPr>
      <w:sz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8:00Z</dcterms:created>
  <dc:creator>ZAG10</dc:creator>
  <dc:description/>
  <dc:language>en-US</dc:language>
  <cp:lastModifiedBy>ZAG10</cp:lastModifiedBy>
  <cp:lastPrinted>2015-06-18T14:32:00Z</cp:lastPrinted>
  <dcterms:modified xsi:type="dcterms:W3CDTF">2015-06-26T06:58:00Z</dcterms:modified>
  <cp:revision>2</cp:revision>
  <dc:subject/>
  <dc:title> </dc:title>
</cp:coreProperties>
</file>