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3777372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идачу дозволів на розміщенн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овнішньої реклами в Київській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поза межами населених пункті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spacing w:lineRule="exact" w:line="24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</w:t>
        <w:br/>
        <w:t>статті 38 Закону України „Про автомобільні дороги”, статті 16 Закону України „Про рекламу”,  постанов Кабінету Міністрів України від 05 грудня 2012 року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23 березня 2015 року за № 4/831, та на підставі погоджень від Державного агентства автомобільних доріг України від 19 травня 2015 року № 2099/2/7.2-5-5-527/10, від 22 травня 2015 року № 2156/2/7.2-5-565/10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 червня</w:t>
        <w:br/>
        <w:t>2015 року № 2549/2/7.2-5-527/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епартаменту державної  автомобільної інспекції Міністерства внутрішніх спра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7 травня 2015 року</w:t>
        <w:br/>
        <w:t>№ 4/7-6884, від 27 травня 2015 року № 34/7-6886, від 30 травня</w:t>
        <w:br/>
        <w:t>2015 року № 4/7-7015, від 30 травня 2015 року № 4/7-7014:</w:t>
      </w:r>
    </w:p>
    <w:p>
      <w:pPr>
        <w:pStyle w:val="Normal"/>
        <w:spacing w:lineRule="exact" w:line="240"/>
        <w:ind w:left="0" w:righ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ати дозволи 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епартаменту економічного розвитку і торгівлі  Київської облдержадміністрації </w:t>
      </w:r>
      <w:r>
        <w:rPr>
          <w:rFonts w:cs="Times New Roman" w:ascii="Times New Roman" w:hAnsi="Times New Roman"/>
        </w:rPr>
        <w:t>у встановленому порядку оформити  та видати дозволи на розміщення зовнішньої реклами поза межами населених пунктів, згідно з пунктом 1 цього розпорядженн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 Відповідальність за розміщення та експлуатацію рекламних  засобів  з дотриманням норм техніки безпеки, пожежної безпеки і санітарних норм покласти на розповсюджувачів зовнішньої реклами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4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до розпорядження голови</w:t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255" w:leader="none"/>
          <w:tab w:val="left" w:pos="6300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від 19.06.2015  № 211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лік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зповсюджувачів зовнішньої реклами, яким видані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зволи на розміщення зовнішньої реклами в Київській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1134"/>
        <w:gridCol w:w="2845"/>
      </w:tblGrid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повсюджувач реклами,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мін дії дозво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рекламного за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 (кв.м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ісце розташування рекламного засоб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ий щит, що стоїть окрем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71+34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71+64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74+37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43+2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етрус-Медіа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м 58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-Чернігів-Нові Яриловичі, км 19+1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1+80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4+9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4+90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8+750 лі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29+600 праворуч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</w:r>
    </w:p>
    <w:p>
      <w:pPr>
        <w:pStyle w:val="Normal"/>
        <w:spacing w:lineRule="exact" w:line="260"/>
        <w:ind w:left="0" w:right="0" w:hanging="1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134"/>
        <w:gridCol w:w="2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Продагросервіс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1 Київ-Чернігів-Нові Яриловичі, км 39+20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 – Знам’янка, км 23+25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+50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+10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+10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+320 пра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Граніт-2000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-01 Київ – Знам’янка, к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+320 лівору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5 Київ-Одеса, км 22+95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23+1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34+75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5 Київ-Одеса, км 35+0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400 пра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4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6 Київ-Чоп, км 23+600 праворуч</w:t>
            </w:r>
          </w:p>
        </w:tc>
      </w:tr>
    </w:tbl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4"/>
        <w:ind w:left="0" w:right="0" w:hanging="1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64"/>
        <w:ind w:left="0" w:right="0" w:hanging="180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134"/>
        <w:gridCol w:w="2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 „Агентство екологічних досліджень”</w:t>
            </w:r>
          </w:p>
          <w:p>
            <w:pPr>
              <w:pStyle w:val="Normal"/>
              <w:spacing w:lineRule="exact" w:line="264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що стоїть окре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-06 Київ-Чоп, км 24+000 лі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одн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, км 33+0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3+22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П „Перехід Аутдор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кут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3+220 лі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3 Київ-Харків-Довжанський, км 28+25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0+1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0+5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1+7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2+3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П Саргсян Ванік Єнокович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-03 Київ-Харків-Довжанський, км 32+500 правору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„Світ Ріелті”, 3 роки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ий щит, двобічний, горизонтальний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06 Київ-Чоп, км 20+900 лівору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ОВ „Світ Ріелті”, </w:t>
            </w:r>
            <w:r>
              <w:rPr>
                <w:rFonts w:cs="Times New Roman" w:ascii="Times New Roman" w:hAnsi="Times New Roman"/>
              </w:rPr>
              <w:t>3 роки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ламний щит, двобічний, горизон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</w:rPr>
              <w:t>М-06</w:t>
            </w:r>
            <w:r>
              <w:rPr>
                <w:rFonts w:cs="Times New Roman" w:ascii="Times New Roman" w:hAnsi="Times New Roman"/>
                <w:bCs/>
              </w:rPr>
              <w:t xml:space="preserve"> Київ-Чоп, км 21+700 ліворуч</w:t>
            </w:r>
          </w:p>
        </w:tc>
      </w:tr>
    </w:tbl>
    <w:p>
      <w:pPr>
        <w:pStyle w:val="Normal"/>
        <w:spacing w:lineRule="exact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тупник голови, виконуючий обов’язки</w:t>
      </w:r>
    </w:p>
    <w:p>
      <w:pPr>
        <w:pStyle w:val="Normal"/>
        <w:spacing w:lineRule="exact" w:line="264"/>
        <w:ind w:left="0" w:right="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55:00Z</dcterms:created>
  <dc:creator>ZAG10</dc:creator>
  <dc:description/>
  <dc:language>en-US</dc:language>
  <cp:lastModifiedBy>ZAG10</cp:lastModifiedBy>
  <cp:lastPrinted>2015-06-18T14:32:00Z</cp:lastPrinted>
  <dcterms:modified xsi:type="dcterms:W3CDTF">2015-06-22T07:55:00Z</dcterms:modified>
  <cp:revision>2</cp:revision>
  <dc:subject/>
  <dc:title> </dc:title>
</cp:coreProperties>
</file>