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5177928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Програми підтримки розвитку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омунальних засобів масової інформації та інформування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селення Київської області на 2012-2015 роки  </w:t>
      </w:r>
    </w:p>
    <w:p>
      <w:pPr>
        <w:pStyle w:val="Normal"/>
        <w:spacing w:lineRule="exact" w:line="320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 Бюджет</w:t>
      </w:r>
      <w:r>
        <w:rPr>
          <w:rFonts w:cs="Times New Roman" w:ascii="Times New Roman" w:hAnsi="Times New Roman"/>
          <w:spacing w:val="5"/>
          <w:szCs w:val="28"/>
          <w:lang w:val="uk-UA"/>
        </w:rPr>
        <w:t>ного кодексу України,</w:t>
      </w:r>
      <w:r>
        <w:rPr>
          <w:rFonts w:cs="Times New Roman" w:ascii="Times New Roman" w:hAnsi="Times New Roman"/>
          <w:szCs w:val="28"/>
          <w:lang w:val="uk-UA"/>
        </w:rPr>
        <w:t xml:space="preserve"> Законів України „Про місцеві державні адміністрації”,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„Про порядок  висвітлення діяльності органів державної влади та органів місцевого самоврядування в Україні засобами масової інформації”, Указів Президента України </w:t>
      </w:r>
      <w:r>
        <w:rPr>
          <w:rStyle w:val="St"/>
          <w:rFonts w:cs="Times New Roman" w:ascii="Times New Roman" w:hAnsi="Times New Roman"/>
          <w:szCs w:val="28"/>
          <w:lang w:val="uk-UA"/>
        </w:rPr>
        <w:t>від 17 лютого 2001 року</w:t>
        <w:br/>
        <w:t xml:space="preserve">№ 101/2001 </w:t>
      </w:r>
      <w:r>
        <w:rPr>
          <w:rFonts w:cs="Times New Roman" w:ascii="Times New Roman" w:hAnsi="Times New Roman"/>
          <w:spacing w:val="1"/>
          <w:szCs w:val="28"/>
          <w:lang w:val="uk-UA"/>
        </w:rPr>
        <w:t>,,Про удосконалення діяльності органів виконавчої влади з питань інформування населення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, </w:t>
      </w:r>
      <w:r>
        <w:rPr>
          <w:rStyle w:val="St"/>
          <w:rFonts w:cs="Times New Roman" w:ascii="Times New Roman" w:hAnsi="Times New Roman"/>
          <w:szCs w:val="28"/>
          <w:lang w:val="uk-UA"/>
        </w:rPr>
        <w:t>від 01 серпня 2002 року № 683/2002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 ,,Про додаткові заходи </w:t>
      </w:r>
      <w:r>
        <w:rPr>
          <w:rFonts w:cs="Times New Roman" w:ascii="Times New Roman" w:hAnsi="Times New Roman"/>
          <w:spacing w:val="-1"/>
          <w:szCs w:val="28"/>
          <w:lang w:val="uk-UA"/>
        </w:rPr>
        <w:t>щодо забезпечення відкритості у діяльності органів державної влади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overflowPunct w:val="true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Схвалити проект змін до Програми підтримки розвитку комунальних засобів масової інформації та інформування населення Київської області на 2012-2015 роки (далі – зміни до Програми)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затвердженої рішення Київської обласної ради </w:t>
      </w:r>
      <w:r>
        <w:rPr>
          <w:rFonts w:cs="Times New Roman" w:ascii="Times New Roman" w:hAnsi="Times New Roman"/>
          <w:szCs w:val="28"/>
          <w:lang w:val="uk-UA"/>
        </w:rPr>
        <w:t>від 30.04.2015 № 928-48-VІ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  <w:lang w:val="uk-UA"/>
        </w:rPr>
        <w:t>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ному порядку організувати подання облдержадміністрацією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 w:before="0" w:after="20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СХВАЛЕНО</w:t>
      </w:r>
    </w:p>
    <w:p>
      <w:pPr>
        <w:pStyle w:val="Normal"/>
        <w:shd w:fill="FFFFFF" w:val="clear"/>
        <w:ind w:left="4320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</w:r>
    </w:p>
    <w:p>
      <w:pPr>
        <w:pStyle w:val="Normal"/>
        <w:shd w:fill="FFFFFF" w:val="clear"/>
        <w:ind w:left="4680" w:right="-495" w:hanging="0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7"/>
          <w:szCs w:val="28"/>
          <w:lang w:val="en-US"/>
        </w:rPr>
        <w:t>29</w:t>
      </w: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.05.2015  № 181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exact" w:line="280"/>
        <w:ind w:left="8460" w:right="0" w:hanging="73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ind w:left="0" w:right="0" w:hanging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Програми підтримки розвитку комунальних засобів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асової інформ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а інформування населення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2-2015 роки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eastAsia="Antiqua;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Пункт 3.15. </w:t>
      </w:r>
      <w:r>
        <w:rPr>
          <w:rFonts w:cs="Times New Roman" w:ascii="Times New Roman" w:hAnsi="Times New Roman"/>
          <w:szCs w:val="28"/>
        </w:rPr>
        <w:t>розділ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ІІ.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Організаційні заход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икласти у такій редакції: </w:t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>3.15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щення інформації про діяльність органів виконавчої влади, органів місцевого самоврядування, загальнообласні заходи на центральних, регіональних телерадіоканалах, в електронних, друкованих виданнях та на зовнішньо-інформаційних носіях.</w:t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450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іння інформації та зв’язків з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громадськістю облдержадміністрації,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>Постійно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eastAsia="Antiqua;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>2. Р</w:t>
      </w:r>
      <w:r>
        <w:rPr>
          <w:rFonts w:cs="Times New Roman" w:ascii="Times New Roman" w:hAnsi="Times New Roman"/>
          <w:szCs w:val="28"/>
        </w:rPr>
        <w:t xml:space="preserve">озділ ІІІ.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</w:rPr>
        <w:t>Організаційні заход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повнити п</w:t>
      </w:r>
      <w:r>
        <w:rPr>
          <w:rFonts w:cs="Times New Roman" w:ascii="Times New Roman" w:hAnsi="Times New Roman"/>
          <w:szCs w:val="28"/>
        </w:rPr>
        <w:t xml:space="preserve">унктом </w:t>
      </w:r>
      <w:r>
        <w:rPr>
          <w:rFonts w:cs="Times New Roman" w:ascii="Times New Roman" w:hAnsi="Times New Roman"/>
          <w:szCs w:val="28"/>
          <w:lang w:val="uk-UA"/>
        </w:rPr>
        <w:t>3.16. такого змісту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shd w:fill="FFFFFF" w:val="clear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3.16. Організація видання спеціальних випусків обласної газети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>Час Київщини”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00"/>
        <w:ind w:left="4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00"/>
        <w:ind w:left="45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Департамент фінансів облдержадміністрації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”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 xml:space="preserve">Додаток до Програми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Кошторис витрат на проведення заходів, передбачених Програмою на 2012-2015 роки” викласти у </w:t>
      </w:r>
      <w:r>
        <w:rPr>
          <w:rFonts w:cs="Times New Roman" w:ascii="Times New Roman" w:hAnsi="Times New Roman"/>
          <w:szCs w:val="28"/>
        </w:rPr>
        <w:t>такій редакції:</w:t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Додаток до Програми</w:t>
      </w:r>
    </w:p>
    <w:p>
      <w:pPr>
        <w:pStyle w:val="Normal"/>
        <w:shd w:fill="FFFFFF" w:val="clear"/>
        <w:spacing w:lineRule="exact" w:line="280"/>
        <w:ind w:left="57" w:right="-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трат на проведення заходів, передбачених</w:t>
      </w:r>
    </w:p>
    <w:p>
      <w:pPr>
        <w:pStyle w:val="Normal"/>
        <w:pBdr/>
        <w:spacing w:lineRule="exact" w:line="280"/>
        <w:ind w:left="57" w:right="0" w:hanging="0"/>
        <w:jc w:val="center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ою на 2012-2015 роки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65"/>
        <w:gridCol w:w="893"/>
        <w:gridCol w:w="910"/>
        <w:gridCol w:w="900"/>
        <w:gridCol w:w="900"/>
        <w:gridCol w:w="1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аход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жерела фінансу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ання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Фінансування (тис.грн.)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2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4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5 рік</w:t>
            </w:r>
          </w:p>
        </w:tc>
      </w:tr>
      <w:tr>
        <w:trPr>
          <w:trHeight w:val="1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ня в установленому поря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ів серед журналістів та ЗМІ на кращі матеріали з тематик, які відпо</w:t>
              <w:softHyphen/>
              <w:t>відають пріоритетам державної інформаційної політики, з відзначенням переможців та подальшим проведенням майстер-класів переможця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</w:tr>
      <w:tr>
        <w:trPr>
          <w:trHeight w:val="833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98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ворення і розміщення інформаційного, теле- і радіопродукту , висвітлення діяльності  орган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 та органів місцевого самоврядування, загальнообласних заходів засобами масової інформації, зокрема центральними та регіональними телерадіоканалами: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ла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вітлення загальнообласних заходів засобами масової інформації, зокрема центральними та регіональними телерадіоканалами;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розробки та виготовлення інформаційного телепродукту, радіопродукту;</w:t>
            </w:r>
          </w:p>
          <w:p>
            <w:pPr>
              <w:pStyle w:val="Normal"/>
              <w:shd w:fill="FFFFFF" w:val="clear"/>
              <w:spacing w:lineRule="exact" w:line="200"/>
              <w:ind w:left="72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розміщення телепродукту, радіопродукту;</w:t>
            </w:r>
          </w:p>
          <w:p>
            <w:pPr>
              <w:pStyle w:val="Normal"/>
              <w:shd w:fill="FFFFFF" w:val="clear"/>
              <w:spacing w:lineRule="exact" w:line="200"/>
              <w:ind w:left="72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1,0</w:t>
            </w:r>
          </w:p>
        </w:tc>
      </w:tr>
      <w:tr>
        <w:trPr>
          <w:trHeight w:val="124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7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ізація розробки, виробництва, тиражування та розміщення  друкованої, поліграфічної,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йної продукції (макетів, білбордів,  плакатів, листівок, флаєрів, сітілайтів тощо), електронні вид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зробки та  виготовлення друкованої, поліграфічної, 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ї продукції;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зміщення друкованої, поліграфічної, 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й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4,0</w:t>
            </w:r>
          </w:p>
        </w:tc>
      </w:tr>
      <w:tr>
        <w:trPr>
          <w:trHeight w:val="7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</w:tr>
      <w:tr>
        <w:trPr>
          <w:trHeight w:val="89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розробки та розміщення матеріалів для  електронних видан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0</w:t>
            </w:r>
          </w:p>
        </w:tc>
      </w:tr>
      <w:tr>
        <w:trPr>
          <w:trHeight w:val="524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  <w:tab w:val="center" w:pos="2322" w:leader="none"/>
                <w:tab w:val="right" w:pos="4644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рганізація виготовлення та  розміщ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діяльність орган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ї влади та органів місцевого самоврядування</w:t>
            </w:r>
          </w:p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5,0</w:t>
            </w:r>
          </w:p>
        </w:tc>
      </w:tr>
      <w:tr>
        <w:trPr>
          <w:trHeight w:val="7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ння спецвипуску обласної газети „Час Київщи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</w:tr>
      <w:tr>
        <w:trPr>
          <w:trHeight w:val="85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40"/>
              <w:rPr>
                <w:rFonts w:ascii="Times New Roman" w:hAnsi="Times New Roman" w:eastAsia="Antiqua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інансова підтримка КП КОР  „Поліф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редакція газет „Час Київщи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„Київська правд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идбання паперу та оплати поліграфічних послуг з друкування видань „Час Київщини”, „Київська правда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</w:tr>
      <w:tr>
        <w:trPr>
          <w:trHeight w:val="9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пуск „Інформаційного журналу  місцевого самоврядування Київської області  Київщина”</w:t>
            </w:r>
          </w:p>
          <w:p>
            <w:pPr>
              <w:pStyle w:val="Normal"/>
              <w:spacing w:lineRule="exact" w:line="240"/>
              <w:ind w:left="0" w:righ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ипуск видання „Самоврядування Київщини”</w:t>
            </w:r>
          </w:p>
          <w:p>
            <w:pPr>
              <w:pStyle w:val="Normal"/>
              <w:spacing w:lineRule="exact" w:line="240"/>
              <w:ind w:left="0" w:righ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ипуск інформаційно-аналітичного додатку „Вісник Київської обласної державної адміністрації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87,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</w:tr>
    </w:tbl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Antiqua;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22">
    <w:name w:val="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6:00Z</dcterms:created>
  <dc:creator>ZAG10</dc:creator>
  <dc:description/>
  <dc:language>en-US</dc:language>
  <cp:lastModifiedBy>ZAG10</cp:lastModifiedBy>
  <cp:lastPrinted>2015-01-21T09:42:00Z</cp:lastPrinted>
  <dcterms:modified xsi:type="dcterms:W3CDTF">2015-06-02T07:36:00Z</dcterms:modified>
  <cp:revision>2</cp:revision>
  <dc:subject/>
  <dc:title> </dc:title>
</cp:coreProperties>
</file>