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7518363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/>
        <w:t xml:space="preserve"> </w:t>
      </w:r>
      <w:r>
        <w:rPr>
          <w:b/>
          <w:lang w:val="uk-UA"/>
        </w:rPr>
        <w:t>38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розподіл обов’язків між головою,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ами голови, керівником апарату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2. Установити, що доручення та вказівки заступників голови 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05 вересня 2014 року № 277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від 13.02.2015  № 38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ів між головою, 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формування в установленому порядку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парату адміністрації;</w:t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</w:p>
    <w:p>
      <w:pPr>
        <w:pStyle w:val="TextBodyIndent"/>
        <w:spacing w:lineRule="exact" w:line="24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- департаменту освіти і науки;</w:t>
      </w:r>
    </w:p>
    <w:p>
      <w:pPr>
        <w:pStyle w:val="311"/>
        <w:spacing w:lineRule="exact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;</w:t>
      </w:r>
    </w:p>
    <w:p>
      <w:pPr>
        <w:pStyle w:val="311"/>
        <w:spacing w:lineRule="exact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Регіональним відділенням Фонду державного майна України по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11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круж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им підприємством „Київський обласний науково-виробничий центр стандартизації, метрології та сертифікації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ів голови та кері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и голови, керівник апарату облдержадміністрації відпо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 міністрів України, голови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іншими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орган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органами місцевого самоврядування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орган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ють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орган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орган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11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11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о-територіального устрою,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розвитку міжрегіональних економічних зв’язків з областями, містами Київ і Севастополь та міжнародного міжрегіонального співробітництва, промис</w:t>
              <w:softHyphen/>
              <w:t>ло</w:t>
              <w:softHyphen/>
              <w:t>вого комплексу, капітальних вкладень, екології та природних ресурсів, використання та розподілу земель, житлово-комунального господарства і паливно-енергетичного комплексу, будівництва, дорожнього господарства,  житлових питань, містобудування та архітектури, формування проекту обласного бюджету, надзвичайних ситуацій, у галузі ветеринарної медицини;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політики в агропромисловому комп</w:t>
              <w:softHyphen/>
              <w:t>лексі; виконання програм соціального розвитку села, розвитку переробної промисловості в агропромис</w:t>
              <w:softHyphen/>
              <w:t>ло</w:t>
              <w:softHyphen/>
              <w:t>вому комплексі,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соціальної політики, гендерної політики, гуманіта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 та профілактики правопорушень серед них; затвердження штатних розписів, кошторисів, планів асигнувань структурних підрозділів облдержадміністрації, крім апарату облдержадміністрації, та апаратів райдержадміністрацій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30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11"/>
        <w:spacing w:lineRule="exact" w:line="320" w:before="120" w:after="0"/>
        <w:ind w:left="0" w:right="0" w:firstLine="65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11"/>
        <w:spacing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tabs>
          <w:tab w:val="clear" w:pos="708"/>
          <w:tab w:val="left" w:pos="5353" w:leader="none"/>
        </w:tabs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партаменту капітального будівництва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 енергетичного комплекс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департаменту агропромислового розвитку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цивільного захисту та ліквідації наслідків Чорнобильської катастроф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before="0" w:after="0"/>
        <w:ind w:left="-16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економічного розвитку і торгівл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казначейської служби Україн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земагент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ю інспекцією сільського господарства в Київській області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311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Центральним територіальним департаментом Національної комісії з цінних паперів та фондового ринку;</w:t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Управлінням Державної міграційної 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6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6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11"/>
        <w:spacing w:lineRule="exact" w:line="3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3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ого управління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 області Державної інспекції з контролю за цінам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ого управління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ого управління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об’єднань, підприємств, установ, організацій, науково-дослідних уста</w:t>
        <w:softHyphen/>
        <w:t>нов системи агропромислового комплекс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311"/>
        <w:spacing w:lineRule="exact" w:line="34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311"/>
        <w:spacing w:lineRule="exact" w:line="283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11"/>
        <w:spacing w:lineRule="exact" w:line="283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3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11"/>
        <w:spacing w:lineRule="exact" w:line="283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11"/>
        <w:spacing w:lineRule="exact" w:line="283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власності, у сфері транспорту, зв’язку, туризму, внутрішньої т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архівної справи; забезпечення державної підтримки засобів масової інформаці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івпраці з органами місцевого самоврядування області;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заємодії між органами виконавчої влади та громадськими організаціями і політичними партіями, участі у проведенні виборів і референдумів у межах, визначених законодавством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</w:tc>
      </w:tr>
    </w:tbl>
    <w:p>
      <w:pPr>
        <w:pStyle w:val="Normal"/>
        <w:spacing w:lineRule="exact" w:line="283" w:before="24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заємодіє з Верховною Радою України та Кабінетом Міністрів України.</w:t>
      </w:r>
    </w:p>
    <w:p>
      <w:pPr>
        <w:pStyle w:val="311"/>
        <w:spacing w:lineRule="exact" w:line="283" w:before="120" w:after="0"/>
        <w:ind w:left="0" w:right="0" w:firstLine="78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з питань внутрішньої політики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управління інформації та зв´язків з громадськістю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 та туризму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ради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регіонального відділення Асоціації міст України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й політичних партій, громадських організацій в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3" w:before="0" w:after="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11"/>
        <w:spacing w:lineRule="exact" w:line="283" w:before="120" w:after="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hanging="16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держ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11"/>
        <w:spacing w:before="240" w:after="0"/>
        <w:ind w:left="0" w:right="0" w:firstLine="6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з питань запобігання та виявлення корупції, взаємодії з право-охоронними органами та оборон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 керівника </w:t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                                                                 А.А.Сельський</w:t>
      </w:r>
    </w:p>
    <w:p>
      <w:pPr>
        <w:pStyle w:val="311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3.02.2015  № 38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813" w:leader="none"/>
        </w:tabs>
        <w:spacing w:lineRule="exact" w:line="260"/>
        <w:ind w:left="0" w:right="0" w:hanging="9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exact" w:line="26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ів голови  та керівника апарату облдержадміністрації,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40"/>
        <w:gridCol w:w="4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11"/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керівника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  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FR1"/>
        <w:bidi w:val="0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Cs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5000" w:right="0" w:hanging="0"/>
    </w:pPr>
    <w:rPr>
      <w:rFonts w:ascii="Arial" w:hAnsi="Arial" w:eastAsia="Times New Roman" w:cs="Arial"/>
      <w:b/>
      <w:bCs/>
      <w:color w:val="auto"/>
      <w:sz w:val="18"/>
      <w:szCs w:val="18"/>
      <w:lang w:val="uk-UA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9:00Z</dcterms:created>
  <dc:creator>ZAG10</dc:creator>
  <dc:description/>
  <dc:language>en-US</dc:language>
  <cp:lastModifiedBy>ZAG10</cp:lastModifiedBy>
  <cp:lastPrinted>2015-01-21T09:42:00Z</cp:lastPrinted>
  <dcterms:modified xsi:type="dcterms:W3CDTF">2015-02-24T13:19:00Z</dcterms:modified>
  <cp:revision>2</cp:revision>
  <dc:subject/>
  <dc:title> </dc:title>
</cp:coreProperties>
</file>