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0857634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b/>
          <w:lang w:val="uk-UA"/>
        </w:rPr>
        <w:t>3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ами голови,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2. Установити, що доручення та вказівки заступників голови 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5 вересня 2014 року № 277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від 13.02.2015  № 38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ів між головою, 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формування в установленому порядку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круж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ів голови та кері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и голови, керівник апарату облдержадміністрації відпо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 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іншими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орган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орган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ють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орган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орган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11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; затвердження штатних розписів, кошторисів, планів асигнувань структурних підрозділів облдержадміністрації, крім апарату облдержадміністрації, та апаратів райдержадміністрацій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30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 енергетичного комплекс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before="0" w:after="0"/>
        <w:ind w:left="-16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економічного розвитку і торгівл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Управлінням Державної міграційн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11"/>
        <w:spacing w:lineRule="exact" w:line="34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11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архівної справи;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праці з органами місцевого самоврядування області;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lineRule="exact" w:line="283"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й політичних партій, громадських організацій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11"/>
        <w:spacing w:lineRule="exact" w:line="283"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16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 керівника 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А.А.Сельський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3.02.2015  № 38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ів голови  та керівника апарату облдержадміністрації,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40"/>
        <w:gridCol w:w="4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керівника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9:00Z</dcterms:created>
  <dc:creator>ZAG10</dc:creator>
  <dc:description/>
  <dc:language>en-US</dc:language>
  <cp:lastModifiedBy>ZAG10</cp:lastModifiedBy>
  <cp:lastPrinted>2015-01-21T09:42:00Z</cp:lastPrinted>
  <dcterms:modified xsi:type="dcterms:W3CDTF">2015-02-24T13:19:00Z</dcterms:modified>
  <cp:revision>2</cp:revision>
  <dc:subject/>
  <dc:title> </dc:title>
</cp:coreProperties>
</file>