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0360171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затвердження складу оргкомітету 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щорічного обласного профорієнтаційного конкурсу 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люнку „Твоє майбутнє – в твоїх руках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28 січня 2009 № 41 „Про затвердження Державної цільової соціальної програми „Молодь України” на 2009-2015 роки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     14 листопада 2011 року № 1281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щорічн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конкурсу малюнку  „Твоє майбутнє – в твоїх руках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02 грудня 2011 року за № 39/757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щорічн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 конкурсу малюнку  „Твоє майбутнє – в твоїх руках” згідно з додатком.</w:t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-170" w:right="0" w:firstLine="85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14 жовтня 2014 року № 33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внесення змін до складу оргкомітету щорічного обласного профорієнтаційного конкурсу малюнку </w:t>
      </w:r>
      <w:r>
        <w:rPr>
          <w:rFonts w:cs="Times New Roman" w:ascii="Times New Roman" w:hAnsi="Times New Roman"/>
          <w:szCs w:val="28"/>
          <w:lang w:val="uk-UA"/>
        </w:rPr>
        <w:t>„Твоє майбутнє – в твоїх руках”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1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.М. 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 w:before="6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голови    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Subtitle"/>
        <w:spacing w:lineRule="exact" w:line="283" w:before="6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2.08.2015  № 300                                                  </w:t>
      </w:r>
    </w:p>
    <w:p>
      <w:pPr>
        <w:pStyle w:val="Subtitle"/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exact" w:line="283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TextBody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4500" w:leader="none"/>
        </w:tabs>
        <w:spacing w:lineRule="exact" w: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комітету щорічного обласного профорієнтаційного </w:t>
      </w:r>
    </w:p>
    <w:p>
      <w:pPr>
        <w:pStyle w:val="Subtitle"/>
        <w:tabs>
          <w:tab w:val="clear" w:pos="708"/>
          <w:tab w:val="left" w:pos="450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курсу малюнк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воє майбутнє – в твоїх руках”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75"/>
        <w:gridCol w:w="528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 Київської 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лова оргкомітету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Київського обласного центру зайнятості, заступник голови оргкомітету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організації  профорієнтації Київського обласног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ректор з науково-методичної роботи Київського обласного інституту післядипломної освіти педагогічних кадрів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Київської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„Центр творчості дітей та юнацтва Київщини” (за згодою)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уки Київської облдержадміністрації 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25" w:leader="none"/>
        </w:tabs>
        <w:spacing w:lineRule="exact" w:line="283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25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</w:t>
      </w:r>
    </w:p>
    <w:p>
      <w:pPr>
        <w:pStyle w:val="311"/>
        <w:spacing w:lineRule="exact" w:line="283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3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2:00Z</dcterms:created>
  <dc:creator>ZAG10</dc:creator>
  <dc:description/>
  <dc:language>en-US</dc:language>
  <cp:lastModifiedBy>ZAG10</cp:lastModifiedBy>
  <cp:lastPrinted>2015-07-16T12:41:00Z</cp:lastPrinted>
  <dcterms:modified xsi:type="dcterms:W3CDTF">2015-08-13T09:42:00Z</dcterms:modified>
  <cp:revision>3</cp:revision>
  <dc:subject/>
  <dc:title> </dc:title>
</cp:coreProperties>
</file>