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4611260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оргкомітету облас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18 липня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змагально-мотиваційного  заходу серед учнівських команд  „Обери майбутнє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27 вересня 2013 року за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  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обласного профорієнтаційного змагально- мотиваційного заходу серед учнівських команд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             Додаток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tabs>
          <w:tab w:val="clear" w:pos="708"/>
          <w:tab w:val="left" w:pos="5955" w:leader="none"/>
        </w:tabs>
        <w:spacing w:lineRule="exact" w:line="300" w:before="0" w:after="0"/>
        <w:jc w:val="left"/>
        <w:rPr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spacing w:lineRule="exact" w:line="3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lang w:val="en-US" w:bidi="hi-IN"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bidi="hi-IN"/>
        </w:rPr>
        <w:t>від 12.08.2015  № 298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ЛАД </w:t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ргкомітету обласного профорієнтаційного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агально-мотиваційного  заходу серед учнівських команд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ери майбутнє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07:00Z</dcterms:created>
  <dc:creator>ZAG10</dc:creator>
  <dc:description/>
  <dc:language>en-US</dc:language>
  <cp:lastModifiedBy>ZAG10</cp:lastModifiedBy>
  <cp:lastPrinted>2015-07-16T12:41:00Z</cp:lastPrinted>
  <dcterms:modified xsi:type="dcterms:W3CDTF">2015-08-13T11:04:00Z</dcterms:modified>
  <cp:revision>3</cp:revision>
  <dc:subject/>
  <dc:title> </dc:title>
</cp:coreProperties>
</file>