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8130988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1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колег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у екології та природних ресурсів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розпорядження голови Київської облдержадміністрації від 20 травня 2013 року       № 193 „Про затвердження Положення про департамент екології та природних ресурсів Київської обласної державної адміністрації”: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колегії департаменту екології та природних ресурсів Київської обласної державної адміністрації згідно з додатком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Київської обласної державної адміністрації від 29 грудня 2014 року № 472 „Про затвердження складу колегії департаменту екології та природних ресурсів Київської обласної державної адміністрації”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r>
        <w:br w:type="page"/>
      </w:r>
    </w:p>
    <w:p>
      <w:pPr>
        <w:pStyle w:val="Normal"/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1.08.2015  № 297</w:t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колегії департаме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кології та природних ресурсів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6"/>
        <w:gridCol w:w="6103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б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Василь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екології та природних ресурсів Київської облдержадміністрації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лег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ущ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ій Володимирович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екології та природних ресурсів Київської облдержадміністрації, заступник голови колег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нчар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на Сергії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інформаційного забезпечення, економіки природокористування та зв’язків з громадськістю департаменту екології та природних ресурсів Київської облдержадміністрації, секретар колегії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Члени колегії: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0"/>
        <w:gridCol w:w="6099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б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я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изначення рівнів антропогенного навантаження на навколишнє середовище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овалов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і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водних ресурсів у м. Києві та Київській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якіна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енергетики,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т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екології та природних ресурсів Київської облдерж-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иницьки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Державної екологічної інспекції у Київській області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0"/>
        <w:gridCol w:w="6099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ін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визначення ступеня екологічного ризику та безпеки життєдіяльності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дзельська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вітлана Васил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іотичних ресурсів, природно-заповідної справи та моніторингу довкілля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оєвий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Київської обласної ради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м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остійної комісії Київської обласної ради з питань екології та ліквідації наслідків Чорнобильської катастроф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Адольф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Київського обласного та по м. Києву управління лісового та мисливського господарства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айка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Сем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мітету з питань дотримання регламенту та відповідальності громадської ради при Київській обласній державній адміністрації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оробура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Людвіг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юридичної роботи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, виконуючий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ов’язки керівника апарату адміністрації </w:t>
        <w:tab/>
        <w:tab/>
        <w:t xml:space="preserve">        </w:t>
        <w:tab/>
        <w:t xml:space="preserve">             О.Б. 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18:00Z</dcterms:created>
  <dc:creator>ZAG10</dc:creator>
  <dc:description/>
  <dc:language>en-US</dc:language>
  <cp:lastModifiedBy>ZAG10</cp:lastModifiedBy>
  <cp:lastPrinted>2015-07-16T12:41:00Z</cp:lastPrinted>
  <dcterms:modified xsi:type="dcterms:W3CDTF">2015-08-12T11:18:00Z</dcterms:modified>
  <cp:revision>2</cp:revision>
  <dc:subject/>
  <dc:title> </dc:title>
</cp:coreProperties>
</file>