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9512950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у екології та природних ресурсі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0 травня 2013 року       № 193 „Про затвердження Положення про департамент екології та природних ресурсів Київської обласної державної адміністрації”: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департаменту екології та природних ресурсів Київської обласної державної адміністрації згідно з додатком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9 грудня 2014 року № 472 „Про затвердження складу колегії департаменту екології та природних ресурсів Київської обласної державної адміністрації”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1.08.2015  № 297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департаме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кології та природних ресурс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6"/>
        <w:gridCol w:w="6103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екології та природних ресурсів Київської облдержадміністрац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лег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Київської облдержадміністрації, заступник голови колег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на Серг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інформаційного забезпечення, економіки природокористування та зв’язків з громадськістю департаменту екології та природних ресурсів Київської облдержадміністрації, секретар колег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колегії: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0"/>
        <w:gridCol w:w="6099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б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значення рівнів антропогенного навантаження на навколишнє середовище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водних ресурсів у м. Києві та Київській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Київської облдерж-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ниц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ї екологічної інспекції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0"/>
        <w:gridCol w:w="6099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ін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дзельсь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вітлана Васи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іотичних ресурсів, природно-заповідної справи та моніторингу довкілля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Київської обласної ради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Київської обласної ради 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та по м. Києву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тету з питань дотримання регламенту та відповідальності громадської ради при Київській обласній державній адміністрації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робур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Людві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юридичної роботи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ов’язки керівника апарату адміністрації </w:t>
        <w:tab/>
        <w:tab/>
        <w:t xml:space="preserve">        </w:t>
        <w:tab/>
        <w:t xml:space="preserve">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18:00Z</dcterms:created>
  <dc:creator>ZAG10</dc:creator>
  <dc:description/>
  <dc:language>en-US</dc:language>
  <cp:lastModifiedBy>ZAG10</cp:lastModifiedBy>
  <cp:lastPrinted>2015-07-16T12:41:00Z</cp:lastPrinted>
  <dcterms:modified xsi:type="dcterms:W3CDTF">2015-08-12T11:18:00Z</dcterms:modified>
  <cp:revision>2</cp:revision>
  <dc:subject/>
  <dc:title> </dc:title>
</cp:coreProperties>
</file>