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2824865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Про затвердження складу обласної міжвідомчо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бочої групи з організації документальної інвентаризаці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довищ корисних копалин та свердловин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на воду у Київській області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</w:rPr>
      </w:pPr>
      <w:bookmarkStart w:id="0" w:name="BM1_3__%2525252525D0%25252525259F%252525"/>
      <w:bookmarkStart w:id="1" w:name="BM1_2__%2525252525D0%252525252597%252525"/>
      <w:bookmarkStart w:id="2" w:name="BM1_1__%2525252525D0%252525252597%252525"/>
      <w:bookmarkEnd w:id="0"/>
      <w:bookmarkEnd w:id="1"/>
      <w:bookmarkEnd w:id="2"/>
      <w:r>
        <w:rPr>
          <w:rFonts w:eastAsia="Arial Unicode MS" w:cs="Times New Roman" w:ascii="Times New Roman" w:hAnsi="Times New Roman"/>
          <w:szCs w:val="28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bookmarkStart w:id="3" w:name="BM1_5__%2525252525D0%252525252586%252525"/>
      <w:bookmarkStart w:id="4" w:name="BM1_4__%2525252525D0%252525252597%252525"/>
      <w:bookmarkEnd w:id="3"/>
      <w:bookmarkEnd w:id="4"/>
      <w:r>
        <w:rPr>
          <w:rFonts w:eastAsia="Arial Unicode MS" w:cs="Times New Roman" w:ascii="Times New Roman" w:hAnsi="Times New Roman"/>
          <w:szCs w:val="28"/>
        </w:rPr>
        <w:t xml:space="preserve">2. Визнати таким, що втратило чинність, розпорядження голови Київської облдержадміністрації від </w:t>
      </w:r>
      <w:r>
        <w:rPr>
          <w:rFonts w:eastAsia="Arial Unicode MS" w:cs="Times New Roman" w:ascii="Times New Roman" w:hAnsi="Times New Roman"/>
          <w:szCs w:val="28"/>
          <w:lang w:val="uk-UA"/>
        </w:rPr>
        <w:t>22 квітня</w:t>
      </w:r>
      <w:r>
        <w:rPr>
          <w:rFonts w:eastAsia="Arial Unicode MS" w:cs="Times New Roman" w:ascii="Times New Roman" w:hAnsi="Times New Roman"/>
          <w:szCs w:val="28"/>
        </w:rPr>
        <w:t xml:space="preserve"> 201</w:t>
      </w:r>
      <w:r>
        <w:rPr>
          <w:rFonts w:eastAsia="Arial Unicode MS" w:cs="Times New Roman" w:ascii="Times New Roman" w:hAnsi="Times New Roman"/>
          <w:szCs w:val="28"/>
          <w:lang w:val="uk-UA"/>
        </w:rPr>
        <w:t>4</w:t>
      </w:r>
      <w:r>
        <w:rPr>
          <w:rFonts w:eastAsia="Arial Unicode MS" w:cs="Times New Roman" w:ascii="Times New Roman" w:hAnsi="Times New Roman"/>
          <w:szCs w:val="28"/>
        </w:rPr>
        <w:t xml:space="preserve"> року № </w:t>
      </w:r>
      <w:r>
        <w:rPr>
          <w:rFonts w:eastAsia="Arial Unicode MS" w:cs="Times New Roman" w:ascii="Times New Roman" w:hAnsi="Times New Roman"/>
          <w:szCs w:val="28"/>
          <w:lang w:val="uk-UA"/>
        </w:rPr>
        <w:t>100</w:t>
      </w:r>
      <w:r>
        <w:rPr>
          <w:rFonts w:eastAsia="Arial Unicode MS" w:cs="Times New Roman" w:ascii="Times New Roman" w:hAnsi="Times New Roman"/>
          <w:szCs w:val="28"/>
        </w:rPr>
        <w:t xml:space="preserve"> „Про затвердження складу обласної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В.М. Шандра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820" w:type="dxa"/>
        <w:jc w:val="left"/>
        <w:tblInd w:w="13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44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D0%2525252525259A%2525"/>
            <w:bookmarkStart w:id="6" w:name="BM6__%252525252525D0%2525252525259A%2525"/>
            <w:bookmarkEnd w:id="6"/>
          </w:p>
        </w:tc>
        <w:tc>
          <w:tcPr>
            <w:tcW w:w="64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  <w:bookmarkStart w:id="7" w:name="%252525252525D0%252525252525A0%252525252"/>
      <w:bookmarkStart w:id="8" w:name="%252525252525D0%252525252525A0%252525252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firstLine="5613"/>
        <w:rPr>
          <w:rFonts w:ascii="Times New Roman" w:hAnsi="Times New Roman" w:eastAsia="Arial Unicode MS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hanging="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адміністрації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szCs w:val="28"/>
          <w:lang w:val="uk-UA"/>
        </w:rPr>
        <w:t>від 11.08.2015  № 289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заступник голови 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иродокористування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1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Герасименко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Олег Олександ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запобіганню корупції і дотримання законодавства у державних та правоохоронних органах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авул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соціальній та медичній реабілітації учасників АТО, ветеранів Афганістану та Великої Вітчизняної війни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заступник начальника відділу взаємодії з правоохоронними органами, протидії  та виявлення корупції 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Побережна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Анна Валері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иректор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правління державної виконавчої служб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Головне управління Держгеокадастру  у Київській області (за згодою)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иївське міжрегіонального управління Державної інспекції України з безпеки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на морському та водному транспорті 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ержавна інспекція сільського господарств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Головне державне управління   </w:t>
            </w:r>
            <w:bookmarkStart w:id="9" w:name="o64"/>
            <w:bookmarkEnd w:id="9"/>
            <w:r>
              <w:rPr/>
              <w:t xml:space="preserve">використання і відтворення </w:t>
            </w:r>
            <w:bookmarkStart w:id="10" w:name="o65"/>
            <w:bookmarkEnd w:id="10"/>
            <w:r>
              <w:rPr/>
              <w:t xml:space="preserve">водних біоресурсів та </w:t>
            </w:r>
            <w:bookmarkStart w:id="11" w:name="o66"/>
            <w:bookmarkEnd w:id="11"/>
            <w:r>
              <w:rPr/>
              <w:t xml:space="preserve">регулювання рибальства  </w:t>
            </w:r>
            <w:bookmarkStart w:id="12" w:name="o67"/>
            <w:bookmarkEnd w:id="12"/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в Київській області 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4:00Z</dcterms:created>
  <dc:creator>ZAG10</dc:creator>
  <dc:description/>
  <dc:language>en-US</dc:language>
  <cp:lastModifiedBy>ZAG10</cp:lastModifiedBy>
  <cp:lastPrinted>2015-07-16T12:41:00Z</cp:lastPrinted>
  <dcterms:modified xsi:type="dcterms:W3CDTF">2015-08-11T12:34:00Z</dcterms:modified>
  <cp:revision>2</cp:revision>
  <dc:subject/>
  <dc:title> </dc:title>
</cp:coreProperties>
</file>