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3479580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1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 xml:space="preserve">Про затвердження складу обласної міжвідомчої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 xml:space="preserve">робочої групи з організації документальної інвентаризації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 xml:space="preserve">родовищ корисних копалин та свердловин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>на воду у Київській області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280" w:after="280"/>
        <w:ind w:left="0" w:right="0" w:firstLine="708"/>
        <w:jc w:val="both"/>
        <w:rPr>
          <w:rFonts w:ascii="Times New Roman" w:hAnsi="Times New Roman" w:eastAsia="Arial Unicode MS" w:cs="Times New Roman"/>
          <w:szCs w:val="28"/>
        </w:rPr>
      </w:pPr>
      <w:r>
        <w:rPr>
          <w:rFonts w:eastAsia="Arial Unicode MS" w:cs="Times New Roman" w:ascii="Times New Roman" w:hAnsi="Times New Roman"/>
          <w:szCs w:val="28"/>
        </w:rPr>
        <w:t>Відповідно до Кодексу України про надра, Земельного кодексу України, Водного кодексу України, Законів України „Про місцеві державні адміністрації”, „Про охорону навколишнього природного середовища”:</w:t>
      </w:r>
    </w:p>
    <w:p>
      <w:pPr>
        <w:pStyle w:val="Normal"/>
        <w:spacing w:before="280" w:after="280"/>
        <w:ind w:left="0" w:right="0" w:firstLine="737"/>
        <w:jc w:val="both"/>
        <w:rPr>
          <w:rFonts w:ascii="Times New Roman" w:hAnsi="Times New Roman" w:eastAsia="Arial Unicode MS" w:cs="Times New Roman"/>
          <w:szCs w:val="28"/>
        </w:rPr>
      </w:pPr>
      <w:bookmarkStart w:id="0" w:name="BM1_3__%2525252525D0%25252525259F%252525"/>
      <w:bookmarkStart w:id="1" w:name="BM1_2__%2525252525D0%252525252597%252525"/>
      <w:bookmarkStart w:id="2" w:name="BM1_1__%2525252525D0%252525252597%252525"/>
      <w:bookmarkEnd w:id="0"/>
      <w:bookmarkEnd w:id="1"/>
      <w:bookmarkEnd w:id="2"/>
      <w:r>
        <w:rPr>
          <w:rFonts w:eastAsia="Arial Unicode MS" w:cs="Times New Roman" w:ascii="Times New Roman" w:hAnsi="Times New Roman"/>
          <w:szCs w:val="28"/>
        </w:rPr>
        <w:t>1. Затвердити склад обласної міжвідомчої робочої групи з організації документальної інвентаризації родовищ корисних копалин та свердловин на воду у Київській області згідно з додатком.</w:t>
      </w:r>
    </w:p>
    <w:p>
      <w:pPr>
        <w:pStyle w:val="Normal"/>
        <w:spacing w:before="280" w:after="280"/>
        <w:ind w:left="0" w:right="0" w:firstLine="737"/>
        <w:jc w:val="both"/>
        <w:rPr>
          <w:rFonts w:ascii="Times New Roman" w:hAnsi="Times New Roman" w:eastAsia="Arial Unicode MS" w:cs="Times New Roman"/>
          <w:szCs w:val="28"/>
          <w:lang w:val="uk-UA"/>
        </w:rPr>
      </w:pPr>
      <w:bookmarkStart w:id="3" w:name="BM1_5__%2525252525D0%252525252586%252525"/>
      <w:bookmarkStart w:id="4" w:name="BM1_4__%2525252525D0%252525252597%252525"/>
      <w:bookmarkEnd w:id="3"/>
      <w:bookmarkEnd w:id="4"/>
      <w:r>
        <w:rPr>
          <w:rFonts w:eastAsia="Arial Unicode MS" w:cs="Times New Roman" w:ascii="Times New Roman" w:hAnsi="Times New Roman"/>
          <w:szCs w:val="28"/>
        </w:rPr>
        <w:t xml:space="preserve">2. Визнати таким, що втратило чинність, розпорядження голови Київської облдержадміністрації від </w:t>
      </w:r>
      <w:r>
        <w:rPr>
          <w:rFonts w:eastAsia="Arial Unicode MS" w:cs="Times New Roman" w:ascii="Times New Roman" w:hAnsi="Times New Roman"/>
          <w:szCs w:val="28"/>
          <w:lang w:val="uk-UA"/>
        </w:rPr>
        <w:t>22 квітня</w:t>
      </w:r>
      <w:r>
        <w:rPr>
          <w:rFonts w:eastAsia="Arial Unicode MS" w:cs="Times New Roman" w:ascii="Times New Roman" w:hAnsi="Times New Roman"/>
          <w:szCs w:val="28"/>
        </w:rPr>
        <w:t xml:space="preserve"> 201</w:t>
      </w:r>
      <w:r>
        <w:rPr>
          <w:rFonts w:eastAsia="Arial Unicode MS" w:cs="Times New Roman" w:ascii="Times New Roman" w:hAnsi="Times New Roman"/>
          <w:szCs w:val="28"/>
          <w:lang w:val="uk-UA"/>
        </w:rPr>
        <w:t>4</w:t>
      </w:r>
      <w:r>
        <w:rPr>
          <w:rFonts w:eastAsia="Arial Unicode MS" w:cs="Times New Roman" w:ascii="Times New Roman" w:hAnsi="Times New Roman"/>
          <w:szCs w:val="28"/>
        </w:rPr>
        <w:t xml:space="preserve"> року № </w:t>
      </w:r>
      <w:r>
        <w:rPr>
          <w:rFonts w:eastAsia="Arial Unicode MS" w:cs="Times New Roman" w:ascii="Times New Roman" w:hAnsi="Times New Roman"/>
          <w:szCs w:val="28"/>
          <w:lang w:val="uk-UA"/>
        </w:rPr>
        <w:t>100</w:t>
      </w:r>
      <w:r>
        <w:rPr>
          <w:rFonts w:eastAsia="Arial Unicode MS" w:cs="Times New Roman" w:ascii="Times New Roman" w:hAnsi="Times New Roman"/>
          <w:szCs w:val="28"/>
        </w:rPr>
        <w:t xml:space="preserve"> „Про затвердження складу обласної міжвідомчої робочої групи з організації документальної інвентаризації родовищ корисних копалин та свердловин на воду у Київській області”.</w:t>
      </w:r>
    </w:p>
    <w:p>
      <w:pPr>
        <w:pStyle w:val="Normal"/>
        <w:widowControl w:val="false"/>
        <w:jc w:val="both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15" w:after="150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                                                                          В.М. Шандра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Cs w:val="28"/>
          <w:lang w:val="uk-UA"/>
        </w:rPr>
        <w:t xml:space="preserve">           </w:t>
      </w:r>
    </w:p>
    <w:tbl>
      <w:tblPr>
        <w:tblW w:w="12820" w:type="dxa"/>
        <w:jc w:val="left"/>
        <w:tblInd w:w="136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9"/>
        <w:gridCol w:w="6441"/>
      </w:tblGrid>
      <w:tr>
        <w:trPr/>
        <w:tc>
          <w:tcPr>
            <w:tcW w:w="63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567" w:right="0" w:hanging="0"/>
              <w:rPr/>
            </w:pPr>
            <w:r>
              <w:rPr/>
            </w:r>
            <w:bookmarkStart w:id="5" w:name="BM6__%252525252525D0%2525252525259A%2525"/>
            <w:bookmarkStart w:id="6" w:name="BM6__%252525252525D0%2525252525259A%2525"/>
            <w:bookmarkEnd w:id="6"/>
          </w:p>
        </w:tc>
        <w:tc>
          <w:tcPr>
            <w:tcW w:w="64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567" w:right="0" w:hanging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  <w:bookmarkStart w:id="7" w:name="%252525252525D0%252525252525A0%252525252"/>
      <w:bookmarkStart w:id="8" w:name="%252525252525D0%252525252525A0%252525252"/>
      <w:bookmarkEnd w:id="8"/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 w:val="24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spacing w:lineRule="exact" w:line="24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  <w:tab w:val="left" w:pos="6645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130" w:leader="none"/>
          <w:tab w:val="left" w:pos="6645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eastAsia="Arial Unicode MS" w:cs="Times New Roman" w:ascii="Times New Roman" w:hAnsi="Times New Roman"/>
          <w:b/>
          <w:bCs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645" w:leader="none"/>
        </w:tabs>
        <w:spacing w:lineRule="exact" w:line="300"/>
        <w:ind w:left="5102" w:right="0" w:firstLine="5613"/>
        <w:rPr>
          <w:rFonts w:ascii="Times New Roman" w:hAnsi="Times New Roman" w:eastAsia="Arial Unicode MS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Cs w:val="28"/>
          <w:lang w:val="uk-UA"/>
        </w:rPr>
        <w:t xml:space="preserve">до розпорядження голови  </w:t>
      </w:r>
    </w:p>
    <w:p>
      <w:pPr>
        <w:pStyle w:val="Normal"/>
        <w:tabs>
          <w:tab w:val="clear" w:pos="708"/>
          <w:tab w:val="left" w:pos="6645" w:leader="none"/>
        </w:tabs>
        <w:spacing w:lineRule="exact" w:line="300"/>
        <w:ind w:left="5102" w:right="0" w:hanging="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szCs w:val="28"/>
          <w:lang w:val="uk-UA"/>
        </w:rPr>
        <w:t xml:space="preserve">адміністрації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</w:t>
      </w:r>
      <w:r>
        <w:rPr>
          <w:rFonts w:eastAsia="Arial Unicode MS" w:cs="Times New Roman" w:ascii="Times New Roman" w:hAnsi="Times New Roman"/>
          <w:b/>
          <w:szCs w:val="28"/>
          <w:lang w:val="uk-UA"/>
        </w:rPr>
        <w:t>від 11.08.2015  № 289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ind w:left="0" w:right="0" w:firstLine="72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ind w:left="0" w:right="0" w:firstLine="72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>С К Л А Д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>обласної міжвідомчої робочої групи з організації документальної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 xml:space="preserve">інвентаризації родовищ корисних копалин та свердловин на воду 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</w:p>
    <w:p>
      <w:pPr>
        <w:pStyle w:val="Normal"/>
        <w:widowControl w:val="false"/>
        <w:spacing w:lineRule="exact" w:line="300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1"/>
        <w:gridCol w:w="556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>заступник голови 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20" w:leader="none"/>
              </w:tabs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 xml:space="preserve"> Київської облдержадміністрації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, заступник голови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Андрущенко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відділу державного нормування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природокористування департаменту екології та природних ресурсів </w:t>
            </w: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 xml:space="preserve"> Київської облдержадміністрації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, секретар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981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 xml:space="preserve">Герасименко 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Олег Олександр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а к</w:t>
            </w:r>
            <w:r>
              <w:rPr>
                <w:rFonts w:eastAsia="Arial Unicode MS" w:cs="Times New Roman" w:ascii="Times New Roman" w:hAnsi="Times New Roman"/>
                <w:szCs w:val="28"/>
              </w:rPr>
              <w:t>омітет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eastAsia="Arial Unicode MS" w:cs="Times New Roman" w:ascii="Times New Roman" w:hAnsi="Times New Roman"/>
                <w:szCs w:val="28"/>
              </w:rPr>
              <w:t xml:space="preserve"> по запобіганню корупції і дотримання законодавства у державних та правоохоронних органах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 Громадської ради при Київській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авул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Богдан Іван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корупції   Київської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овальчук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Микола Михайл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а к</w:t>
            </w:r>
            <w:r>
              <w:rPr>
                <w:rFonts w:eastAsia="Arial Unicode MS" w:cs="Times New Roman" w:ascii="Times New Roman" w:hAnsi="Times New Roman"/>
                <w:szCs w:val="28"/>
              </w:rPr>
              <w:t>омітет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eastAsia="Arial Unicode MS" w:cs="Times New Roman" w:ascii="Times New Roman" w:hAnsi="Times New Roman"/>
                <w:szCs w:val="28"/>
              </w:rPr>
              <w:t xml:space="preserve"> по соціальній та медичній реабілітації учасників АТО, ветеранів Афганістану та Великої Вітчизняної війни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 Громадської ради при Київській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  <w:t>2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1"/>
        <w:gridCol w:w="556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оновалов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іна Миколаї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відділу охорони і використання водних ресурсів та техногенно – екологічної безпеки Управління водних ресурсів у м.Києві та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риницький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Державної екологічної інспекції у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заступник начальника відділу взаємодії з правоохоронними органами, протидії  та виявлення корупції  управління з питань оборонної роботи, взаємодії з правоохоронними органами, протидії та виявлення корупції   Київської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 xml:space="preserve">Побережна 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Анна Валерії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Style16"/>
              <w:spacing w:lineRule="exact" w:line="300" w:before="28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олова комітету з питань екології, екобезпеки, природокористування та ліквідації наслідків Чорнобильської катастрофи Громадської ради при Київській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Циб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директор департаменту екології та природних ресурсів </w:t>
            </w: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Урупа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Управління водних ресурсів у        м. Києві та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1 представник 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не управління Служби безпеки України у м.Києві та 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1 представник 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правління державної виконавчої служби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1 представник 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Головне управління Держгеокадастру  у Київській області (за згодою)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1 представник 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прокуратура Київської області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не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280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326" w:leader="none"/>
        </w:tabs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  <w:t>3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4"/>
        <w:gridCol w:w="55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прокуратура Київської області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иївське міжрегіонального управління Державної інспекції України з безпеки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на морському та водному транспорті 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не управління Державної фіскальної служби  у Київській області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Державна інспекція сільського господарства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в Київській області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/>
              <w:t xml:space="preserve">Головне державне управління   </w:t>
            </w:r>
            <w:bookmarkStart w:id="9" w:name="o64"/>
            <w:bookmarkEnd w:id="9"/>
            <w:r>
              <w:rPr/>
              <w:t xml:space="preserve">використання і відтворення </w:t>
            </w:r>
            <w:bookmarkStart w:id="10" w:name="o65"/>
            <w:bookmarkEnd w:id="10"/>
            <w:r>
              <w:rPr/>
              <w:t xml:space="preserve">водних біоресурсів та </w:t>
            </w:r>
            <w:bookmarkStart w:id="11" w:name="o66"/>
            <w:bookmarkEnd w:id="11"/>
            <w:r>
              <w:rPr/>
              <w:t xml:space="preserve">регулювання рибальства  </w:t>
            </w:r>
            <w:bookmarkStart w:id="12" w:name="o67"/>
            <w:bookmarkEnd w:id="12"/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/>
              <w:t xml:space="preserve">в Київській області 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widowControl w:val="false"/>
        <w:spacing w:lineRule="exact" w:line="280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ab/>
        <w:tab/>
        <w:tab/>
        <w:tab/>
        <w:t xml:space="preserve">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sz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34:00Z</dcterms:created>
  <dc:creator>ZAG10</dc:creator>
  <dc:description/>
  <dc:language>en-US</dc:language>
  <cp:lastModifiedBy>ZAG10</cp:lastModifiedBy>
  <cp:lastPrinted>2015-07-16T12:41:00Z</cp:lastPrinted>
  <dcterms:modified xsi:type="dcterms:W3CDTF">2015-08-11T12:34:00Z</dcterms:modified>
  <cp:revision>2</cp:revision>
  <dc:subject/>
  <dc:title> </dc:title>
</cp:coreProperties>
</file>