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5754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схвалення проекту Програми правової освіти</w:t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селення Київської області на 2015 – 2018 роки </w:t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8 жовтня 2001 року № 992/2001 „Про Національну програму правової освіти населення”:</w:t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Програми правової освіти населення Київської області на 2015 – 2018 роки (далі – проект Програми), що додається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голови облдержадміністрації Христюку Д.В. організувати подання облдержадміністрацією проекту Програми на розгляд чергової сесії Київської обласної рад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Після затвердження Київською обласною радою в установленому порядку Програми правової освіти населення Київської області на 2015 – </w:t>
        <w:br/>
        <w:t>2018 роки (далі – Програма):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2. структурним підрозділам Київської облдержадміністрації, Головному територіальному управлінню юстиції у Київській області, районним, міським, міськрайонним управлінням юстиції, райдержадміністраціям, міськвиконкомам (міст обласного значення) забезпечити безумовне виконання заходів Програм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 хід виконання Програми інформувати Головне територіальне управління юстиції у Київській області щокварталу до 05 числа місяця, що настає за звітним періодом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знати таким, що втратило чинність, розпорядження голови Київської обласної державної адміністрації від 28 листопада 2014 року № 398 „Про схвалення Програми правової освіти населення Київської області на 2015 – 2018 роки”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ів голови облдержадміністрації згідно з розподілом обов’язків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keepNext w:val="tru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300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1.08.2015   № 28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 Р О Г Р А М А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авової освіти населення Київської області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5-2018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0" w:after="28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  <w:p>
            <w:pPr>
              <w:pStyle w:val="Style16"/>
              <w:spacing w:lineRule="exact" w:line="300"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Указ Президента України від 18 жовтня 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01 року № 992/2001 „Про Національну програму правової освіти населення”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руктурні підрозділи Київської облдержадміністрації, територіальні органи центральних органів виконавчої влад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5 – 2018 рок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місцевого бюджету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/>
        <w:ind w:left="0" w:right="0" w:hanging="90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overflowPunct w:val="true"/>
        <w:autoSpaceDE w:val="true"/>
        <w:spacing w:lineRule="exact" w:line="270"/>
        <w:ind w:left="57" w:right="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роблеми,</w:t>
      </w:r>
    </w:p>
    <w:p>
      <w:pPr>
        <w:pStyle w:val="Heading3"/>
        <w:keepNext w:val="false"/>
        <w:widowControl w:val="false"/>
        <w:spacing w:lineRule="exact" w:line="270"/>
        <w:ind w:left="57" w:right="0" w:hanging="90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озв'язання якої спрямована Програма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равової освіти населення Київської області на                              2015 – 2018 роки (далі – Програма) розроблена відповідно до Указу Президента України від 18 жовтня 2001 року № 992/2001 „Про Національну програму правової освіти населення” з метою визначення комплексу організаційно-методичних та інших заходів, направлених на підвищення рівня правової освіти населення області.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основних засад громадянського суспільства зумовлює необхідність: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го та поетапного підвищення рівня правової культури громадян, охоплення цією роботою дедалі ширших вікових та соціальних верств населення України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го вирішення питання подальшого розвитку правосвідомості населення, подолання правового нігілізму, задоволення потреб громадян в одержанні знань про право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широкими верствами населення правових знань та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exact" w:line="270"/>
        <w:ind w:left="57" w:right="0" w:hanging="360"/>
        <w:rPr>
          <w:lang w:val="en-US"/>
        </w:rPr>
      </w:pPr>
      <w:r>
        <w:rPr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spacing w:lineRule="exact" w:line="270"/>
        <w:ind w:left="57" w:right="0" w:hanging="0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 </w:t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у Програми передбачається досягти шляхом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го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обрані депутатами місцевих рад, викладачів правових дисциплін та журналістів, які висвітлюють правову тематику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е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коштах для виконання заходів, передбачених Програмою, відсутня.</w:t>
      </w:r>
    </w:p>
    <w:p>
      <w:pPr>
        <w:pStyle w:val="Style16"/>
        <w:spacing w:lineRule="exact" w:line="270" w:before="0" w:after="0"/>
        <w:ind w:left="57" w:right="0" w:firstLine="6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реалізації Програми: 2015 – 2018 роки.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ій міжвідомчій координаційно-методичній раді, місцевим та територіальним органам центральних органів виконавчої влади, органам місцевого самоврядування проводити  комплексні та системні заходи щодо підвищення рівня правових знань населення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методичне забезпечення діяльності районних та міських міжвідомчих координаційно-методичних рад з правової освіти населення, розробляти і видавати методичні посібники, рекомендації, буклети, інформаційні листи тощо з актуальних правових питань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ва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навчально-методичні семінари, курси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Дні, Тижні, Декади, Місячники правових знань, олімпіади, конкурси, вікторини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тематичні семінари для голів, заступників голів та відповідальних секретарів районних та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семінари, тренінги, „круглі столи” з актуальних питань соціально-правового захисту дітей, зокрема дітей-сиріт та дітей, позбавлених батьківського піклування, неповнолітніх, які відбувають покарання у місцях позбавлення вол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у правових громадських приймалень, створених при органах виконавчої влади та місцевого самоврядування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обласні огляди-конкурси на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районними, міськими, міськрайонними управліннями юстиції координаційно-методичної діяльності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діяльності районних,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висвітлення правової тематики в друкованих засобах масової інформаці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закладами культури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правової освіти та виховання в загальноосвітніх та професійно-технічних навчальних закладах області та інш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истематичного поширення серед населення правових знань проводити в бібліотеках області Дні, Тижні правових знань, зустрічі за „круглим столом”, дні інформування, години цікавих повідомлень, бесіди, експрес-інформації, бліц-вікторини, уроки права, сприяти розвитку в закладах культури області нових та нетрадиційних форм робот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виїзди консультативного центру правової освіти населення з метою надання безкоштовної правової допомоги громадянам, які проживають у районах області.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ю безоплатної первинної правової допомоги населенню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рівня правової освіти голів, заступників голів та секретарів районних, міських міжвідомчих координаційно-методичних рад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правової кваліфікації для юрисконсультів, спеціалістів підприємств, установ, організацій Київсько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вітленню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. </w:t>
      </w:r>
    </w:p>
    <w:p>
      <w:pPr>
        <w:pStyle w:val="Style16"/>
        <w:spacing w:lineRule="exact" w:line="3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89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2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5. Напрями діяльності та заходи Програми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90"/>
        <w:gridCol w:w="1190"/>
        <w:gridCol w:w="1960"/>
        <w:gridCol w:w="1980"/>
        <w:gridCol w:w="3970"/>
      </w:tblGrid>
      <w:tr>
        <w:trPr>
          <w:tblHeader w:val="true"/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 вико-на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-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с. гривен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>
          <w:trHeight w:val="27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вищення рівня правової підготовки населення, насамперед з метою забезпечення соціального захисту населення в умовах економічної кризи, а саме: прав пільгових категорій населення, учасників антитерористичної операції,  а також захисту внутрішньо переміщених  осіб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чнівської та студентської молоді, громадян, які перебувають на державній служб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рані депутатами місцевих ра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ладачів правових дисциплін та журналістів, які висвітлюють правову тематику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. Забезпечи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. Забезпечити проведення навчально-методичних семінарів, курсів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виклада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. Забезпечити проведення Днів, Тижнів, Декад, Місячників правових знань, олімпіад, конкурсів, вікторин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 та органів юстиції 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управління Міністерства внутрішніх справ України в Київській області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правових знань  учнівської та студентської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. Забезпечити проведення тематичних семінарів для голів, заступників голів та відповідальних секретарів районних та міських міжвідомчих координаційно-методичних рад з правової освіти населення області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обласна міжвідомча координаційно-методична рада з правової освіти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дія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 Забезпечити проведення семінарів, тренінгів, „круглих столів” з актуальних питань соціально-правового захисту дітей, зокрема 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та сім’ї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ширення можливостей в вільному доступі до джерел правової інформації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. 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 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професійної майстерності правник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7. Забезпечити обов’язкове надання державним службовцям під час їх підготовки, перепідготовки та підвищення кваліфік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ним депутатам місцевих 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 Украї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лад після- 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-адміністрації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знань з питань правового забезпечення державного управління та державної служби носіїв владних повноваж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8. Забезпечити проведення обласних оглядів-конкурсів на: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районними, міськими, міськрайонними управліннями юстиції координаційно-методичної діяльності з правової освіти населення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у організацію діяльності районних, міських міжвідомчих координаційно-методичних рад з правової освіти населення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висвітлення правової тематики в друкованих засобах масової інформації області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закладами культур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департамент освіти і науки, управління інформації та зв’язків з громадськістю, культури, національнос-тей та релігій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Забезпечити організацію та проведення семінарів-тренінгів для дітей-сиріт та дітей, позбавлених батьківського піклування, з числа учнів старших й випускних класів інтернатних закладів за Програмою центрів соціальних служб для сім’ї, дітей та молоді з соціальної адаптації для 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ий обласний центр соціальних служб для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 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льному доступі до джерел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Забезпечити проведення семінарів з актуальних питань податкового законодавства, антикорупційного законодавства, практичного застосування колізійних норм та вивчення судової практики для працівників підприємств, установ, організацій, фахівц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управління юстиції у Київській області  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фіскальної служби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Оновлювати  інформаційно-ресурсний банк даних з перспективного педагогічного досвіду освітян області щодо правового виховання дітей;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зміщувати матеріали з досвіду роботи  вчителів правознавства на обласній педагогічній виставці „Освіта Київщини”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- 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ювати інформування педагогічних працівників навчальних закладів про зміст, форми і методи правового виховання учнів у засобах масової інформації, обласних фахових періодичних виданнях, на освітньому порталі інститу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. Розміщувати на сайті „Мій кращий урок” кращі методичні розробки занять вчителів правознавства, програми, методичні рекомендації, сценарії виховних заходів, адресовані педагогічним працівникам, які відповідають за правоосвітню та правовиховну роботу, організацію змістовного й активного дозвілля учнів і вихованц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. Організовувати проведення науково-методичних заходів (конференцій, семінарів, майстер-класів, тренінгів)  з питань забезпечення прав дитини та реалізації і захисту прав люди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5. Забезпечити спільну діяльність педагогічних працівників з представниками правоохоронних органів, юстиції, громадських організацій правозахисного спрямування, депутатами органів місцевого самоврядування, юристами-практиками що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ганізації правоосвітньої та правовиховної роботи у загальноосвітніх навчальних закладах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ширення можливостей взаємодії правознавців області у правоосвітній та правовиховній діяльності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. Забезпечити науково-методичний та інформаційний супровід організації виховного процесу з формування здорового способу життя, запобігання жорстокості та насильства в сім’ї, дитячому середовищі, викорінення найгірших форм дитячої праці за Всеукраїнськими програмами і проектами: „Сприяння просвітницькій роботі „рівний-рівному” серед молоді України щодо здорового способу життя”, „Створення служби соціалізації та адаптації дітей, які виходять з інтернатних закладів”, „Запобігання насильству над дітьм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. Залучати учнівську та студентську молодь до науково-дослідницької роботи з правової тематики та забезпечити їх участь у конкурсі-захисті науково-дослідницьких робіт учнів членів Малої академії нау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держ-адміністрації, 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 залученню молоді  до науково-дослідницьких  робіт з правової тематики</w:t>
            </w:r>
          </w:p>
        </w:tc>
      </w:tr>
      <w:tr>
        <w:trPr>
          <w:trHeight w:val="1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. Вивчати та поширювати позитивний досвід організації та проведення правовиховної та правоосвітньої роботи навчальними закладами та закладами культури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належних умов для набуття громадянами знань про свої права, свободи і обов'язк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саме: прав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1. Організовувати в закладах культури заходи інформаційного, освітнього та виховного характеру (бесіди, виховні години, уроки права, конкурси, вікторини тощо), що спрямовані на підвищення рівня правової культури, поширення знань про права і свободи людини і громадянина та набуття навичок їх застосуванн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адмі-ністрації та  міськвиконкоми (міст обласного значення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культури</w:t>
            </w:r>
          </w:p>
        </w:tc>
      </w:tr>
      <w:tr>
        <w:trPr>
          <w:trHeight w:val="2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 Забезпечити  оформлення  в бібліотеках  книжкових виставок, тематичних полиць  з метою популяризації літератури правової тематики,  організацію куточків правознавства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>
          <w:trHeight w:val="39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. Проводити заходи з підвищення кваліфікації працівників культури з питань організації правовиховної та право-освітньої роботи у закладах культури за  участю працівників управлінь юстиції, правоохоронних органів, вивчати та поширювати передовий досвід організації та проведення правовиховної та правоосвітньої роботи закладами культури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адмі-ністрації 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>
          <w:trHeight w:val="3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Проведення інформаційно-роз’яснювальної роботи з громадськістю щодо спектру та можливостей отримання соціальних послуг, шляхом організації інформаційного консультування, розповсюдження інформаційних карток, облаштування інформаційних куточків та стенд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ий обласний центр соціальних служб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, дітей та молоді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рівня соціальної напруги в суспільстві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оке інформування населення про правову політику держави та законодавство 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. Забезпечувати висвітлення в друкованих засобах масової інформації, теле- та радіопередачах, офіційному веб-сайті Головного територіального управління юстиції у Київській області, офіційних веб-сайтах органів місцевого самоврядування, актуальних правових питань із залученням вчених, провідних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ї та зв’язків з громадськістю Київської обл.-держадміністра-ції, Київська державна регіо-нальна телера-діокомпанія ЦК центральний канал, редакція газети „Час Київщини”, 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. Забезпечувати участь засобів масової інформації області у прес-конференціях з правової освіти насе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інформації та зв’язків з громадськістю Київської облдерж-адміністрації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. Забезпечити проведення в бібліотеках області Днів, Тижнів правових знань, зустрічей за „круглим столом”, днів інформування, годин цікавих повідомлень, бесід, експрес-інформацій, бліц-вікторин, уроків права, сприяти розвитку в закладах культури області нових та нетрадиційних форм роботи 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. Активізувати роботу з позашкільної освіти та виховання дітей шляхом створення та оптимізації роботи гуртків, клубів,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торіїв право-освітнього та право-виховного профілю в загальноосвітніх та дошкільних навчальних закладах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вільного доступу громадян до джерел правової інформації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льгових категорій населення,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. Забезпечення проведення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2. Вживати організаційних заходів щодо створення дієвого механізму гарантування конституційного права громадян на безоплатну правову допомогу, зокрема, шляхом забезпече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и громадських приймалень з надання безоплатної первинної правової допомоги, що створені при органах юстиції, органах виконавчої влади та місцевого самоврядування, залучення до цієї роботи юридичних клінік вищих навчальних закладів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райдерж-адміністрації, міськвиконкоми (міст облас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3. Здійснювати загальну координацію роботи юридичних клінік вищих навчальних Київської області щодо надання безоплатної правової допомоги населенню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, інших громадських об’єднань з питань їх статутної діяльно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постійне висвітлення інформації з питань створення та статутної діяльності об’єднань громадян та інших громадських об’єднань  на офіційному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і Головного територіального управління юстиції у Київській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 та інших громадських об’єднань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6"/>
        <w:spacing w:lineRule="exact" w:line="28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оординацію роботи, організаційне супроводження та контроль за ходом виконання Програми правової освіти населення області на 2015 – 2018 роки здійснює Головне територіальне управління юстиції у Київській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rPr>
          <w:lang w:val="uk-UA"/>
        </w:rPr>
      </w:pPr>
      <w:r>
        <w:rPr>
          <w:lang w:val="uk-UA"/>
        </w:rPr>
        <w:tab/>
        <w:t>___________________________________</w:t>
      </w:r>
    </w:p>
    <w:sectPr>
      <w:headerReference w:type="default" r:id="rId6"/>
      <w:type w:val="nextPage"/>
      <w:pgSz w:orient="landscape" w:w="16838" w:h="11906"/>
      <w:pgMar w:left="1134" w:right="624" w:gutter="0" w:header="72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381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30.0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4"/>
      <w:szCs w:val="24"/>
      <w:lang w:val="en-US" w:bidi="en-US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2:00Z</dcterms:created>
  <dc:creator>ZAG10</dc:creator>
  <dc:description/>
  <dc:language>en-US</dc:language>
  <cp:lastModifiedBy>ZAG10</cp:lastModifiedBy>
  <cp:lastPrinted>2015-08-11T12:20:00Z</cp:lastPrinted>
  <dcterms:modified xsi:type="dcterms:W3CDTF">2015-08-11T11:57:00Z</dcterms:modified>
  <cp:revision>4</cp:revision>
  <dc:subject/>
  <dc:title> </dc:title>
</cp:coreProperties>
</file>