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841701187"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0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ерп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 xml:space="preserve"> 28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color w:val="000000"/>
            <w:szCs w:val="28"/>
            <w:u w:val="none"/>
            <w:lang w:val="uk-UA"/>
          </w:rPr>
          <w:t>Конституції</w:t>
        </w:r>
      </w:hyperlink>
      <w:r>
        <w:rPr>
          <w:rFonts w:cs="Times New Roman" w:ascii="Times New Roman" w:hAnsi="Times New Roman"/>
          <w:b/>
          <w:bCs/>
          <w:szCs w:val="28"/>
          <w:lang w:val="uk-UA"/>
        </w:rPr>
        <w:t xml:space="preserve"> та законам України проекту рішення </w:t>
      </w:r>
    </w:p>
    <w:p>
      <w:pPr>
        <w:pStyle w:val="Normal"/>
        <w:widowControl w:val="false"/>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25D0%252525252525A1%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color w:val="000000"/>
            <w:szCs w:val="28"/>
            <w:u w:val="none"/>
            <w:lang w:val="uk-UA"/>
          </w:rPr>
          <w:t>Конституції</w:t>
        </w:r>
      </w:hyperlink>
      <w:r>
        <w:rPr>
          <w:rFonts w:cs="Times New Roman" w:ascii="Times New Roman" w:hAnsi="Times New Roman"/>
          <w:szCs w:val="28"/>
          <w:lang w:val="uk-UA"/>
        </w:rPr>
        <w:t xml:space="preserve"> та законам України проекту рішення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в об’єднану Бучанську міську територіальну громаду з адміністративним центром у місті Буча Київської області, схваленого рішенням Бучанської міської ради  від 13.07.2015 № 2332-73-VІ, рішенням Луб’янської сільської ради Бородянського району Київської області від 15.07.2015                   № 66/30-VІ, рішенням Гаврилівської сільської ради Вишгородського району Київської області від 14.07.2015 № 878-51-VІ, рішенням Синяківської сільської ради Вишгородського району Київської області від 16.07.2015 № 824-48-VІ, рішенням Блиставицької сільської ради Бородянського району Київської області від  24.07.2015, що додається.</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2. Заступнику голови, виконуючому обов’язки керівника апарату Київської облдержадміністрації Корбану О.Б. забезпечити направлення копії цього розпорядження Київській обласній раді, Бучанській міській раді, Луб’янській та Блиставицькій сільським радам Бородянського району Київської області, Гаврилівській, Синяківській сільським радам Вишгородського району Київської області.</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40"/>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ab/>
        <w:t xml:space="preserve">                                         В.М.Шандра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ind w:left="0" w:right="0"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ind w:left="0" w:right="0"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ind w:left="0" w:right="0" w:firstLine="708"/>
        <w:jc w:val="center"/>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pPr>
            <w:r>
              <w:rPr/>
            </w:r>
          </w:p>
        </w:tc>
        <w:tc>
          <w:tcPr>
            <w:tcW w:w="4786"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0.08.2015  № 287</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міста Буча Київської області, сіл Луб’янк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та Блиставиця Бородянського району Київської області, сіл Гаврилівк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расівщина, Синяк, Раківка, Червоне, Вороньківка Вишгородського району Київської області в об’єднану Бучанську міську територіальну громаду з адміністративним центром у місті Буча Київської області</w:t>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ind w:left="0" w:right="0" w:firstLine="737"/>
        <w:jc w:val="both"/>
        <w:rPr>
          <w:rFonts w:ascii="Times New Roman" w:hAnsi="Times New Roman" w:cs="Times New Roman"/>
          <w:szCs w:val="28"/>
          <w:lang w:val="uk-UA"/>
        </w:rPr>
      </w:pPr>
      <w:r>
        <w:rPr>
          <w:rFonts w:cs="Times New Roman" w:ascii="Times New Roman" w:hAnsi="Times New Roman"/>
          <w:szCs w:val="28"/>
          <w:lang w:val="uk-UA"/>
        </w:rPr>
        <w:t>У Київській облдержадміністрації розглянуто проект рішення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в об’єднану Бучанську міську територіальну громаду з адміністративним центром у місті Буча Київської області, поданий до Київської обласної державної адміністрації листом Бучанської міської ради від 28.07.2015 року вих. № 04-09/709, та додані до нього матеріали, зокрема:</w:t>
      </w:r>
    </w:p>
    <w:p>
      <w:pPr>
        <w:pStyle w:val="Normal"/>
        <w:ind w:left="0" w:right="0" w:firstLine="360"/>
        <w:jc w:val="both"/>
        <w:rPr>
          <w:rFonts w:ascii="Times New Roman" w:hAnsi="Times New Roman" w:cs="Times New Roman"/>
          <w:szCs w:val="28"/>
          <w:lang w:val="uk-UA"/>
        </w:rPr>
      </w:pPr>
      <w:r>
        <w:rPr>
          <w:rFonts w:cs="Times New Roman" w:ascii="Times New Roman" w:hAnsi="Times New Roman"/>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Розпорядження Бучанського міського голови від 07.04.2015№ 45 „Про ініціювання добровільного об’єднання територіальних громад сіл, селищ, міст”.</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озпорядження Бучанського міського голови від 07.04.2015 № 40  „Про утворення робочої групи з питань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Рішення Бучанської міської ради від 12.05.2015 № 2207 – 70-VІ „Про організаційні заходи щодо об’єднання територіальних громад з адміністративним центром у м. Буча”.</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lang w:val="uk-UA"/>
        </w:rPr>
      </w:pPr>
      <w:r>
        <w:rPr>
          <w:rFonts w:cs="Times New Roman" w:ascii="Times New Roman" w:hAnsi="Times New Roman"/>
          <w:sz w:val="28"/>
          <w:szCs w:val="28"/>
          <w:lang w:val="uk-UA"/>
        </w:rPr>
        <w:t>4. Рішення Бучанської міської ради від 28.05.2015 № 2238-71-VІ „Про проведення консультацій з громадськістю”.</w:t>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 w:val="left" w:pos="4770" w:leader="none"/>
          <w:tab w:val="center" w:pos="5159" w:leader="none"/>
        </w:tabs>
        <w:spacing w:lineRule="auto" w:line="240" w:before="0" w:after="0"/>
        <w:ind w:left="0" w:right="0" w:firstLine="680"/>
        <w:contextualSpacing/>
        <w:rPr>
          <w:rFonts w:ascii="Times New Roman" w:hAnsi="Times New Roman" w:cs="Times New Roman"/>
          <w:sz w:val="28"/>
          <w:szCs w:val="28"/>
          <w:lang w:val="uk-UA"/>
        </w:rPr>
      </w:pPr>
      <w:r>
        <w:rPr>
          <w:rFonts w:cs="Times New Roman" w:ascii="Times New Roman" w:hAnsi="Times New Roman"/>
          <w:sz w:val="28"/>
          <w:szCs w:val="28"/>
          <w:lang w:val="uk-UA"/>
        </w:rPr>
        <w:tab/>
        <w:tab/>
        <w:t>2</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Розпорядження Бучанського міського голови від 26.06.2015 № 71 „Про утворення спільної робочої групи з підготовки проектів рішень щодо добровільного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Рішення Луб’янської сільської ради від 27.05.2015 № 64/29-VІ „Про затвердження погодженого виконкомом сільської ради, рішення зборів села щодо приєднання населеного пункту с. Луб’янка в єдину Бучанську об’єднану територіальну громаду”.</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Рішення Гаврилівської сільської ради Вишгородського району Київської області від 26.05.2015 № 742-48-VІ „Про об’єднану територіальну громаду”.</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Рішення Синяківської сільської ради Вишгородської ради від 25.05.2015 № 814-46-VІ  „Про об`єднану територіальну громаду”.</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Рішення 38 сесії VІ скликання Блиставицької сільської ради  Бородянського району від 31.05.2015  „Про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Розпорядження Бучанського міського голови від 26.06.2015 № 71  „Про утворення спільної робочої групи з підготовки проектів рішень щодо добровільного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Протокол № 1 від 26.06.2015 засідання спільної робочої групи з підготовки рішень щодо добровільного об’єднання територіальних громад, яким схвалено проект рішення про добровільне об’єднання територіальних громад, та План організаційних заходів щодо добровільного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Протоколи громадського обговорення проекту рішення „Про добровільне об’єднання територіальних громад” в м. Буча.</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Протоколи громадського обговорення проекту рішення „Про добровільне об’єднання територіальних громад” в селі Луб’янка.</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Протоколи громадського обговорення проекту рішення „Про добровільне об’єднання територіальних громад” в селі Гаврилівка.</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 Протоколи громадського обговорення проекту рішення „Про добровільне об’єднання територіальних громад” в селах Синяк, Вороньківка, Раківка, Червоне.</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 Протоколи громадського обговорення  проекту рішення „Про добровільне об’єднання територіальних громад” в селі Блиставиця.</w:t>
      </w:r>
    </w:p>
    <w:p>
      <w:pPr>
        <w:pStyle w:val="Style23"/>
        <w:tabs>
          <w:tab w:val="clear" w:pos="708"/>
          <w:tab w:val="left" w:pos="1065" w:leader="none"/>
        </w:tabs>
        <w:spacing w:lineRule="auto" w:line="240" w:before="0" w:after="0"/>
        <w:ind w:left="0" w:right="0" w:firstLine="68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 w:val="left" w:pos="4935" w:leader="none"/>
          <w:tab w:val="center" w:pos="5159" w:leader="none"/>
        </w:tabs>
        <w:spacing w:lineRule="auto" w:line="240" w:before="0" w:after="0"/>
        <w:ind w:left="0" w:right="0" w:firstLine="680"/>
        <w:contextualSpacing/>
        <w:rPr>
          <w:lang w:val="uk-UA"/>
        </w:rPr>
      </w:pPr>
      <w:r>
        <w:rPr>
          <w:rFonts w:cs="Times New Roman" w:ascii="Times New Roman" w:hAnsi="Times New Roman"/>
          <w:sz w:val="28"/>
          <w:szCs w:val="28"/>
          <w:lang w:val="uk-UA"/>
        </w:rPr>
        <w:tab/>
        <w:tab/>
        <w:t>3</w:t>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  Рішення Бучанської міської ради від 13.07 2015 №  2332-73-VІ „Про схвалення проекту рішення Бучанської міської ради „Про добровільне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 Рішення Луб’янської сільської ради Бородянського району від 15.07.2015 № 66/30- VІ „Про схвалення проекту рішення сільської ради „Про добровільне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9. Рішення Гаврилівської сільської ради Вишгородського району                           від 14.07.2015 № 878-51-VІ „Про схвалення проекту рішення Гаврилівської сільської ради „Про добровільне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 Рішення Синяківської сільської ради Вишгородського району               від 16.07.2015 № 824-48-VІ  „Про схвалення проекту рішення Синяківської сільської ради „Про добровільне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Cs w:val="28"/>
          <w:lang w:val="uk-UA"/>
        </w:rPr>
      </w:pPr>
      <w:r>
        <w:rPr>
          <w:rFonts w:cs="Times New Roman" w:ascii="Times New Roman" w:hAnsi="Times New Roman"/>
          <w:sz w:val="28"/>
          <w:szCs w:val="28"/>
          <w:lang w:val="uk-UA"/>
        </w:rPr>
        <w:t>21. Рішення 41 сесії VІ скликання Блиставицької сільської ради Бородянського району від 24.07.2015 „Про схвалення проекту рішення Блиставицької сільської ради „Про добровільне об’єднання територіальних громад”.</w:t>
      </w:r>
    </w:p>
    <w:p>
      <w:pPr>
        <w:pStyle w:val="Normal"/>
        <w:ind w:left="360" w:right="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розгляду встановлено, що запропонований проект рішення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в об’єднану Бучанську міську територіальну громаду з адміністративним центром у місті Буча Київської області відповідає </w:t>
      </w:r>
      <w:hyperlink r:id="rId6">
        <w:r>
          <w:rPr>
            <w:rStyle w:val="InternetLink"/>
            <w:rFonts w:cs="Times New Roman" w:ascii="Times New Roman" w:hAnsi="Times New Roman"/>
            <w:color w:val="000000"/>
            <w:szCs w:val="28"/>
            <w:u w:val="none"/>
            <w:lang w:val="uk-UA"/>
          </w:rPr>
          <w:t>Конституції</w:t>
        </w:r>
      </w:hyperlink>
      <w:r>
        <w:rPr>
          <w:rFonts w:cs="Times New Roman" w:ascii="Times New Roman" w:hAnsi="Times New Roman"/>
          <w:szCs w:val="28"/>
          <w:lang w:val="uk-UA"/>
        </w:rPr>
        <w:t xml:space="preserve"> та законам України.</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обов’язки </w:t>
      </w:r>
    </w:p>
    <w:p>
      <w:pPr>
        <w:pStyle w:val="Normal"/>
        <w:rPr>
          <w:rFonts w:ascii="Times New Roman" w:hAnsi="Times New Roman" w:cs="Times New Roman"/>
          <w:b/>
          <w:b/>
          <w:szCs w:val="28"/>
          <w:lang w:val="ru-RU"/>
        </w:rPr>
      </w:pPr>
      <w:r>
        <w:rPr>
          <w:rFonts w:cs="Times New Roman" w:ascii="Times New Roman" w:hAnsi="Times New Roman"/>
          <w:b/>
          <w:bCs/>
          <w:szCs w:val="28"/>
          <w:lang w:val="uk-UA"/>
        </w:rPr>
        <w:t>керівника апарату адміністрації                                                         О.Б.Корбан</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4:03:00Z</dcterms:created>
  <dc:creator>ZAG10</dc:creator>
  <dc:description/>
  <dc:language>en-US</dc:language>
  <cp:lastModifiedBy>ZAG10</cp:lastModifiedBy>
  <cp:lastPrinted>2015-07-16T12:41:00Z</cp:lastPrinted>
  <dcterms:modified xsi:type="dcterms:W3CDTF">2015-08-10T14:03:00Z</dcterms:modified>
  <cp:revision>2</cp:revision>
  <dc:subject/>
  <dc:title> </dc:title>
</cp:coreProperties>
</file>