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28146956"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 xml:space="preserve"> 28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color w:val="000000"/>
            <w:szCs w:val="28"/>
            <w:u w:val="none"/>
            <w:lang w:val="uk-UA"/>
          </w:rPr>
          <w:t>Конституції</w:t>
        </w:r>
      </w:hyperlink>
      <w:r>
        <w:rPr>
          <w:rFonts w:cs="Times New Roman" w:ascii="Times New Roman" w:hAnsi="Times New Roman"/>
          <w:b/>
          <w:bCs/>
          <w:szCs w:val="28"/>
          <w:lang w:val="uk-UA"/>
        </w:rPr>
        <w:t xml:space="preserve"> та законам України проекту рішення </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25D0%252525252525A1%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схваленого рішенням Бучанської міської ради  від 13.07.2015 № 2332-73-VІ, рішенням Луб’янської сільської ради Бородянського району Київської області від 15.07.2015                   № 66/30-VІ, рішенням Гаврилівської сільської ради Вишгородського району Київської області від 14.07.2015 № 878-51-VІ, рішенням Синяківської сільської ради Вишгородського району Київської області від 16.07.2015 № 824-48-VІ, рішенням Блиставицької сільської ради Бородянського району Київської області від  24.07.2015,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Бучанській міській раді, Луб’янській та Блиставицькій сільським радам Бородянського району Київської області, Гаврилівській, Синяківській сільським радам Вишгородського району Київської області.</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4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ab/>
        <w:t xml:space="preserve">                                         В.М.Шандр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5  № 2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Блиставиця Бородянського району Київської області, сіл Гаврилів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поданий до Київської обласної державної адміністрації листом Бучанської міської ради від 28.07.2015 року вих. № 04-09/709, та додані до нього матеріали, зокрема:</w:t>
      </w:r>
    </w:p>
    <w:p>
      <w:pPr>
        <w:pStyle w:val="Normal"/>
        <w:ind w:left="0" w:right="0"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порядження Бучанського міського голови від 07.04.2015№ 45 „Про ініціювання добровільного об’єднання територіальних громад сіл, селищ, міст”.</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порядження Бучанського міського голови від 07.04.2015 № 40  „Про утворення робочої групи з питань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ішення Бучанської міської ради від 12.05.2015 № 2207 – 70-VІ „Про організаційні заходи щодо об’єднання територіальних громад з адміністративним центром у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lang w:val="uk-UA"/>
        </w:rPr>
      </w:pPr>
      <w:r>
        <w:rPr>
          <w:rFonts w:cs="Times New Roman" w:ascii="Times New Roman" w:hAnsi="Times New Roman"/>
          <w:sz w:val="28"/>
          <w:szCs w:val="28"/>
          <w:lang w:val="uk-UA"/>
        </w:rPr>
        <w:t>4. Рішення Бучанської міської ради від 28.05.2015 № 2238-71-VІ „Про проведення консультацій з громадськістю”.</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 w:val="left" w:pos="4770" w:leader="none"/>
          <w:tab w:val="center" w:pos="5159" w:leader="none"/>
        </w:tabs>
        <w:spacing w:lineRule="auto" w:line="240" w:before="0" w:after="0"/>
        <w:ind w:left="0" w:right="0" w:firstLine="680"/>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2</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ішення Луб’янської сільської ради від 27.05.2015 № 64/29-VІ „Про затвердження погодженого виконкомом сільської ради, рішення зборів села щодо приєднання населеного пункту с. Луб’янка в єдину Бучанську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Гаврилівської сільської ради Вишгородського району Київської області від 26.05.2015 № 742-48-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Синяківської сільської ради Вишгородської ради від 25.05.2015 № 814-46-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Рішення 38 сесії VІ скликання Блиставицької сільської ради  Бородянського району від 31.05.2015  „Пр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Протокол № 1 від 26.06.2015 засідання спільної робочої групи з підготовки рішень щодо добровільного об’єднання територіальних громад, яким схвалено проект рішення про добровільне об’єднання територіальних громад, та План організаційних заходів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Протоколи громадського обговорення проекту рішення „Про добровільне об’єднання територіальних громад” в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ротоколи громадського обговорення проекту рішення „Про добровільне об’єднання територіальних громад” в селі Луб’ян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Протоколи громадського обговорення проекту рішення „Про добровільне об’єднання територіальних громад” в селі Гаврилів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Протоколи громадського обговорення проекту рішення „Про добровільне об’єднання територіальних громад” в селах Синяк, Вороньківка, Раківка, Червоне.</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и громадського обговорення  проекту рішення „Про добровільне об’єднання територіальних громад” в селі Блиставиця.</w:t>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 w:val="left" w:pos="4935" w:leader="none"/>
          <w:tab w:val="center" w:pos="5159" w:leader="none"/>
        </w:tabs>
        <w:spacing w:lineRule="auto" w:line="240" w:before="0" w:after="0"/>
        <w:ind w:left="0" w:right="0" w:firstLine="680"/>
        <w:contextualSpacing/>
        <w:rPr>
          <w:lang w:val="uk-UA"/>
        </w:rPr>
      </w:pPr>
      <w:r>
        <w:rPr>
          <w:rFonts w:cs="Times New Roman" w:ascii="Times New Roman" w:hAnsi="Times New Roman"/>
          <w:sz w:val="28"/>
          <w:szCs w:val="28"/>
          <w:lang w:val="uk-UA"/>
        </w:rPr>
        <w:tab/>
        <w:tab/>
        <w:t>3</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Рішення Бучанської міської ради від 13.07 2015 №  2332-73-VІ „Про схвалення проекту рішення Бучанської мі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Рішення Луб’янської сільської ради Бородянського району від 15.07.2015 № 66/30- VІ „Про схвалення проекту рішення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Рішення Гаврилівської сільської ради Вишгородського району                           від 14.07.2015 № 878-51-VІ „Про схвалення проекту рішення Гаврил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Рішення Синяківської сільської ради Вишгородського району               від 16.07.2015 № 824-48-VІ  „Про схвалення проекту рішення Синяк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Cs w:val="28"/>
          <w:lang w:val="uk-UA"/>
        </w:rPr>
      </w:pPr>
      <w:r>
        <w:rPr>
          <w:rFonts w:cs="Times New Roman" w:ascii="Times New Roman" w:hAnsi="Times New Roman"/>
          <w:sz w:val="28"/>
          <w:szCs w:val="28"/>
          <w:lang w:val="uk-UA"/>
        </w:rPr>
        <w:t>21. Рішення 41 сесії VІ скликання Блиставицької сільської ради Бородянського району від 24.07.2015 „Про схвалення проекту рішення Блиставицької сільської ради „Про добровільне об’єднання територіальних громад”.</w:t>
      </w:r>
    </w:p>
    <w:p>
      <w:pPr>
        <w:pStyle w:val="Normal"/>
        <w:ind w:left="36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відповідає </w:t>
      </w:r>
      <w:hyperlink r:id="rId6">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rPr>
          <w:rFonts w:ascii="Times New Roman" w:hAnsi="Times New Roman" w:cs="Times New Roman"/>
          <w:b/>
          <w:b/>
          <w:szCs w:val="28"/>
          <w:lang w:val="ru-RU"/>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03:00Z</dcterms:created>
  <dc:creator>ZAG10</dc:creator>
  <dc:description/>
  <dc:language>en-US</dc:language>
  <cp:lastModifiedBy>ZAG10</cp:lastModifiedBy>
  <cp:lastPrinted>2015-07-16T12:41:00Z</cp:lastPrinted>
  <dcterms:modified xsi:type="dcterms:W3CDTF">2015-08-10T14:03:00Z</dcterms:modified>
  <cp:revision>2</cp:revision>
  <dc:subject/>
  <dc:title> </dc:title>
</cp:coreProperties>
</file>