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994280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видачу дозволів на розміщення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овнішньої реклами в Київській області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за межами населених пунктів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   38 Закону України „Про автомобільні дороги”, статті 16 Закону України „Про рекламу”,  постанови Кабінету Міністрів України від 05 грудня 2012 року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               23 березня 2015 року за № 4/831, та на підставі погоджень від Державного агентства автомобільних доріг України від 23 червня 2015 року                           № 2669/2/7.2-5-639/10 та Департаменту Державної автомобільної інспекції Міністерства внутрішніх справ України від 01 липня 2015 року № 4/7-7764, від      14 липня 2015 року № 4/7-8095:</w:t>
      </w:r>
    </w:p>
    <w:p>
      <w:pPr>
        <w:pStyle w:val="Normal"/>
        <w:spacing w:lineRule="exact" w:line="244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ти дозволи 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44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у економічного розвитку і торгівлі  Київської облдержадміністрації у встановленому порядку оформити  та видати дозволи на розміщення зовнішньої реклами поза межами населених пунктів, згідно з пунктом 1 цього розпорядження.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Відповідальність за розміщення та експлуатацію рекламних  засобів  з дотриманням норм техніки безпеки, пожежної безпеки і санітарних норм покласти на розповсюджувачів зовнішньої реклами.</w:t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spacing w:lineRule="exact" w:line="244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уючий обов’язки</w:t>
      </w:r>
    </w:p>
    <w:p>
      <w:pPr>
        <w:pStyle w:val="Normal"/>
        <w:tabs>
          <w:tab w:val="clear" w:pos="708"/>
          <w:tab w:val="left" w:pos="2847" w:leader="none"/>
        </w:tabs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лови адміністрації</w:t>
        <w:tab/>
        <w:tab/>
        <w:tab/>
        <w:tab/>
        <w:t xml:space="preserve">                                    Л.Р.Парцхаладзе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ab/>
        <w:tab/>
        <w:t xml:space="preserve">     </w:t>
      </w:r>
      <w:r>
        <w:rPr>
          <w:rFonts w:cs="Times New Roman" w:ascii="Times New Roman" w:hAnsi="Times New Roman"/>
          <w:b/>
        </w:rPr>
        <w:t xml:space="preserve">   Додаток </w:t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452" w:leader="none"/>
        </w:tabs>
        <w:ind w:left="0" w:right="0" w:firstLine="552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розпорядження виконуючого </w:t>
      </w:r>
    </w:p>
    <w:p>
      <w:pPr>
        <w:pStyle w:val="Normal"/>
        <w:tabs>
          <w:tab w:val="clear" w:pos="708"/>
          <w:tab w:val="left" w:pos="4452" w:leader="none"/>
        </w:tabs>
        <w:ind w:left="0" w:right="0" w:firstLine="552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в’язки голови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uk-UA"/>
        </w:rPr>
        <w:t>від 07.08.2015  № 285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озповсюджувачів зовнішньої реклами, яким видан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зволи на розміщення зовнішньої реклами в Київській області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поза межами населених пункт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88"/>
        <w:gridCol w:w="2997"/>
        <w:gridCol w:w="1078"/>
        <w:gridCol w:w="2755"/>
      </w:tblGrid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зповсюджувач реклами,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дії дозвол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рекламного засоб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а (кв.м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 розташування рекламного засобу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-01 Київ-Знам’янка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2+500 ліворуч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1 Київ-Чернігів-Нові Яриловичі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4+000 праворуч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1 Київ-Чернігів-Нові Яриловичі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6+300 ліворуч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м 13+800 ліворуч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м 15+800 ліворуч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1+7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1+9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2+1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2+200 правору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88"/>
        <w:gridCol w:w="2997"/>
        <w:gridCol w:w="1078"/>
        <w:gridCol w:w="2755"/>
      </w:tblGrid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2+7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01 Київ-Обухів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9+3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02 Київ-Іванків-Овруч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0+050 лі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ЕКО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СТОЛІТТЯ”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, горизонтальний, 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жанський, км 32+550 ліва смуга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ЕКО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СТОЛІТТЯ”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, горизонтальний, двобічний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жанський, км 32+630 ліва смуга праворуч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-18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34:00Z</dcterms:created>
  <dc:creator>ZAG10</dc:creator>
  <dc:description/>
  <dc:language>en-US</dc:language>
  <cp:lastModifiedBy>ZAG10</cp:lastModifiedBy>
  <cp:lastPrinted>2015-07-16T12:41:00Z</cp:lastPrinted>
  <dcterms:modified xsi:type="dcterms:W3CDTF">2015-08-10T11:34:00Z</dcterms:modified>
  <cp:revision>2</cp:revision>
  <dc:subject/>
  <dc:title> </dc:title>
</cp:coreProperties>
</file>