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066821934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07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8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 видачу дозволів на розміщення </w:t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овнішньої реклами в Київській області </w:t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за межами населених пунктів</w:t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4"/>
        <w:ind w:left="0" w:right="0"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</w:rPr>
        <w:t>Відповідно до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 статті    38 Закону України „Про автомобільні дороги”, статті 16 Закону України „Про рекламу”,  постанови Кабінету Міністрів України від 05 грудня 2012 року         № 1135 „Про затвердження Типових правил розміщення зовнішньої реклами поза межами населених пунктів”, розпоряджень голови Київської облдерж</w:t>
        <w:softHyphen/>
        <w:t>адміністрації від 22 травня 2013 року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, від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8 листопада 2014 року за № 19/821, від 16 березня 2015 року № 68 „Про внесення змін до Порядку розміщення зовнішньої реклами в Київській області поза межами населених пунктів”, зареєстрованого в Головному територіальному управлінні юстиції у Київській області                23 березня 2015 року за № 4/831, та на підставі погоджень від Державного агентства автомобільних доріг України від 23 червня 2015 року                           № 2669/2/7.2-5-639/10 та Департаменту Державної автомобільної інспекції Міністерства внутрішніх справ України від 01 липня 2015 року № 4/7-7764, від      14 липня 2015 року № 4/7-8095:</w:t>
      </w:r>
    </w:p>
    <w:p>
      <w:pPr>
        <w:pStyle w:val="Normal"/>
        <w:spacing w:lineRule="exact" w:line="244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spacing w:lineRule="exact" w:line="244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ати дозволи  на розміщення зовнішньої реклами в Київській області поза межами населених пунктів розповсюджувачам зовнішньої реклами за переліком згідно з додатком.</w:t>
      </w:r>
    </w:p>
    <w:p>
      <w:pPr>
        <w:pStyle w:val="Normal"/>
        <w:spacing w:lineRule="exact" w:line="244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spacing w:lineRule="exact" w:line="244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у економічного розвитку і торгівлі  Київської облдержадміністрації у встановленому порядку оформити  та видати дозволи на розміщення зовнішньої реклами поза межами населених пунктів, згідно з пунктом 1 цього розпорядження.</w:t>
      </w:r>
    </w:p>
    <w:p>
      <w:pPr>
        <w:pStyle w:val="Normal"/>
        <w:spacing w:lineRule="exact" w:line="2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exact" w:line="244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Відповідальність за розміщення та експлуатацію рекламних  засобів  з дотриманням норм техніки безпеки, пожежної безпеки і санітарних норм покласти на розповсюджувачів зовнішньої реклами.</w:t>
      </w:r>
    </w:p>
    <w:p>
      <w:pPr>
        <w:pStyle w:val="Normal"/>
        <w:spacing w:lineRule="exact" w:line="244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4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виконанням цього розпорядження покласти на першого заступника голови облдержадміністрації Парцхаладзе Л.Р.</w:t>
      </w:r>
    </w:p>
    <w:p>
      <w:pPr>
        <w:pStyle w:val="Normal"/>
        <w:spacing w:lineRule="exact" w:line="244"/>
        <w:ind w:left="0" w:right="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4"/>
        <w:ind w:left="0" w:right="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4"/>
        <w:ind w:left="0" w:right="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конуючий обов’язки</w:t>
      </w:r>
    </w:p>
    <w:p>
      <w:pPr>
        <w:pStyle w:val="Normal"/>
        <w:tabs>
          <w:tab w:val="clear" w:pos="708"/>
          <w:tab w:val="left" w:pos="2847" w:leader="none"/>
        </w:tabs>
        <w:spacing w:lineRule="exact" w:line="2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олови адміністрації</w:t>
        <w:tab/>
        <w:tab/>
        <w:tab/>
        <w:tab/>
        <w:t xml:space="preserve">                                    Л.Р.Парцхаладзе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8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452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            </w:t>
      </w:r>
    </w:p>
    <w:p>
      <w:pPr>
        <w:pStyle w:val="Normal"/>
        <w:tabs>
          <w:tab w:val="clear" w:pos="708"/>
          <w:tab w:val="left" w:pos="4452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ab/>
        <w:tab/>
        <w:t xml:space="preserve">     </w:t>
      </w:r>
      <w:r>
        <w:rPr>
          <w:rFonts w:cs="Times New Roman" w:ascii="Times New Roman" w:hAnsi="Times New Roman"/>
          <w:b/>
        </w:rPr>
        <w:t xml:space="preserve">   Додаток </w:t>
      </w:r>
    </w:p>
    <w:p>
      <w:pPr>
        <w:pStyle w:val="Normal"/>
        <w:tabs>
          <w:tab w:val="clear" w:pos="708"/>
          <w:tab w:val="left" w:pos="445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452" w:leader="none"/>
        </w:tabs>
        <w:ind w:left="0" w:right="0" w:firstLine="552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 розпорядження виконуючого </w:t>
      </w:r>
    </w:p>
    <w:p>
      <w:pPr>
        <w:pStyle w:val="Normal"/>
        <w:tabs>
          <w:tab w:val="clear" w:pos="708"/>
          <w:tab w:val="left" w:pos="4452" w:leader="none"/>
        </w:tabs>
        <w:ind w:left="0" w:right="0" w:firstLine="552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в’язки голови 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uk-UA"/>
        </w:rPr>
        <w:t>від 07.08.2015  № 285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ПЕРЕЛІК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озповсюджувачів зовнішньої реклами, яким видані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зволи на розміщення зовнішньої реклами в Київській області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>поза межами населених пунктів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8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88"/>
        <w:gridCol w:w="2997"/>
        <w:gridCol w:w="1078"/>
        <w:gridCol w:w="2755"/>
      </w:tblGrid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зповсюджувач реклами,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 дії дозволу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рекламного засоб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ща (кв.м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ісце розташування рекламного засобу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-01 Київ-Знам’янка,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22+500 ліворуч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1 Київ-Чернігів-Нові Яриловичі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24+000 праворуч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1 Київ-Чернігів-Нові Яриловичі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26+300 ліворуч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5 Київ-Одеса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м 13+800 ліворуч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5 Київ-Одеса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м 15+800 ліворуч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0-27 Київське Півкільце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11+700 праворуч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0-27 Київське Півкільце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11+900 праворуч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0-27 Київське Півкільце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12+100 праворуч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0-27 Київське Півкільце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12+200 праворуч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98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88"/>
        <w:gridCol w:w="2997"/>
        <w:gridCol w:w="1078"/>
        <w:gridCol w:w="2755"/>
      </w:tblGrid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0-27 Київське Півкільце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12+700 праворуч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01 Київ-Обухів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29+300 праворуч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Тайфун Медіа Груп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02 Київ-Іванків-Овруч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20+050 ліворуч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ЕКО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СТОЛІТТЯ”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, горизонтальний, двобічн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3 Київ-Харків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жанський, км 32+550 ліва смуга праворуч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ЕКО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СТОЛІТТЯ”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, горизонтальний, двобічний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3 Київ-Харків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жанський, км 32+630 ліва смуга праворуч</w:t>
            </w:r>
          </w:p>
        </w:tc>
      </w:tr>
    </w:tbl>
    <w:p>
      <w:pPr>
        <w:pStyle w:val="Normal"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0" w:right="0" w:hanging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-18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80"/>
        <w:ind w:left="0" w:right="0" w:hanging="1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</w:rPr>
        <w:t xml:space="preserve">Заступник голови, виконуючий обов’язки </w:t>
      </w:r>
    </w:p>
    <w:p>
      <w:pPr>
        <w:pStyle w:val="Normal"/>
        <w:spacing w:lineRule="exact" w:line="280"/>
        <w:ind w:left="0" w:right="0" w:hanging="18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керівника апарату адміністрації </w:t>
        <w:tab/>
        <w:tab/>
        <w:t xml:space="preserve">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34:00Z</dcterms:created>
  <dc:creator>ZAG10</dc:creator>
  <dc:description/>
  <dc:language>en-US</dc:language>
  <cp:lastModifiedBy>ZAG10</cp:lastModifiedBy>
  <cp:lastPrinted>2015-07-16T12:41:00Z</cp:lastPrinted>
  <dcterms:modified xsi:type="dcterms:W3CDTF">2015-08-10T11:34:00Z</dcterms:modified>
  <cp:revision>2</cp:revision>
  <dc:subject/>
  <dc:title> </dc:title>
</cp:coreProperties>
</file>