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9854184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6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схвалення проекту доповнень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иївської області 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Схвалити проект доповнень до </w:t>
      </w:r>
      <w:r>
        <w:rPr>
          <w:rFonts w:cs="Times New Roman" w:ascii="Times New Roman" w:hAnsi="Times New Roman"/>
          <w:bCs/>
        </w:rPr>
        <w:t xml:space="preserve">Програми енергозбереження (підвищення енергоефективності) Київської області на 2015 – 2016 роки,  </w:t>
      </w:r>
      <w:r>
        <w:rPr>
          <w:rFonts w:cs="Times New Roman" w:ascii="Times New Roman" w:hAnsi="Times New Roman"/>
        </w:rPr>
        <w:t>затвердженої рішенням Київської обласної ради від 30.04.2015                                 № 923-4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bCs/>
        </w:rPr>
        <w:t>(далі – Програма), що додаєтьс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 Заступнику голови Київської обласної державної адміністрації</w:t>
        <w:br/>
        <w:t>Корбану О.Б. у встановленому порядку організувати подання облдержадміністрацією проекту доповнень до зазначеної Програми на розгляд Київській обласній раді.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</w:t>
        <w:tab/>
        <w:t xml:space="preserve">                    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4956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  <w:r>
        <w:rPr>
          <w:rFonts w:cs="Times New Roman" w:ascii="Times New Roman" w:hAnsi="Times New Roman"/>
          <w:b/>
          <w:bCs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06.08.2015  № 283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повнення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Програми енергозбереження (підвищ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енергоефективності) Київської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1. Ресурсне забезпечення Програми викласти у такій редакції:</w:t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тис.грн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1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сяг коштів, які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 роками виконання Програми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 у тому числі: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 937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 437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бюджети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 113,8</w:t>
            </w:r>
          </w:p>
        </w:tc>
      </w:tr>
    </w:tbl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    під час формування бюджету на відповідний рік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едитом.”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2. Паспорт Програми викласти в такій редакції: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 на період 2015 - 2016 роки</w:t>
      </w:r>
    </w:p>
    <w:p>
      <w:pPr>
        <w:pStyle w:val="Style25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 енергетичного комплексу, освіти і науки, охорони здоров’я, управління з питань власності Київської облдерж-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0" w:right="0" w:firstLine="34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4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23,9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54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районних, міських, 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,1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пункт 1.16 пункту 1 Розділу VIIІ Напрями діяльності та заходи Програми. Пріоритетні завдання на 2015 рік виключити.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Доповнити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и 5, 6, 8, 10 Розділу VIIІ Напрями діяльності та заходи Програми. Пріоритетні завдання на 2015 рік підпунктами такого змісту, відповідно: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16"/>
        <w:shd w:fill="FFFFFF" w:val="clear"/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 фінансуван-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ні обсяги фінансування (вартість), тис.грн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ис. грн.  (/т.у.п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модульної транспортабельної твердопаливної котельні ТМ-700.Київська область, Ставищенський район, смт Ставище, вул. Підвальна (територія котельні №2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6/4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термомодернізації (заміна та установка енергозберігаючих вікон та дверей, утеплення дахів та підвалів, утеплення між- панельних швів та інше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ськ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віконних та дверних прорізів головного корпусу Микулицької загальноосвітньої школи   І-ІІІ ступенів за адресою: вул. Яковенка, 10, с. Микуличі, Бородя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Департамент ЖКГ і П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/18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пітальний ремонт будівлі Шамраївського навчально-виховного комплексу Загальноосвітня школа І-ІІІ ступенів-дитячий садок,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 Шамраївка Сквирський район Київської област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2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/15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спеціалізованої школи №1 І-ІІІ ступенів по вул. Миколаївська, 72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55,6/56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ЗОШ І-ІІІ ступенів №3 по вул. Свердлова, 54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41,0/42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ЦРЛ по вул. Франка, 27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8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051,3/91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конструкція об’єктів водопостачання на КП Поліське управління водного господарства (ПУВГ) 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7/43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Реконструкція об’єктів водопостачання КП 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івськводоканал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евої міської ради Києво-Святошинського району київської області із впровадженням системи диспетчеризації на енергоємному обладнанн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5,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,3/50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Окружна, 21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1/20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Корсунська, 50А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6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19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енергозбереженням КНС-7 м. Фастів Київська область, вул. Лугова, 31А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,0/24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диспетчеризацією КНС Центральна по вул. Щербакова, 37 м.Фастів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8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,3/327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одернізація запірної арматури КНС ДУ- 400 мм  м.Фастів на засувки з електроприводами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,1/5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еконструкція з енергозбереженням КНС 2 м.Фастів Київської області  вул.Транспортна, 1Б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9,5/23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становлення сучасних електронних приладів обліку електроенерг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лічильників обліку електричної енергії в житлових будинках №15 і 16 по вул.Гвардійській в військовому містечку с.Семиполки Бровар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8,9</w:t>
            </w:r>
          </w:p>
        </w:tc>
      </w:tr>
    </w:tbl>
    <w:p>
      <w:pPr>
        <w:pStyle w:val="Style16"/>
        <w:spacing w:lineRule="exact" w:line="28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дпункти 6.24-6.29 пункту 6 Розділу VIIІ Напрями діяльності та заходи Програми. Пріоритетні завдання на 2015 рік вважати підпунктами 6.29-6.34.</w:t>
      </w:r>
    </w:p>
    <w:p>
      <w:pPr>
        <w:sectPr>
          <w:type w:val="nextPage"/>
          <w:pgSz w:orient="landscape" w:w="16838" w:h="11906"/>
          <w:pgMar w:left="720" w:right="414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9:00Z</dcterms:created>
  <dc:creator>ZAG10</dc:creator>
  <dc:description/>
  <dc:language>en-US</dc:language>
  <cp:lastModifiedBy>ZAG10</cp:lastModifiedBy>
  <cp:lastPrinted>2015-08-10T09:19:00Z</cp:lastPrinted>
  <dcterms:modified xsi:type="dcterms:W3CDTF">2015-08-10T06:39:00Z</dcterms:modified>
  <cp:revision>2</cp:revision>
  <dc:subject/>
  <dc:title> </dc:title>
</cp:coreProperties>
</file>