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67622082"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6</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281</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w:t>
      </w:r>
    </w:p>
    <w:p>
      <w:pPr>
        <w:pStyle w:val="Normal"/>
        <w:spacing w:lineRule="exact" w:line="300" w:before="0" w:after="0"/>
        <w:ind w:left="1416" w:right="0"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з соціальної та професійної адаптації учасників</w:t>
      </w:r>
    </w:p>
    <w:p>
      <w:pPr>
        <w:pStyle w:val="Normal"/>
        <w:spacing w:lineRule="exact" w:line="300" w:before="0" w:after="0"/>
        <w:ind w:left="1416" w:right="0"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нтитерористичної операції на 2015 рік</w:t>
      </w:r>
    </w:p>
    <w:p>
      <w:pPr>
        <w:pStyle w:val="Normal"/>
        <w:spacing w:lineRule="exact" w:line="300" w:before="0" w:after="200"/>
        <w:ind w:left="1416" w:right="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200"/>
        <w:ind w:left="1416" w:right="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8 березня 2015 року № 150 „Про додаткові заходи щодо соціального захисту учасників антитерористичної операції”, частини сьомої статті 20 Бюджетного кодексу України, постанови Кабінету Міністрів України 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w:t>
      </w:r>
    </w:p>
    <w:p>
      <w:pPr>
        <w:pStyle w:val="Normal"/>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00" w:before="0" w:after="0"/>
        <w:ind w:left="0" w:right="0" w:firstLine="709"/>
        <w:contextualSpacing/>
        <w:jc w:val="both"/>
        <w:rPr>
          <w:lang w:val="uk-UA"/>
        </w:rPr>
      </w:pPr>
      <w:r>
        <w:rPr>
          <w:rFonts w:cs="Times New Roman" w:ascii="Times New Roman" w:hAnsi="Times New Roman"/>
          <w:sz w:val="28"/>
          <w:szCs w:val="28"/>
          <w:lang w:val="uk-UA"/>
        </w:rPr>
        <w:t>1. Затвердити план заходів із соціальної та професійної адаптації учасників антитерористичної операції на 2015 рік (далі – план заходів), що додається.</w:t>
      </w:r>
    </w:p>
    <w:p>
      <w:pPr>
        <w:pStyle w:val="ListParagraph"/>
        <w:spacing w:lineRule="exact" w:line="300" w:before="0" w:after="0"/>
        <w:ind w:left="0" w:right="0" w:firstLine="709"/>
        <w:contextualSpacing/>
        <w:jc w:val="both"/>
        <w:rPr>
          <w:lang w:val="uk-UA"/>
        </w:rPr>
      </w:pPr>
      <w:r>
        <w:rPr>
          <w:lang w:val="uk-UA"/>
        </w:rPr>
      </w:r>
    </w:p>
    <w:p>
      <w:pPr>
        <w:pStyle w:val="ListParagraph"/>
        <w:spacing w:lineRule="exact" w:line="300" w:before="0" w:after="0"/>
        <w:ind w:left="0" w:right="0" w:firstLine="709"/>
        <w:contextualSpacing/>
        <w:jc w:val="both"/>
        <w:rPr>
          <w:lang w:val="uk-UA"/>
        </w:rPr>
      </w:pPr>
      <w:r>
        <w:rPr>
          <w:rFonts w:cs="Times New Roman" w:ascii="Times New Roman" w:hAnsi="Times New Roman"/>
          <w:sz w:val="28"/>
          <w:szCs w:val="28"/>
          <w:lang w:val="uk-UA"/>
        </w:rPr>
        <w:t>2. Структурним підрозділам облдержадміністрації, райдерж- адміністраціям, міськвиконкомам (міст обласного значення) забезпечити безумовне виконання зазначеного плану заходів та інформувати облдержадміністрацію через департамент соціального захисту населення облдержадміністрації відповідно термінів виконання для узагальнення та здійснення оплати виконаних послуг.</w:t>
      </w:r>
    </w:p>
    <w:p>
      <w:pPr>
        <w:pStyle w:val="ListParagraph"/>
        <w:spacing w:lineRule="exact" w:line="300" w:before="0" w:after="0"/>
        <w:ind w:left="0" w:right="0" w:firstLine="709"/>
        <w:contextualSpacing/>
        <w:jc w:val="both"/>
        <w:rPr>
          <w:lang w:val="uk-UA"/>
        </w:rPr>
      </w:pPr>
      <w:r>
        <w:rPr>
          <w:lang w:val="uk-UA"/>
        </w:rPr>
      </w:r>
    </w:p>
    <w:p>
      <w:pPr>
        <w:pStyle w:val="ListParagraph"/>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 w:val="28"/>
          <w:szCs w:val="28"/>
          <w:lang w:val="uk-UA"/>
        </w:rPr>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color w:val="000000"/>
          <w:szCs w:val="28"/>
          <w:lang w:val="uk-UA"/>
        </w:rPr>
        <w:t>голови адміністрації</w:t>
        <w:tab/>
        <w:tab/>
        <w:tab/>
        <w:tab/>
        <w:t xml:space="preserve">                                    Л.Р.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lang w:val="uk-UA"/>
        </w:rPr>
      </w:pPr>
      <w:r>
        <w:rPr>
          <w:lang w:val="uk-UA"/>
        </w:rPr>
      </w:r>
    </w:p>
    <w:p>
      <w:pPr>
        <w:pStyle w:val="Normal"/>
        <w:spacing w:before="0" w:after="200"/>
        <w:contextualSpacing/>
        <w:jc w:val="both"/>
        <w:rPr>
          <w:lang w:val="uk-UA"/>
        </w:rPr>
      </w:pPr>
      <w:r>
        <w:rPr>
          <w:lang w:val="uk-UA"/>
        </w:rPr>
      </w:r>
    </w:p>
    <w:p>
      <w:pPr>
        <w:sectPr>
          <w:type w:val="nextPage"/>
          <w:pgSz w:w="11906" w:h="16838"/>
          <w:pgMar w:left="1701" w:right="567" w:gutter="0" w:header="0" w:top="180" w:footer="0" w:bottom="539"/>
          <w:pgNumType w:fmt="decimal"/>
          <w:formProt w:val="false"/>
          <w:textDirection w:val="lrTb"/>
          <w:docGrid w:type="default" w:linePitch="360" w:charSpace="4294964838"/>
        </w:sectPr>
        <w:pStyle w:val="Normal"/>
        <w:spacing w:before="0" w:after="200"/>
        <w:contextualSpacing/>
        <w:jc w:val="both"/>
        <w:rPr>
          <w:lang w:val="uk-UA"/>
        </w:rPr>
      </w:pPr>
      <w:r>
        <w:rPr>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ab/>
        <w:t xml:space="preserve">      Розпорядження виконуючого обов’язки голов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 xml:space="preserve">          Київської обласної державної адміністрації</w:t>
        <w:tab/>
        <w:tab/>
      </w:r>
    </w:p>
    <w:p>
      <w:pPr>
        <w:pStyle w:val="Normal"/>
        <w:tabs>
          <w:tab w:val="clear" w:pos="708"/>
          <w:tab w:val="left" w:pos="849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06.08.2015  № 28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лан заході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із соціальної та професійної адаптації учасників антитерористичної операції на 2015 рі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1"/>
        <w:gridCol w:w="2011"/>
        <w:gridCol w:w="6001"/>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з\п</w:t>
            </w:r>
          </w:p>
        </w:tc>
        <w:tc>
          <w:tcPr>
            <w:tcW w:w="62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Найменування заходу</w:t>
            </w:r>
          </w:p>
        </w:tc>
        <w:tc>
          <w:tcPr>
            <w:tcW w:w="20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Термін виконання</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Відповідальні за виконання</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c>
      </w:tr>
      <w:tr>
        <w:trPr/>
        <w:tc>
          <w:tcPr>
            <w:tcW w:w="5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w:t>1.</w:t>
            </w:r>
          </w:p>
        </w:tc>
        <w:tc>
          <w:tcPr>
            <w:tcW w:w="62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Створення обласної міжвідомчої ради  з питань реалізації державної програми із соціальної та професійної адаптації учасників антитерористичної опе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о 10 серпня 2015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управління  з питань оборонної роботи, взаємодії з правоохоронними органами, протидії і виявлення корупці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w:t>2.</w:t>
            </w:r>
          </w:p>
        </w:tc>
        <w:tc>
          <w:tcPr>
            <w:tcW w:w="62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Проведення інформаційно-роз’яснювальної роботи щодо реалізації заходів із соціальної та професійної адаптації учасників антитерористичної операції</w:t>
            </w:r>
          </w:p>
        </w:tc>
        <w:tc>
          <w:tcPr>
            <w:tcW w:w="20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соціального захисту населення, освіти і науки, охорони здоров’я, управління  з питань оборонної роботи, взаємодії з правоохоронними органами, протидії і виявлення корупції облдержадміністрації, служба у справах дітей та сім’ї облдержадміністрації, обласний центр соціальних  служб для сім’ї, дітей та молоді облдержадміністрації, обласний центр зайнятості, обласний військкомат, райдержадміністрації, міськвиконкоми (міст обласного значення), громадські організації учасників АТО (за згодою)</w:t>
            </w:r>
          </w:p>
        </w:tc>
      </w:tr>
    </w:tbl>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szCs w:val="28"/>
          <w:lang w:val="uk-UA"/>
        </w:rPr>
        <w:t>2</w:t>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6"/>
        <w:gridCol w:w="2006"/>
        <w:gridCol w:w="6001"/>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6"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6"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3.</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організації та проведення для демобілізованих військовослужбовців спеціальних семінарів, тренінгів із залученням спеціалістів  освіти, соціального захисту населення, центрів соціальних служб для сім’ї, дітей та молоді, охорони здоров’я, що мотивують до визначення шляхів соціально-професійної адаптації до потреб ринку праці та сприяння у працевлаштуванні демобілізованих учасників антитерористичної опер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4.</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Попередження  негативних наслідків психотравмуючих ситуацій,  профілактика виникнення посттравматичних стресових розладів у період після повернення до мирного життя</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Департамент охорони здоров</w:t>
            </w:r>
            <w:r>
              <w:rPr>
                <w:rFonts w:cs="Times New Roman" w:ascii="Times New Roman" w:hAnsi="Times New Roman"/>
                <w:szCs w:val="28"/>
                <w:lang w:eastAsia="en-US"/>
              </w:rPr>
              <w:t>’</w:t>
            </w:r>
            <w:r>
              <w:rPr>
                <w:rFonts w:cs="Times New Roman" w:ascii="Times New Roman" w:hAnsi="Times New Roman"/>
                <w:szCs w:val="28"/>
                <w:lang w:val="uk-UA" w:eastAsia="en-US"/>
              </w:rPr>
              <w:t>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5.</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іагностика емоційного стану та постстресових розладів, активізація психічних функцій (пам'ять, увага, мислення), мотивація та допомога  у професійній орієнт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Департамент охорони здоров</w:t>
            </w:r>
            <w:r>
              <w:rPr>
                <w:rFonts w:cs="Times New Roman" w:ascii="Times New Roman" w:hAnsi="Times New Roman"/>
                <w:szCs w:val="28"/>
                <w:lang w:val="en-US" w:eastAsia="en-US"/>
              </w:rPr>
              <w:t>’</w:t>
            </w:r>
            <w:r>
              <w:rPr>
                <w:rFonts w:cs="Times New Roman" w:ascii="Times New Roman" w:hAnsi="Times New Roman"/>
                <w:szCs w:val="28"/>
                <w:lang w:val="uk-UA" w:eastAsia="en-US"/>
              </w:rPr>
              <w:t>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6.</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Допомога у знятті негативних емоційних станів, викликаних змінами в життєдіяльності і пов’язаної з цим перебудовою свідомості, розкриття потенційних ресурсів особистості </w:t>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охорони здоров’я, освіти і науки облдержадміністрації,   служба у справах дітей та сім’ї облдержадміністрації, обласний центр соціальних  служб для сім’ї, дітей та молоді</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Корекція емоційної сфери (формування почуття безпеки, зниження рівня тривожності, розвиток уміння виражати свої емоції і почуття) та формування життєвої перспективи (розширення сфери інтересів, пошук значущих мотивів і видів діяльності)</w:t>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и охорони здоров’я, освіти і науки облдержадміністрації,   служба у справах дітей та сім’ї облдержадміністрації, обласний центр соціальних  служб для сім’ї, дітей та молоді</w:t>
            </w:r>
          </w:p>
        </w:tc>
      </w:tr>
    </w:tbl>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szCs w:val="28"/>
          <w:lang w:val="uk-UA"/>
        </w:rPr>
        <w:t>3</w:t>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3"/>
        <w:gridCol w:w="2007"/>
        <w:gridCol w:w="6003"/>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7"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8.</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Мотивування та підвищення свого професійного рівня на подальший розвиток особистості, в тому числі у сфері професійної діяльності</w:t>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 освіти і науки облдержадміністрації,   служба у справах дітей та сім’ї облдержадміністрації, обласний центр соціальних  служб для сім’ї, дітей та молоді,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Стимулювання особистісного зростання (формування реальних уявлень про себе, свої здібності, подолання комунікативних бар’єрів, розвиток впевненості в собі) та допомога в усвідомлення реальних можливостей працевлаштування з урахуванням соціально-економічної ситу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 освіти і науки облдержадміністрації,   служба у справах дітей та сім’ї облдержадміністрації, обласний центр соціальних  служб для сім’ї, дітей та молоді ,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Навчання сучасним прийомам і методам самостійного пошуку роботи та ефективної поведінки на ринку праці шляхом актуалізації особистісно та професійно-значущих якостей ефективного співробітника (рефлексія, відповідальність, уважність, продуктивність), необхідних для ефективного пошуку роботи</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1.</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Визначення та відбір навчальних програм для соціальної та професійної адапт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15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2.</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Визначення навчальних закладів за окремими професіями (спеціальностями) для здійснення закупівлі послуг соціальної та професійної адаптації учасників антитерористичної опер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15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3.</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Розробити індивідуальні анкети та провести анкетування учасників антитерористичної операції щодо вивчення їх потреб, в тому числі  соціальної та  професійно адаптації</w:t>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20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Обласний центр соціальних служб для сім</w:t>
            </w:r>
            <w:r>
              <w:rPr>
                <w:rFonts w:cs="Times New Roman" w:ascii="Times New Roman" w:hAnsi="Times New Roman"/>
                <w:szCs w:val="28"/>
                <w:lang w:eastAsia="en-US"/>
              </w:rPr>
              <w:t>’</w:t>
            </w:r>
            <w:r>
              <w:rPr>
                <w:rFonts w:cs="Times New Roman" w:ascii="Times New Roman" w:hAnsi="Times New Roman"/>
                <w:szCs w:val="28"/>
                <w:lang w:val="uk-UA" w:eastAsia="en-US"/>
              </w:rPr>
              <w:t>ї, дітей та молоді</w:t>
            </w:r>
          </w:p>
        </w:tc>
      </w:tr>
    </w:tbl>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b/>
          <w:b/>
          <w:bCs/>
          <w:szCs w:val="28"/>
          <w:lang w:val="uk-UA" w:eastAsia="en-US"/>
        </w:rPr>
      </w:pPr>
      <w:r>
        <w:rPr>
          <w:rFonts w:cs="Times New Roman" w:ascii="Times New Roman" w:hAnsi="Times New Roman"/>
          <w:szCs w:val="28"/>
          <w:lang w:val="uk-UA"/>
        </w:rPr>
        <w:t>4</w:t>
      </w:r>
    </w:p>
    <w:p>
      <w:pPr>
        <w:pStyle w:val="Normal"/>
        <w:shd w:fill="FFFFFF" w:val="clear"/>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3"/>
        <w:gridCol w:w="2007"/>
        <w:gridCol w:w="6003"/>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4.</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Опрацювання пропозицій, узагальнення інформації про потребу в соціальній та професійній адаптації учасників антитерористичної опе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20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eastAsia="en-US"/>
              </w:rPr>
              <w:t>Департамент соціального захисту населення облдержадміністрації, обласний центр соціальних служб для сім</w:t>
            </w:r>
            <w:r>
              <w:rPr>
                <w:rFonts w:cs="Times New Roman" w:ascii="Times New Roman" w:hAnsi="Times New Roman"/>
                <w:szCs w:val="28"/>
                <w:lang w:eastAsia="en-US"/>
              </w:rPr>
              <w:t>’</w:t>
            </w:r>
            <w:r>
              <w:rPr>
                <w:rFonts w:cs="Times New Roman" w:ascii="Times New Roman" w:hAnsi="Times New Roman"/>
                <w:szCs w:val="28"/>
                <w:lang w:val="uk-UA" w:eastAsia="en-US"/>
              </w:rPr>
              <w:t>ї, дітей та молоді</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Співпраця з громадськими організаціями учасників антитерористичної операції та   інститутами громадянського суспільства, в тому числі щодо соціальної та професійної адаптації учасників антитерористичної операції</w:t>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соціального захисту населення, освіти і науки, охорони здоров’я облдержадміністрації, управління  з питань оборонної роботи, взаємодії з правоохоронними органами, протидії і виявлення корупції облдержадміністрації, служба у справах дітей та сім’ї облдержадміністрації, обласний центр соціальних  служб для сім’ї, дітей та молоді, обласний  центр зайнятості, обласний військкомат, громадські організації, райдержадміністрації, міськвиконкоми</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міст обласного значення)</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6.</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Заключення  договорів на закупівлю послуг соціальної  та професійної адаптації учасників антитерористичної опе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01 верес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7.</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Розробити план бюджетних зобов’язань щодо заходів із соціальної та професійної адаптації учасників антитерористичної операції на 2016 рік із зазначенням обсягу фінансування, дати і місця проведення</w:t>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01 груд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облдержадміністрації</w:t>
            </w:r>
          </w:p>
        </w:tc>
      </w:tr>
    </w:tbl>
    <w:p>
      <w:pPr>
        <w:pStyle w:val="Normal"/>
        <w:shd w:fill="FFFFFF" w:val="clear"/>
        <w:spacing w:lineRule="exact" w:line="280"/>
        <w:jc w:val="center"/>
        <w:rPr>
          <w:lang w:val="uk-UA"/>
        </w:rPr>
      </w:pPr>
      <w:r>
        <w:rPr>
          <w:lang w:val="uk-UA"/>
        </w:rPr>
      </w:r>
    </w:p>
    <w:p>
      <w:pPr>
        <w:pStyle w:val="Normal"/>
        <w:widowControl w:val="false"/>
        <w:shd w:fill="FFFFFF" w:val="clear"/>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tabs>
          <w:tab w:val="clear" w:pos="708"/>
          <w:tab w:val="left" w:pos="0" w:leader="none"/>
          <w:tab w:val="center" w:pos="7341"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керівника апарату адміністрації                     </w:t>
        <w:tab/>
        <w:t xml:space="preserve">                                                                                          О.Б.Корбан</w:t>
      </w:r>
    </w:p>
    <w:sectPr>
      <w:type w:val="nextPage"/>
      <w:pgSz w:orient="landscape" w:w="16838" w:h="11906"/>
      <w:pgMar w:left="1418" w:right="680"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03:00Z</dcterms:created>
  <dc:creator>ZAG10</dc:creator>
  <dc:description/>
  <dc:language>en-US</dc:language>
  <cp:lastModifiedBy>ZAG10</cp:lastModifiedBy>
  <cp:lastPrinted>2015-07-16T12:41:00Z</cp:lastPrinted>
  <dcterms:modified xsi:type="dcterms:W3CDTF">2015-08-06T08:03:00Z</dcterms:modified>
  <cp:revision>2</cp:revision>
  <dc:subject/>
  <dc:title> </dc:title>
</cp:coreProperties>
</file>