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54828643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роведення службової перевір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авомірності дій працівників управління інфраструкту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з урахуванням депутатського звернення Капліна С.М. від 07 липня 2015 року </w:t>
        <w:br/>
        <w:t>№ 844 щодо проведення службової перевірки правомірності дій працівників управління інфраструктури Київської обласної державної адміністра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місію з перевірки фактів, викладених у депутатському зверненні щодо проведення службової перевірки правомірності дій працівників управління інфраструктури Київської обласної державної адміністрації (далі – комісія),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місії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провести службову перевірку фактів, викладених у депутатському зверненні Капліна С.М. від 07 липня 2015 року № 844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 результатами перевірки оформити акт за підписом членів комісії, які проводили службову перевірку, та подати голові Київської обласної державної адміністрації на розгляд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інфраструктури Київської обласної державної адміністрації надати комісії необхідні матеріал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 цього розпорядження покласти на першого заступника голови Київської облдержадміністрації Парцхаладзе Л.Р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                                                                     Л.Р.Парцхаладзе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</w:t>
        <w:tab/>
        <w:t xml:space="preserve">          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</w:t>
      </w:r>
    </w:p>
    <w:p>
      <w:pPr>
        <w:pStyle w:val="Style19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985" w:leader="none"/>
          <w:tab w:val="left" w:pos="6120" w:leader="none"/>
        </w:tabs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ід 03.08.2015  № 279</w:t>
      </w:r>
    </w:p>
    <w:p>
      <w:pPr>
        <w:pStyle w:val="Style19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омісії з перевірки фактів, викладених у депутатському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верненні щодо проведення службової перевірки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авомірності дій працівників управління інфраструктури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0"/>
        <w:gridCol w:w="420"/>
        <w:gridCol w:w="6440"/>
      </w:tblGrid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рог 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Леонідович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, голова комісії</w:t>
            </w:r>
          </w:p>
          <w:p>
            <w:pPr>
              <w:pStyle w:val="Style19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аб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ксана Дмитрівна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lang w:val="ru-RU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кадрової роботи апарату Київської облдержадміністрації </w:t>
            </w:r>
          </w:p>
          <w:p>
            <w:pPr>
              <w:pStyle w:val="Style19"/>
              <w:spacing w:lineRule="exact" w:line="3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Козак 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Євгеній Олегович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Style19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Нескороджена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Алла Леонідівна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заступника начальника відділу роботи зі зверненнями громадян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Яшник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Юлія Василівна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</w:t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и керівника апарату адміністрації 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38:00Z</dcterms:created>
  <dc:creator>ZAG10</dc:creator>
  <dc:description/>
  <dc:language>en-US</dc:language>
  <cp:lastModifiedBy>ZAG10</cp:lastModifiedBy>
  <cp:lastPrinted>2015-07-16T12:41:00Z</cp:lastPrinted>
  <dcterms:modified xsi:type="dcterms:W3CDTF">2015-08-03T08:38:00Z</dcterms:modified>
  <cp:revision>2</cp:revision>
  <dc:subject/>
  <dc:title> </dc:title>
</cp:coreProperties>
</file>