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825240044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7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роведення службової перевір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авомірності дій працівників управління інфраструктур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з урахуванням депутатського звернення Капліна С.М. від 07 липня 2015 року </w:t>
        <w:br/>
        <w:t>№ 844 щодо проведення службової перевірки правомірності дій працівників управління інфраструктури Київської обласної державної адміністрац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комісію з перевірки фактів, викладених у депутатському зверненні щодо проведення службової перевірки правомірності дій працівників управління інфраструктури Київської обласної державної адміністрації (далі – комісія), у складі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Комісії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провести службову перевірку фактів, викладених у депутатському зверненні Капліна С.М. від 07 липня 2015 року № 844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за результатами перевірки оформити акт за підписом членів комісії, які проводили службову перевірку, та подати голові Київської обласної державної адміністрації на розгляд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Управлінню інфраструктури Київської обласної державної адміністрації надати комісії необхідні матеріал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 цього розпорядження покласти на першого заступника голови Київської облдержадміністрації Парцхаладзе Л.Р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иконуючий обов’язки 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и адміністрації                                                                     Л.Р.Парцхаладзе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</w:t>
        <w:tab/>
        <w:t xml:space="preserve">               Додаток </w:t>
      </w:r>
    </w:p>
    <w:p>
      <w:pPr>
        <w:pStyle w:val="Normal"/>
        <w:tabs>
          <w:tab w:val="clear" w:pos="708"/>
          <w:tab w:val="left" w:pos="4452" w:leader="none"/>
        </w:tabs>
        <w:spacing w:lineRule="exact" w:line="300"/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300"/>
        <w:ind w:left="6293" w:right="0" w:hanging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spacing w:lineRule="exact" w:line="300"/>
        <w:ind w:left="6293" w:right="0" w:hanging="283"/>
        <w:rPr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</w:t>
      </w:r>
    </w:p>
    <w:p>
      <w:pPr>
        <w:pStyle w:val="Style19"/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5985" w:leader="none"/>
          <w:tab w:val="left" w:pos="6120" w:leader="none"/>
        </w:tabs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від 03.08.2015  № 279</w:t>
      </w:r>
    </w:p>
    <w:p>
      <w:pPr>
        <w:pStyle w:val="Style19"/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-5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комісії з перевірки фактів, викладених у депутатському 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верненні щодо проведення службової перевірки 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авомірності дій працівників управління інфраструктури 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00"/>
        <w:gridCol w:w="420"/>
        <w:gridCol w:w="6440"/>
      </w:tblGrid>
      <w:tr>
        <w:trPr/>
        <w:tc>
          <w:tcPr>
            <w:tcW w:w="2800" w:type="dxa"/>
            <w:tcBorders/>
          </w:tcPr>
          <w:p>
            <w:pPr>
              <w:pStyle w:val="Style19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орог </w:t>
            </w:r>
          </w:p>
          <w:p>
            <w:pPr>
              <w:pStyle w:val="Style19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Леонідович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Style19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40" w:type="dxa"/>
            <w:tcBorders/>
          </w:tcPr>
          <w:p>
            <w:pPr>
              <w:pStyle w:val="Style19"/>
              <w:spacing w:lineRule="exact" w:line="3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взаємодії з правоохоронними органами, протидії та виявлення корупції управління з питань оборонної роботи, взаємодії з правоохоронними органами, протидії та виявлення корупції Київської облдержадміністрації, голова комісії</w:t>
            </w:r>
          </w:p>
          <w:p>
            <w:pPr>
              <w:pStyle w:val="Style19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Style19"/>
              <w:spacing w:lineRule="exact" w:line="30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аб</w:t>
            </w:r>
          </w:p>
          <w:p>
            <w:pPr>
              <w:pStyle w:val="Style19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ксана Дмитрівна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40" w:type="dxa"/>
            <w:tcBorders/>
          </w:tcPr>
          <w:p>
            <w:pPr>
              <w:pStyle w:val="Style19"/>
              <w:spacing w:lineRule="exact" w:line="300"/>
              <w:rPr>
                <w:lang w:val="ru-RU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у кадрової роботи апарату Київської облдержадміністрації </w:t>
            </w:r>
          </w:p>
          <w:p>
            <w:pPr>
              <w:pStyle w:val="Style19"/>
              <w:spacing w:lineRule="exact" w:line="3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Style19"/>
              <w:spacing w:lineRule="exact" w:line="30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Козак </w:t>
            </w:r>
          </w:p>
          <w:p>
            <w:pPr>
              <w:pStyle w:val="Style19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Євгеній Олегович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юридичного відділу управління юридичного забезпечення та контролю апарату Київської облдержадміністрації</w:t>
            </w:r>
          </w:p>
          <w:p>
            <w:pPr>
              <w:pStyle w:val="Style19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Style19"/>
              <w:spacing w:lineRule="exact" w:line="30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Нескороджена</w:t>
            </w:r>
          </w:p>
          <w:p>
            <w:pPr>
              <w:pStyle w:val="Style19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Алла Леонідівна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40" w:type="dxa"/>
            <w:tcBorders/>
          </w:tcPr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а обов’язки заступника начальника відділу роботи зі зверненнями громадян апарат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Style19"/>
              <w:spacing w:lineRule="exact" w:line="30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Яшник</w:t>
            </w:r>
          </w:p>
          <w:p>
            <w:pPr>
              <w:pStyle w:val="Style19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Юлія Василівна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40" w:type="dxa"/>
            <w:tcBorders/>
          </w:tcPr>
          <w:p>
            <w:pPr>
              <w:pStyle w:val="Style19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спектор відділу взаємодії з правоохоронними органами, протидії та виявлення корупції управління з питань оборонної роботи, взаємодії з правоохоронними органами, протидії та виявлення корупції Київської облдержадміністрації</w:t>
            </w:r>
          </w:p>
          <w:p>
            <w:pPr>
              <w:pStyle w:val="Style19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виконуючий </w:t>
      </w:r>
    </w:p>
    <w:p>
      <w:pPr>
        <w:pStyle w:val="Normal"/>
        <w:tabs>
          <w:tab w:val="clear" w:pos="708"/>
          <w:tab w:val="left" w:pos="426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обов’язки керівника апарату адміністрації                                     О.Б. 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38:00Z</dcterms:created>
  <dc:creator>ZAG10</dc:creator>
  <dc:description/>
  <dc:language>en-US</dc:language>
  <cp:lastModifiedBy>ZAG10</cp:lastModifiedBy>
  <cp:lastPrinted>2015-07-16T12:41:00Z</cp:lastPrinted>
  <dcterms:modified xsi:type="dcterms:W3CDTF">2015-08-03T08:38:00Z</dcterms:modified>
  <cp:revision>2</cp:revision>
  <dc:subject/>
  <dc:title> </dc:title>
</cp:coreProperties>
</file>