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4723558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схвалення проекту змін до</w:t>
      </w:r>
      <w:r>
        <w:rPr>
          <w:rFonts w:cs="Times New Roman" w:ascii="Times New Roman" w:hAnsi="Times New Roman"/>
          <w:b/>
          <w:szCs w:val="28"/>
        </w:rPr>
        <w:t xml:space="preserve"> Київської обласної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</w:rPr>
        <w:t>рогр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озвитку фізичної культури і спорту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</w:rPr>
        <w:t>на 201</w:t>
      </w:r>
      <w:r>
        <w:rPr>
          <w:rFonts w:cs="Times New Roman" w:ascii="Times New Roman" w:hAnsi="Times New Roman"/>
          <w:b/>
          <w:szCs w:val="28"/>
          <w:lang w:val="uk-UA"/>
        </w:rPr>
        <w:t>2</w:t>
      </w:r>
      <w:r>
        <w:rPr>
          <w:rFonts w:cs="Times New Roman" w:ascii="Times New Roman" w:hAnsi="Times New Roman"/>
          <w:b/>
          <w:szCs w:val="28"/>
        </w:rPr>
        <w:t>-2016 рок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"/>
        <w:spacing w:lineRule="exact" w:line="28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Законів України „Про місцеві державні адміністрації”, „Про фізичну культуру і спорт”, розпорядження Кабінету Міністрів України від 31 серпня 2011 року № 828-р „Про схвалення Концепції Загальнодержавної цільової соціальної програми розвитку фізичної культури і спорту на </w:t>
        <w:br/>
        <w:t>2012-2016 роки”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 Схвалити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ект змін до </w:t>
      </w:r>
      <w:r>
        <w:rPr>
          <w:rFonts w:cs="Times New Roman" w:ascii="Times New Roman" w:hAnsi="Times New Roman"/>
          <w:szCs w:val="28"/>
        </w:rPr>
        <w:t xml:space="preserve">Київської обласної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рограми розвитку фізичної культури і спорту на 2012-201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 роки</w:t>
      </w:r>
      <w:r>
        <w:rPr>
          <w:rFonts w:cs="Times New Roman" w:ascii="Times New Roman" w:hAnsi="Times New Roman"/>
          <w:szCs w:val="28"/>
          <w:lang w:val="uk-UA"/>
        </w:rPr>
        <w:t xml:space="preserve"> (далі – Програма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затвердженої рішенням Київської обласної ради від 06 березня 2012 року № 301-16-VI, що додається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Заступникові голови адміністрації </w:t>
      </w:r>
      <w:r>
        <w:rPr>
          <w:rFonts w:cs="Times New Roman" w:ascii="Times New Roman" w:hAnsi="Times New Roman"/>
          <w:szCs w:val="28"/>
          <w:lang w:val="uk-UA"/>
        </w:rPr>
        <w:t>Христюку Д.В.</w:t>
      </w:r>
      <w:r>
        <w:rPr>
          <w:rFonts w:cs="Times New Roman" w:ascii="Times New Roman" w:hAnsi="Times New Roman"/>
          <w:color w:val="000000"/>
          <w:szCs w:val="28"/>
        </w:rPr>
        <w:t xml:space="preserve"> організувати подання зазначеного проек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змін до Програми</w:t>
      </w:r>
      <w:r>
        <w:rPr>
          <w:rFonts w:cs="Times New Roman" w:ascii="Times New Roman" w:hAnsi="Times New Roman"/>
          <w:color w:val="000000"/>
          <w:szCs w:val="28"/>
        </w:rPr>
        <w:t xml:space="preserve"> на розгляд Київській обласній рад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. Після затвердження Київською обласною радою в установленому порядк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екту змін до Програми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управлінню молоді та спорту облдержадміністрації підготувати проект розпорядження голови Київської облдержадміністрації щодо запровадження стипендії голови Київської облдержадміністрації спортсменам – кандидатам від Київської області до участі у XX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I літніх Олімпійських, </w:t>
        <w:br/>
      </w:r>
      <w:r>
        <w:rPr>
          <w:rFonts w:cs="Times New Roman" w:ascii="Times New Roman" w:hAnsi="Times New Roman"/>
          <w:color w:val="000000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літніх Паралімпійських іграх 2016 року у м. Ріо-де-Жанейро (Бразилія);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>3.</w:t>
      </w: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епартаменту фінансів Київської </w:t>
      </w:r>
      <w:r>
        <w:rPr>
          <w:rFonts w:cs="Times New Roman" w:ascii="Times New Roman" w:hAnsi="Times New Roman"/>
          <w:color w:val="000000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>4. Контроль за виконанням цього розпорядження покласти на заступ</w:t>
        <w:softHyphen/>
        <w:t xml:space="preserve">ника голови облдержадміністрації </w:t>
      </w:r>
      <w:r>
        <w:rPr>
          <w:rFonts w:cs="Times New Roman" w:ascii="Times New Roman" w:hAnsi="Times New Roman"/>
          <w:color w:val="000000"/>
          <w:szCs w:val="28"/>
          <w:lang w:val="uk-UA"/>
        </w:rPr>
        <w:t>Христюка Д.В.</w:t>
      </w:r>
    </w:p>
    <w:p>
      <w:pPr>
        <w:pStyle w:val="Normal"/>
        <w:spacing w:lineRule="exact" w:line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конуючий обов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>язки</w:t>
      </w:r>
    </w:p>
    <w:p>
      <w:pPr>
        <w:pStyle w:val="Normal"/>
        <w:spacing w:lineRule="exact" w:line="280"/>
        <w:ind w:left="0" w:right="-261" w:hanging="5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</w:rPr>
        <w:t>олов</w:t>
      </w:r>
      <w:r>
        <w:rPr>
          <w:rFonts w:cs="Times New Roman" w:ascii="Times New Roman" w:hAnsi="Times New Roman"/>
          <w:b/>
          <w:szCs w:val="28"/>
          <w:lang w:val="uk-UA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адміністрації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Л.Р.Парцхаладзе</w:t>
      </w:r>
    </w:p>
    <w:p>
      <w:p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3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</w:rPr>
        <w:t>СХВАЛЕНО</w:t>
      </w:r>
    </w:p>
    <w:p>
      <w:pPr>
        <w:pStyle w:val="Normal"/>
        <w:tabs>
          <w:tab w:val="clear" w:pos="708"/>
          <w:tab w:val="left" w:pos="5220" w:leader="none"/>
          <w:tab w:val="left" w:pos="9072" w:leader="none"/>
        </w:tabs>
        <w:ind w:left="52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 xml:space="preserve">Розпорядж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иконуючого  </w:t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обов’язки  </w:t>
      </w:r>
      <w:r>
        <w:rPr>
          <w:rFonts w:cs="Times New Roman" w:ascii="Times New Roman" w:hAnsi="Times New Roman"/>
          <w:b/>
          <w:szCs w:val="28"/>
        </w:rPr>
        <w:t>голови Київської</w:t>
      </w:r>
    </w:p>
    <w:p>
      <w:pPr>
        <w:pStyle w:val="Normal"/>
        <w:tabs>
          <w:tab w:val="clear" w:pos="708"/>
          <w:tab w:val="left" w:pos="9540" w:leader="none"/>
        </w:tabs>
        <w:ind w:left="9540" w:right="0" w:hanging="72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615" w:leader="none"/>
          <w:tab w:val="left" w:pos="1035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  <w:b/>
          <w:lang w:val="uk-UA"/>
        </w:rPr>
        <w:t>.07.2015  № 27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2435" w:leader="none"/>
        </w:tabs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         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tabs>
          <w:tab w:val="clear" w:pos="708"/>
          <w:tab w:val="left" w:pos="12435" w:leader="none"/>
        </w:tabs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ab/>
        <w:tab/>
        <w:tab/>
        <w:t xml:space="preserve">     Змін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Київської обласної Програм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витку фізичної культури і спорту</w:t>
        <w:br/>
        <w:t>на 2012-2016 рок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5120" w:leader="none"/>
        </w:tabs>
        <w:spacing w:lineRule="exact" w:line="240"/>
        <w:ind w:left="0" w:right="-26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 такі  зміни  до  глави  8  „Заходи  Київської обласної Програми розвитку  фізичної  культури  і  спорту на  </w:t>
        <w:br/>
        <w:t>2012 –  2016 роки” Програми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0" w:right="-267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ункт 14 розділу I „Створення умов для фізичного виховання і спорту в усіх типах навчальних закладів, за  місцем роботи, проживання та відпочинку населення, у збройних силах та інших військових формуваннях, у правоохоронних органах, рятувальних та інших спеціальних службах, в місцях попереднього ув’язнення та установах виконання покарань”  викласти в такій редакції: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авати фінансову підтримку обласним організаціям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зкультурно-спортивних товариств „Спартак”, „Динамо”, „Колос”, „Україна” для забезпечення їхньої статутної діяльності та фінансування підпорядкованих їм дитячо-юнацьких спортивних шкі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молоді та спорту Київської облдержадміністрації, обласні організації фізкультурно-спортивних товариств „Динамо”, „Колос”, „Україна”, „Спартак” 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16 ро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 заходу дасть можливість здійснювати статутні завдання фізкультурно-спортивним товариствам та фінансувати дитячо-юнацькі спортивні школи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”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ункт 1 розділу  II „Забезпечення розвитку резервного спорту, спорту вищих досягнень, спорту ветеранів та інвалідів” викласти в такій редакції:</w:t>
      </w:r>
    </w:p>
    <w:p>
      <w:pPr>
        <w:pStyle w:val="Normal"/>
        <w:spacing w:lineRule="exact" w:line="200"/>
        <w:ind w:left="-540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</w:t>
            </w:r>
          </w:p>
        </w:tc>
      </w:tr>
      <w:tr>
        <w:trPr>
          <w:trHeight w:val="7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збереження діючої мережі дитячо-юнацьких спортивних шкіл та модернізацію і зміцнення їхньої матеріально-технічної бази з необхідним обладнанням та інвентаре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епартаме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віти і наук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іністрації, 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 та спор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, райдержадміністрації, міськ</w:t>
              <w:softHyphen/>
              <w:t>виконкоми (міст обласного значен</w:t>
              <w:softHyphen/>
              <w:t>н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грами забезпечить збільшення кількості учнів 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ЮС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при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ме форм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нню системи підготовки спортивних резервів для збірних команд області та Україн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00"/>
        <w:ind w:left="-540" w:right="0" w:hanging="0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”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exact" w:line="200"/>
        <w:ind w:left="0" w:right="-393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озділ      II    „Забезпечення    розвитку    резервного   спорту,    спорту    вищих   досягнень,   спорту   ветеранів    та    інвалідів” доповнити пунктом  2 такого змісту:</w:t>
      </w:r>
    </w:p>
    <w:p>
      <w:pPr>
        <w:pStyle w:val="Normal"/>
        <w:spacing w:lineRule="exact" w:line="200"/>
        <w:ind w:left="-540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ит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яльність КЗ КОР КОШВСМ та КЗ КОР КОЦО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олоді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спор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грами забезпечить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існу підготовку провідних спортсменів області до Олімпійських ігор 2016 року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0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ind w:left="0" w:right="0" w:firstLine="709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и 2-4 вважати відповідно пунктами 3-5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Cs/>
          <w:szCs w:val="28"/>
        </w:rPr>
        <w:t>ІІ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bCs/>
          <w:szCs w:val="28"/>
        </w:rPr>
        <w:t>Покращення організаційного, нормативно-правового, кадрового, матеріально-технічного, фінансового, науково-методичного, медичного, інформаційного забезпечення сфери фізичної культури і спорту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доповнити пунктом </w:t>
        <w:br/>
        <w:t>9 такого зміст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685"/>
        <w:gridCol w:w="755"/>
        <w:gridCol w:w="720"/>
        <w:gridCol w:w="720"/>
        <w:gridCol w:w="720"/>
        <w:gridCol w:w="720"/>
        <w:gridCol w:w="900"/>
        <w:gridCol w:w="18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ити виплату стипендій видатним, молодим та перспективним спортсменам, їх тренерам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епартамент фінансів, управління молоді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а спорту Київської облдержадміністр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ання можливості поліпшити рівень матеріального забезпечення спортсменів Київської області, членів та кандидатів у члени збірних команд України, зокрема якість їх харчування, фармаколо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чного та медичного забезпечен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ункти 9-11 вважати відповідно пунктами 10-12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exact" w:line="300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ункт  3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Розділу   </w:t>
      </w:r>
      <w:r>
        <w:rPr>
          <w:rFonts w:cs="Times New Roman" w:ascii="Times New Roman" w:hAnsi="Times New Roman"/>
          <w:bCs/>
          <w:szCs w:val="28"/>
        </w:rPr>
        <w:t>І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 „</w:t>
      </w:r>
      <w:r>
        <w:rPr>
          <w:rFonts w:cs="Times New Roman" w:ascii="Times New Roman" w:hAnsi="Times New Roman"/>
          <w:szCs w:val="28"/>
          <w:lang w:val="uk-UA"/>
        </w:rPr>
        <w:t>Забезпечення   розвитку  резервного   спорту,  спорту  вищих  досягнень,  спорту  ветеранів  та інвалідів</w:t>
      </w:r>
      <w:r>
        <w:rPr>
          <w:rFonts w:cs="Times New Roman" w:ascii="Times New Roman" w:hAnsi="Times New Roman"/>
          <w:bCs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в такій редакції: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  <w:lang w:val="uk-UA"/>
        </w:rPr>
        <w:t>„</w:t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260"/>
        <w:gridCol w:w="831"/>
        <w:gridCol w:w="609"/>
        <w:gridCol w:w="720"/>
        <w:gridCol w:w="720"/>
        <w:gridCol w:w="720"/>
        <w:gridCol w:w="720"/>
        <w:gridCol w:w="900"/>
        <w:gridCol w:w="1810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обласних змагань та спортивно-масових і оздоровчих заходів (чемпіонати, кубки, турніри, фестивалі, спартакіади, спортивних і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) і забезпечення підготовки та відрядження для участі спортсменів області різних вікових груп у спортивних змаганнях всеукраїнського рівня (чемпіонати, кубки, турніри, фестивалі, спартакіади, спортивних іграх) з олімпійських, неолімпійських, паралімпійських та Дефлімпійських видів спорту відповідно до Єдиного календарного плану міжнародних, всеукраїнських та обласних спортивно-масових заходів та змагань на відповідний рі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 та спорту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держадміністрації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Київське обласне відділення (філія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(за згодою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держадміністрації, міськ</w:t>
              <w:softHyphen/>
              <w:t>виконкоми (міст обласного значен</w:t>
              <w:softHyphen/>
              <w:t>ня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6 рок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онання заходу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грами сприятиме відбору представників спортивної громади області належного рівня підготовки до участі у спортивних змаганнях національного та міжнародного рівня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,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”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5</w:t>
      </w:r>
    </w:p>
    <w:p>
      <w:pPr>
        <w:pStyle w:val="Normal"/>
        <w:spacing w:lineRule="exact" w:line="2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1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Паспорт Програми викласти в редакції:</w:t>
      </w:r>
    </w:p>
    <w:p>
      <w:pPr>
        <w:pStyle w:val="Normal"/>
        <w:spacing w:lineRule="exact" w:line="210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</w:rPr>
        <w:t xml:space="preserve">Паспорт Програми 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80"/>
        <w:gridCol w:w="6310"/>
      </w:tblGrid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Ініціатор розроблення Програм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Міністрів України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розпорядження Кабінету Міністрів України від 31 серпня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2011 року № 828-р „Про схвалення Концепції Загально-державної цільової соціальної програми розвитку фізичної культури і спорту на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2-2016 роки”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ник П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лоді та спорту </w:t>
            </w:r>
            <w:r>
              <w:rPr>
                <w:rFonts w:cs="Times New Roman" w:ascii="Times New Roman" w:hAnsi="Times New Roman"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2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олоді та спорту, інформації та зв’язків з громадськістю, департаменти освіти і науки,  охорони</w:t>
            </w:r>
            <w:r>
              <w:rPr>
                <w:rFonts w:cs="Times New Roman" w:ascii="Times New Roman" w:hAnsi="Times New Roman"/>
                <w:szCs w:val="28"/>
              </w:rPr>
              <w:t xml:space="preserve"> здоров’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, соціального захисту населення, </w:t>
            </w:r>
            <w:r>
              <w:rPr>
                <w:rFonts w:cs="Times New Roman" w:ascii="Times New Roman" w:hAnsi="Times New Roman"/>
                <w:szCs w:val="28"/>
              </w:rPr>
              <w:t xml:space="preserve">капітального будівниц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облдержадміністрації, Головне управління державної служби України з надзвичайних ситуацій у Київській області, управління Державної пенітенціарної служби України в </w:t>
              <w:br/>
              <w:t xml:space="preserve">м. Києві та Київській області, Київське обласне відділення (філія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(за згодою), </w:t>
            </w:r>
            <w:r>
              <w:rPr>
                <w:rFonts w:cs="Times New Roman" w:ascii="Times New Roman" w:hAnsi="Times New Roman"/>
                <w:szCs w:val="28"/>
              </w:rPr>
              <w:t>районні державні адміністрації, міськвиконкоми міст обласного значення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альний виконавець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олоді та спорту Київської о</w:t>
            </w:r>
            <w:r>
              <w:rPr>
                <w:rFonts w:cs="Times New Roman" w:ascii="Times New Roman" w:hAnsi="Times New Roman"/>
                <w:szCs w:val="28"/>
              </w:rPr>
              <w:t>блдержадміністрації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рміни реаліз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рограм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0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-2016 роки</w:t>
            </w:r>
          </w:p>
        </w:tc>
      </w:tr>
      <w:tr>
        <w:trPr>
          <w:trHeight w:val="10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 млн.грн.</w:t>
            </w:r>
          </w:p>
        </w:tc>
      </w:tr>
    </w:tbl>
    <w:p>
      <w:pPr>
        <w:pStyle w:val="Normal"/>
        <w:spacing w:lineRule="exact" w:line="21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Cs w:val="28"/>
          <w:lang w:val="ru-RU"/>
        </w:rPr>
        <w:t>Прогнозовані обсяги та джерела фінансування (млн. грн.)</w:t>
      </w:r>
    </w:p>
    <w:p>
      <w:pPr>
        <w:pStyle w:val="Normal"/>
        <w:spacing w:lineRule="exact" w:line="21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083"/>
        <w:gridCol w:w="1080"/>
        <w:gridCol w:w="1080"/>
        <w:gridCol w:w="1126"/>
        <w:gridCol w:w="1034"/>
        <w:gridCol w:w="1327"/>
      </w:tblGrid>
      <w:tr>
        <w:trPr>
          <w:trHeight w:val="39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</w:tc>
      </w:tr>
      <w:tr>
        <w:trPr>
          <w:trHeight w:val="34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62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3,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У тому числі за кошти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30,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4,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2,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Місцевого бюджет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6</w:t>
            </w:r>
          </w:p>
        </w:tc>
      </w:tr>
      <w:tr>
        <w:trPr>
          <w:trHeight w:val="2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забюджетн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6</w:t>
            </w:r>
          </w:p>
        </w:tc>
      </w:tr>
    </w:tbl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23:00Z</dcterms:created>
  <dc:creator>ZAG10</dc:creator>
  <dc:description/>
  <dc:language>en-US</dc:language>
  <cp:lastModifiedBy>ZAG10</cp:lastModifiedBy>
  <cp:lastPrinted>2015-07-28T09:38:00Z</cp:lastPrinted>
  <dcterms:modified xsi:type="dcterms:W3CDTF">2015-07-28T06:39:00Z</dcterms:modified>
  <cp:revision>3</cp:revision>
  <dc:subject/>
  <dc:title> </dc:title>
</cp:coreProperties>
</file>