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9030273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</w:t>
      </w:r>
      <w:r>
        <w:rPr>
          <w:rFonts w:cs="Times New Roman" w:ascii="Times New Roman" w:hAnsi="Times New Roman"/>
          <w:b/>
          <w:szCs w:val="28"/>
        </w:rPr>
        <w:t xml:space="preserve"> Київської обласної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озвитку фізичної культури і спорту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>на 201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  <w:r>
        <w:rPr>
          <w:rFonts w:cs="Times New Roman" w:ascii="Times New Roman" w:hAnsi="Times New Roman"/>
          <w:b/>
          <w:szCs w:val="28"/>
        </w:rPr>
        <w:t>-2016 ро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Законів України „Про місцеві державні адміністрації”, „Про фізичну культуру і спорт”, розпорядження Кабінету Міністрів України від 31 серпня 2011 року № 828-р „Про схвалення Концепції Загальнодержавної цільової соціальної програми розвитку фізичної культури і спорту на </w:t>
        <w:br/>
        <w:t>2012-2016 роки”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Схвали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ект змін до </w:t>
      </w:r>
      <w:r>
        <w:rPr>
          <w:rFonts w:cs="Times New Roman" w:ascii="Times New Roman" w:hAnsi="Times New Roman"/>
          <w:szCs w:val="28"/>
        </w:rPr>
        <w:t xml:space="preserve">Київської обласної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рограми розвитку фізичної культури і спорту на 2012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</w:t>
      </w:r>
      <w:r>
        <w:rPr>
          <w:rFonts w:cs="Times New Roman" w:ascii="Times New Roman" w:hAnsi="Times New Roman"/>
          <w:szCs w:val="28"/>
          <w:lang w:val="uk-UA"/>
        </w:rPr>
        <w:t xml:space="preserve">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06 березня 2012 року № 301-16-VI, що додаєтьс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Заступникові голови адміністрації </w:t>
      </w:r>
      <w:r>
        <w:rPr>
          <w:rFonts w:cs="Times New Roman" w:ascii="Times New Roman" w:hAnsi="Times New Roman"/>
          <w:szCs w:val="28"/>
          <w:lang w:val="uk-UA"/>
        </w:rPr>
        <w:t>Христюку Д.В.</w:t>
      </w:r>
      <w:r>
        <w:rPr>
          <w:rFonts w:cs="Times New Roman" w:ascii="Times New Roman" w:hAnsi="Times New Roman"/>
          <w:color w:val="000000"/>
          <w:szCs w:val="28"/>
        </w:rPr>
        <w:t xml:space="preserve"> організувати подання зазначеного проек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мін до 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на розгляд Київській обласній ра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Після затвердження Київською обласною радою в установленому поряд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екту змін до Програми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управлінню молоді та спорту облдержадміністрації підготувати проект розпорядження голови Київської облдержадміністрації щодо запровадження стипендії голови Київської облдержадміністрації спортсменам – кандидатам від Київської області до участі у XX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I літніх Олімпійських, </w:t>
        <w:br/>
      </w:r>
      <w:r>
        <w:rPr>
          <w:rFonts w:cs="Times New Roman" w:ascii="Times New Roman" w:hAnsi="Times New Roman"/>
          <w:color w:val="000000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літніх Паралімпійських іграх 2016 року у м. Ріо-де-Жанейро (Бразилія)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Христюка Д.В.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280"/>
        <w:ind w:left="0" w:right="-261"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Л.Р.Парцхаладзе</w:t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иконуючого  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 </w:t>
      </w:r>
      <w:r>
        <w:rPr>
          <w:rFonts w:cs="Times New Roman" w:ascii="Times New Roman" w:hAnsi="Times New Roman"/>
          <w:b/>
          <w:szCs w:val="28"/>
        </w:rPr>
        <w:t>голови Київської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615" w:leader="none"/>
          <w:tab w:val="left" w:pos="1035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  <w:b/>
          <w:lang w:val="uk-UA"/>
        </w:rPr>
        <w:t>.07.2015  № 27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Програм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ку фізичної культури і спорту</w:t>
        <w:br/>
        <w:t>на 2012-2016 рок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5120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 такі  зміни  до  глави  8  „Заходи  Київської обласної Програми розвитку  фізичної  культури  і  спорту на  </w:t>
        <w:br/>
        <w:t>2012 –  2016 роки” Програми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14 розділу I „Створення умов для фізичного виховання і спорту в усіх типах навчальних закладів, за  місцем роботи, проживання та відпочинку населення, у збройних силах та інших військових формуваннях, у правоохоронних органах, рятувальних та інших спеціальних службах, в місцях попереднього ув’язнення та установах виконання покарань”  викласти в такій редакції: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авати фінансову підтримку обласним організаціям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зкультурно-спортивних товариств „Спартак”, „Динамо”, „Колос”, „Україна” для забезпечення їхньої статутної діяльності та фінансування підпорядкованих їм дитячо-юнацьких спортивних шкі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молоді та спорту Київської облдержадміністрації, обласні організації фізкультурно-спортивних товариств „Динамо”, „Колос”, „Україна”, „Спартак” 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заходу дасть можливість здійснювати статутні завдання фізкультурно-спортивним товариствам та фінансувати дитячо-юнацькі спортивні школи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”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1 розділу  II „Забезпечення розвитку резервного спорту, спорту вищих досягнень, спорту ветеранів та інвалідів” викласти в такій редакції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7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збереження діючої мережі дитячо-юнацьких спортивних шкіл та модернізацію і зміцнення їхньої матеріально-технічної бази з необхідним обладнанням та інвентаре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іністрації, 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 райдержадміністрації, міськ</w:t>
              <w:softHyphen/>
              <w:t>виконкоми (міст обласного значен</w:t>
              <w:softHyphen/>
              <w:t>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збільшення кількості учнів 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ЮС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ри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ме форм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ню системи підготовки спортивних резервів для збірних команд області та Україн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540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”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00"/>
        <w:ind w:left="0" w:right="-393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озділ      II    „Забезпечення    розвитку    резервного   спорту,    спорту    вищих   досягнень,   спорту   ветеранів    та    інвалідів” доповнити пунктом  2 такого змісту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яльність КЗ КОР КОШВСМ та КЗ КОР КОЦ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олод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у підготовку провідних спортсменів області до Олімпійських ігор 2016 року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2-4 вважати відповідно пунктами 3-5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Cs/>
          <w:szCs w:val="28"/>
        </w:rPr>
        <w:t>І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>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ом </w:t>
        <w:br/>
        <w:t>9 такого зміст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ити виплату стипендій видатним, молодим та перспективним спортсменам, їх тренерам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фінансів, управління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спорту Київської облдержадміні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ання можливості поліпшити рівень матеріального забезпечення спортсменів Київської області, членів та кандидатів у члени збірних команд України, зокрема якість їх харчування, фармакол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чного та меди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9-11 вважати відповідно пунктами 10-12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ункт  3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у   </w:t>
      </w:r>
      <w:r>
        <w:rPr>
          <w:rFonts w:cs="Times New Roman" w:ascii="Times New Roman" w:hAnsi="Times New Roman"/>
          <w:bCs/>
          <w:szCs w:val="28"/>
        </w:rPr>
        <w:t>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„</w:t>
      </w:r>
      <w:r>
        <w:rPr>
          <w:rFonts w:cs="Times New Roman" w:ascii="Times New Roman" w:hAnsi="Times New Roman"/>
          <w:szCs w:val="28"/>
          <w:lang w:val="uk-UA"/>
        </w:rPr>
        <w:t>Забезпечення   розвитку  резервного   спорту,  спорту  вищих  досягнень,  спорту  ветеранів  та інвалідів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такій редакції: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831"/>
        <w:gridCol w:w="609"/>
        <w:gridCol w:w="720"/>
        <w:gridCol w:w="720"/>
        <w:gridCol w:w="720"/>
        <w:gridCol w:w="720"/>
        <w:gridCol w:w="900"/>
        <w:gridCol w:w="181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обласних змагань та спортивно-масових і оздоровчих заходів (чемпіонати, кубки, турніри, фестивалі, спартакіади, спортивних і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) і забезпечення підготовки та відрядження для участі спортсменів області різних вікових груп у спортивних змаганнях всеукраїнського рівня (чемпіонати, кубки, турніри, фестивалі, спартакіади, спортивних іграх) з олімпійських, неолімпійських, паралімпійських та Дефлімпійських видів спорту відповідно до Єдиного календарного плану міжнародних, всеукраїнських та обласних спортивно-масових заходів та змагань на відповідний рі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держадміністрації, міськ</w:t>
              <w:softHyphen/>
              <w:t>виконкоми (міст обласного значен</w:t>
              <w:softHyphen/>
              <w:t>ня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,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5</w:t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Паспорт Програми викласти в редакції:</w:t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Паспорт Програми 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80"/>
        <w:gridCol w:w="6310"/>
      </w:tblGrid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ніціатор розроблення П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Міністрів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розпорядження Кабінету Міністрів України від 31 серпня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11 року № 828-р „Про схвалення Концепції Загально-державної цільової соціальної програми розвитку фізичної культури і спорту на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6 роки”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ник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лоді та спорту </w:t>
            </w:r>
            <w:r>
              <w:rPr>
                <w:rFonts w:cs="Times New Roman" w:ascii="Times New Roman" w:hAnsi="Times New Roman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, інформації та зв’язків з громадськістю, департаменти освіти і науки,  охорони</w:t>
            </w:r>
            <w:r>
              <w:rPr>
                <w:rFonts w:cs="Times New Roman" w:ascii="Times New Roman" w:hAnsi="Times New Roman"/>
                <w:szCs w:val="28"/>
              </w:rPr>
              <w:t xml:space="preserve">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соціального захисту населення, </w:t>
            </w:r>
            <w:r>
              <w:rPr>
                <w:rFonts w:cs="Times New Roman" w:ascii="Times New Roman" w:hAnsi="Times New Roman"/>
                <w:szCs w:val="28"/>
              </w:rPr>
              <w:t xml:space="preserve">капітального буд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, Головне управління державної служби України з надзвичайних ситуацій у Київській області, управління Державної пенітенціарної служби України в </w:t>
              <w:br/>
              <w:t xml:space="preserve">м. Києві та Київській області,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</w:rPr>
              <w:t>районні державні адміністрації, міськвиконкоми міст обласного зна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 Київської о</w:t>
            </w:r>
            <w:r>
              <w:rPr>
                <w:rFonts w:cs="Times New Roman" w:ascii="Times New Roman" w:hAnsi="Times New Roman"/>
                <w:szCs w:val="28"/>
              </w:rPr>
              <w:t>блдержадміністрації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рміни реал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-2016 рок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 млн.грн.</w:t>
            </w:r>
          </w:p>
        </w:tc>
      </w:tr>
    </w:tbl>
    <w:p>
      <w:pPr>
        <w:pStyle w:val="Normal"/>
        <w:spacing w:lineRule="exact" w:line="21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ru-RU"/>
        </w:rPr>
        <w:t>Прогнозовані обсяги та джерела фінансування (млн. грн.)</w:t>
      </w:r>
    </w:p>
    <w:p>
      <w:pPr>
        <w:pStyle w:val="Normal"/>
        <w:spacing w:lineRule="exact" w:line="2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083"/>
        <w:gridCol w:w="1080"/>
        <w:gridCol w:w="1080"/>
        <w:gridCol w:w="1126"/>
        <w:gridCol w:w="1034"/>
        <w:gridCol w:w="1327"/>
      </w:tblGrid>
      <w:tr>
        <w:trPr>
          <w:trHeight w:val="39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</w:tr>
      <w:tr>
        <w:trPr>
          <w:trHeight w:val="34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2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3,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тому числі за кошт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0,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6</w:t>
            </w:r>
          </w:p>
        </w:tc>
      </w:tr>
      <w:tr>
        <w:trPr>
          <w:trHeight w:val="2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забюджетн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3:00Z</dcterms:created>
  <dc:creator>ZAG10</dc:creator>
  <dc:description/>
  <dc:language>en-US</dc:language>
  <cp:lastModifiedBy>ZAG10</cp:lastModifiedBy>
  <cp:lastPrinted>2015-07-28T09:38:00Z</cp:lastPrinted>
  <dcterms:modified xsi:type="dcterms:W3CDTF">2015-07-28T06:39:00Z</dcterms:modified>
  <cp:revision>3</cp:revision>
  <dc:subject/>
  <dc:title> </dc:title>
</cp:coreProperties>
</file>