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0785148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7 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Про схвалення проекту змін та доповнень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Програми „Охорона довкілля та раціональне використ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риродних ресурсів Київської області на період до 2016 року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ів України 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охорону навколишнього природного середовища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 та з метою поліпшення екологічного стану області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Схвалити проект змін та доповнень до Програми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Охорона довкілля та раціональне використання природних ресурсів Київської області на період до 2016 року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>, затвердженої рішенням Київської обласної ради від 28 грудня    2011 року № 249-14-VІ (зі змінами) (далі – зміни до Програми)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2. Заступникові голови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Департаменту фінансів Київської </w:t>
      </w:r>
      <w:r>
        <w:rPr>
          <w:rFonts w:cs="Times New Roman" w:ascii="Times New Roman" w:hAnsi="Times New Roman"/>
          <w:color w:val="000000"/>
        </w:rPr>
        <w:t xml:space="preserve">облдержадміністрації </w:t>
      </w:r>
      <w:r>
        <w:rPr>
          <w:rFonts w:cs="Times New Roman" w:ascii="Times New Roman" w:hAnsi="Times New Roman"/>
          <w:color w:val="000000"/>
          <w:lang w:val="uk-UA"/>
        </w:rPr>
        <w:t>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uk-UA"/>
        </w:rPr>
        <w:t>. Контроль за виконанням цього розпоряджен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покласти на заступника голови облдержадміністрації  Корбана О.Б.</w:t>
      </w:r>
    </w:p>
    <w:p>
      <w:pPr>
        <w:pStyle w:val="Normal"/>
        <w:ind w:left="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Виконуючий обов’язки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и адміністрації</w:t>
        <w:tab/>
        <w:tab/>
        <w:tab/>
        <w:tab/>
        <w:tab/>
        <w:t xml:space="preserve">                    </w:t>
        <w:tab/>
        <w:t>Л.Р.Парцхаладзе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784" w:type="dxa"/>
        <w:jc w:val="left"/>
        <w:tblInd w:w="4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ВАЛ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озпорядження виконуючого обов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язки голови Київської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lang w:val="uk-UA"/>
        </w:rPr>
        <w:t>27.07.2015  № 277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Зміни та доповнення </w:t>
      </w:r>
      <w:r>
        <w:rPr>
          <w:rFonts w:cs="Times New Roman" w:ascii="Times New Roman" w:hAnsi="Times New Roman"/>
          <w:b/>
          <w:bCs/>
        </w:rPr>
        <w:t>до Програм</w:t>
      </w:r>
      <w:r>
        <w:rPr>
          <w:rFonts w:cs="Times New Roman" w:ascii="Times New Roman" w:hAnsi="Times New Roman"/>
          <w:b/>
          <w:bCs/>
          <w:lang w:val="uk-UA"/>
        </w:rPr>
        <w:t xml:space="preserve">и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b/>
          <w:bCs/>
        </w:rPr>
        <w:t>Охорона довкілля та раціональне використання природних ресурсів Київської області на період до 201</w:t>
      </w:r>
      <w:r>
        <w:rPr>
          <w:rFonts w:cs="Times New Roman" w:ascii="Times New Roman" w:hAnsi="Times New Roman"/>
          <w:b/>
          <w:bCs/>
          <w:lang w:val="uk-UA"/>
        </w:rPr>
        <w:t>6</w:t>
      </w:r>
      <w:r>
        <w:rPr>
          <w:rFonts w:cs="Times New Roman" w:ascii="Times New Roman" w:hAnsi="Times New Roman"/>
          <w:b/>
          <w:bCs/>
        </w:rPr>
        <w:t xml:space="preserve"> року”</w:t>
      </w:r>
    </w:p>
    <w:p>
      <w:pPr>
        <w:pStyle w:val="Normal"/>
        <w:shd w:fill="FFFFFF" w:val="clea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Абзац перший пункту 3.3. викласти у наступній редакції: 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Фінансування виконання заходів Програми (таблиця 11, таблиця 12) передбачається з таких джерел (таблиця 10):</w:t>
      </w:r>
      <w:r>
        <w:rPr>
          <w:rFonts w:cs="Times New Roman" w:ascii="Times New Roman" w:hAnsi="Times New Roman"/>
          <w:b/>
          <w:bCs/>
        </w:rPr>
        <w:t xml:space="preserve"> 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 абзаці першому пункту 3.3. після слів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інших джерел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 доповнити абзацами наступного змісту: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Конкретний перелік природоохоронних заходів, які фінансуватимуться за рахунок коштів обласного бюджету у відповідному році, щороку затверджується Київською обласною радою за поданням Київської обласної державної адміністрації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профінансовані у попередні роки природоохоронні заходи Програми можуть фінансуватись в поточному році.</w:t>
      </w:r>
      <w:r>
        <w:rPr>
          <w:rFonts w:cs="Times New Roman" w:ascii="Times New Roman" w:hAnsi="Times New Roman"/>
          <w:b/>
          <w:bCs/>
        </w:rPr>
        <w:t xml:space="preserve"> 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39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рограму „</w:t>
      </w:r>
      <w:r>
        <w:rPr>
          <w:rFonts w:cs="Times New Roman" w:ascii="Times New Roman" w:hAnsi="Times New Roman"/>
        </w:rPr>
        <w:t>Охорона довкілля та раціональне використання природних ресурсів Київської області на період до 201</w:t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 xml:space="preserve"> року”</w:t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повнити таблицею 12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uk-UA"/>
        </w:rPr>
        <w:t>Природоохоронні заходи охорони довкілля в Київській області на 2015 р.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аблиця 12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Природоохоронні заходи охорони довкілля в Київській області на 2015 р.</w:t>
      </w:r>
      <w:r>
        <w:rPr>
          <w:rFonts w:cs="Times New Roman" w:ascii="Times New Roman" w:hAnsi="Times New Roman"/>
          <w:lang w:val="ru-RU"/>
        </w:rPr>
        <w:t xml:space="preserve"> ”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926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183"/>
        <w:gridCol w:w="1848"/>
        <w:gridCol w:w="751"/>
        <w:gridCol w:w="714"/>
        <w:gridCol w:w="1958"/>
        <w:gridCol w:w="1842"/>
        <w:gridCol w:w="1255"/>
        <w:gridCol w:w="1083"/>
        <w:gridCol w:w="2739"/>
        <w:gridCol w:w="15"/>
      </w:tblGrid>
      <w:tr>
        <w:trPr>
          <w:trHeight w:val="371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tiqua;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„</w:t>
            </w:r>
            <w:r>
              <w:rPr>
                <w:rFonts w:eastAsia="Antiqua Cyr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eastAsia="Antiqua Cyr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йменування заходу,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ісце впровадження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ргани, які контролюють 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иконання 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оду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ермін виконання</w:t>
            </w:r>
          </w:p>
        </w:tc>
        <w:tc>
          <w:tcPr>
            <w:tcW w:w="5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Джерела фінансування 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тис. грн.)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гальна вартість фінансу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ання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тис. грн.)</w:t>
            </w:r>
          </w:p>
        </w:tc>
        <w:tc>
          <w:tcPr>
            <w:tcW w:w="2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чікувані результати, ефективність впровад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ісцевий</w:t>
            </w:r>
          </w:p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3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Інші джерела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ча-</w:t>
            </w:r>
          </w:p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ок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ін-</w:t>
            </w:r>
          </w:p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ння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159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ОХОРОНА АТМОСФЕРНОГО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20б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8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8,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34 прим.129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 Павліченко, 2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. Біла Церква, Київської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 Павліченко, 28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 Павліченко, 38 прим.109 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б-ру 50 річчя Перемоги, 99 прим.127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159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. ОХОРОНА ВОДНИХ РЕСУРСІВ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самопливного колектора діаметром 800 мм, довжиною 1400 м по вул. Щербакова м. Фастів, Київської област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4" w:right="-6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конавчий комітет Фастівської </w:t>
            </w:r>
          </w:p>
          <w:p>
            <w:pPr>
              <w:pStyle w:val="Normal"/>
              <w:shd w:fill="FFFFFF" w:val="clear"/>
              <w:ind w:left="-14" w:right="-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ої ради, КП «Фастівводоканал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ращення стану навколишнього середовищ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внутрішніх очисних споруд м. Богуслав Київської област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гуславська районна державна адміністраці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еншення забруднення довкілля стічними водами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та заміна мережі по скиду очищених стоків від очисних спору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Богуслав Богуславського район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гуславська районна державна адміністраці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еншення скиду забруднюючих стоків. 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безпечення сприятливого санітарного та екологічного стану річки Рось та населених пунктів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резервуару аварійного скиду нечистот ГКНС-1 в м. Таращ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ращанська міська рад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ращення екологічного стану міста, запобігання забруднення довкілля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680" w:right="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112"/>
        <w:shd w:fill="auto" w:val="clear"/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аспорт Програми викласти в такій редакції:</w:t>
      </w:r>
    </w:p>
    <w:p>
      <w:pPr>
        <w:pStyle w:val="112"/>
        <w:shd w:fill="auto" w:val="clear"/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2"/>
        <w:shd w:fill="auto" w:val="clear"/>
        <w:spacing w:lineRule="exact" w:line="290"/>
        <w:ind w:left="0" w:right="3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sz w:val="27"/>
          <w:szCs w:val="27"/>
          <w:lang w:val="uk-UA"/>
        </w:rPr>
        <w:t>„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П А С П О Р Т </w:t>
      </w:r>
    </w:p>
    <w:p>
      <w:pPr>
        <w:pStyle w:val="112"/>
        <w:shd w:fill="auto" w:val="clear"/>
        <w:spacing w:lineRule="exact" w:line="290"/>
        <w:ind w:left="0" w:right="340" w:hanging="0"/>
        <w:jc w:val="center"/>
        <w:rPr>
          <w:rFonts w:ascii="Times New Roman" w:hAnsi="Times New Roman" w:cs="Times New Roman"/>
          <w:b/>
          <w:b/>
          <w:bCs/>
          <w:spacing w:val="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Програми „Охорона довкілля та раціональне використання природних ресурсів Київської області на період до 2016 року</w:t>
      </w:r>
      <w:r>
        <w:rPr>
          <w:rFonts w:cs="Times New Roman" w:ascii="Times New Roman" w:hAnsi="Times New Roman"/>
          <w:b/>
          <w:bCs/>
          <w:spacing w:val="0"/>
          <w:sz w:val="27"/>
          <w:szCs w:val="27"/>
          <w:lang w:val="uk-UA"/>
        </w:rPr>
        <w:t>”</w:t>
      </w:r>
    </w:p>
    <w:p>
      <w:pPr>
        <w:pStyle w:val="112"/>
        <w:shd w:fill="auto" w:val="clear"/>
        <w:spacing w:lineRule="exact" w:line="290"/>
        <w:ind w:left="0" w:right="340" w:hanging="0"/>
        <w:jc w:val="center"/>
        <w:rPr>
          <w:rFonts w:ascii="Times New Roman" w:hAnsi="Times New Roman" w:cs="Times New Roman"/>
          <w:b/>
          <w:b/>
          <w:bCs/>
          <w:spacing w:val="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pacing w:val="0"/>
          <w:sz w:val="27"/>
          <w:szCs w:val="27"/>
          <w:lang w:val="uk-UA"/>
        </w:rPr>
      </w:r>
    </w:p>
    <w:tbl>
      <w:tblPr>
        <w:tblW w:w="98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53"/>
        <w:gridCol w:w="511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тор розроблення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авне управління охорони навколишнього природного середовища в Київській област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6.11.2007 № 198-13-V рішення Київської обласної ради „Про затвердження Програми „Охорона довкілля та раціональне використання природних ресурсів Київської області на період до 2011 року” (зі змінами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ОВ „СНГ ПЛЮС”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повідальний виконавець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часники (співвиконавці)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90"/>
              <w:ind w:left="0" w:right="0" w:firstLine="3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иївська обласна державна адміністрація, департаменти екології та природних ресурсів облдержадміністрації, житлово-комунального господарства і паливно-енергетичного комплексу облдержадміністрації, районні державні адміністрації, виконавчі комітети міст обласного значення, підприємства, установи та організації, громадські організації та і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мін реалізації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12-2016 ро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Етапи виконання програми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І етап – 2012-2016 ро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бласний та місцеві фонди охорони навколишнього природного середовища, обласний бюджет,районні, сільські, селищні, міські бюджет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 тому числі: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 438 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6,467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Державного фонду охорони навколишнього природного середовищ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7 327,0 тис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грн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обласного фонду охорони навколишнього природного середовищ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7 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822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795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обласного бюджету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9 973,8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місцевих бюджетів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6 590,938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інших джерел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 266 651,934 тис. грн.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”</w:t>
            </w:r>
          </w:p>
        </w:tc>
      </w:tr>
    </w:tbl>
    <w:p>
      <w:pPr>
        <w:pStyle w:val="Normal"/>
        <w:jc w:val="right"/>
        <w:rPr>
          <w:rFonts w:ascii="Times New Roman" w:hAnsi="Times New Roman" w:eastAsia="Antiqua Cyr;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</w:t>
      </w:r>
    </w:p>
    <w:p>
      <w:pPr>
        <w:sectPr>
          <w:type w:val="nextPage"/>
          <w:pgSz w:w="11906" w:h="16838"/>
          <w:pgMar w:left="1701" w:right="98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Antiqua Cyr;Times New Roman" w:cs="Times New Roman" w:ascii="Times New Roman" w:hAnsi="Times New Roman"/>
          <w:b/>
          <w:bCs/>
        </w:rPr>
        <w:t>”</w:t>
      </w:r>
    </w:p>
    <w:p>
      <w:pPr>
        <w:pStyle w:val="Normal"/>
        <w:spacing w:lineRule="exact" w:line="240"/>
        <w:ind w:left="0" w:right="57" w:firstLine="709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4. Таблицю 9 до Програми викласти в такій редакції:</w:t>
      </w:r>
    </w:p>
    <w:p>
      <w:pPr>
        <w:pStyle w:val="Normal"/>
        <w:spacing w:lineRule="exact" w:line="240"/>
        <w:ind w:left="0" w:right="57"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/>
        <w:ind w:left="0" w:right="57" w:hanging="0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Таблиця 9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едені показники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b/>
          <w:bCs/>
        </w:rPr>
        <w:t>Охорона довкілля та раціональне використання природних ресурсів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ївської області на період до 2016 року”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9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36"/>
        <w:gridCol w:w="3827"/>
        <w:gridCol w:w="1582"/>
        <w:gridCol w:w="1868"/>
        <w:gridCol w:w="2394"/>
        <w:gridCol w:w="5569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ntiqua Cyr;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розділ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інансув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 фінансування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ис. грн.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і результати, ефективність впровадження</w:t>
            </w:r>
          </w:p>
        </w:tc>
      </w:tr>
      <w:tr>
        <w:trPr>
          <w:trHeight w:val="2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атмосферного повітр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ий, обласний та місцеві бюджети, фонди охорони навколишнього природного середовищ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ласний бюдже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жерела фінансув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викидів забруднюючих речовин в атмосферне середовищ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водних ресурс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27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скиду забруднюючих стоків та запобігання забрудненню ґрунтів і підземних в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их ресурс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4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площі деградованих та еродованих земель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дження з побутовими відход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негативного впливу відходів на довкілл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дження з небезпечними відход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 834,29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негативного впливу небезпечних відходів на довкілл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 і раціонального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ісових ресурс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2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площі зелених насаджень в населених пунктах області та поліпшення їх санітарного стан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ідна с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ення біорізноманітт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3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природно-заповідних об’єктів, що дозволить зберегти природне біорізноманітт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направлені на поліпшення моніторингу довкіл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системи контролю за станом довкілля та придбання приладі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чна освіта та інформаційне забезпече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природо-виховної літератури та створення наглядної агітації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ономіч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організацій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сконалення системи управління в галузі охорони довкілл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 438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6,46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</w:tr>
    </w:tbl>
    <w:p>
      <w:pPr>
        <w:pStyle w:val="Normal"/>
        <w:spacing w:lineRule="exact" w:line="240"/>
        <w:ind w:left="0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765"/>
          <w:pgNumType w:start="9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0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мітка: * Реалізуються згідно з Програмою поводження з твердими побутовими відходами в Київській області на               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 (зі змінами).”</w:t>
      </w:r>
    </w:p>
    <w:p>
      <w:pPr>
        <w:pStyle w:val="Normal"/>
        <w:spacing w:lineRule="exact" w:line="240"/>
        <w:ind w:left="0" w:right="57" w:firstLine="709"/>
        <w:rPr>
          <w:rFonts w:ascii="Times New Roman" w:hAnsi="Times New Roman" w:eastAsia="Antiqua Cyr;Times New Roman" w:cs="Times New Roman"/>
          <w:b/>
          <w:b/>
          <w:bCs/>
        </w:rPr>
      </w:pPr>
      <w:r>
        <w:rPr>
          <w:rFonts w:cs="Times New Roman" w:ascii="Times New Roman" w:hAnsi="Times New Roman"/>
          <w:lang w:val="uk-UA"/>
        </w:rPr>
        <w:t>5. Таблицю 10 до Програми  викласти в такій редакції:</w:t>
      </w:r>
    </w:p>
    <w:p>
      <w:pPr>
        <w:pStyle w:val="Normal"/>
        <w:spacing w:lineRule="exact" w:line="240"/>
        <w:ind w:left="0" w:right="57"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eastAsia="Antiqua Cyr;Times New Roman"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Таблиця 10</w:t>
      </w:r>
    </w:p>
    <w:p>
      <w:pPr>
        <w:pStyle w:val="Normal"/>
        <w:spacing w:lineRule="exact" w:line="240"/>
        <w:ind w:left="0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сяги фінансового забезпечення 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и „Охорона довкілля та раціональне використання природних ресурсів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Київської області на період до 2016 року”</w:t>
      </w:r>
    </w:p>
    <w:p>
      <w:pPr>
        <w:pStyle w:val="Normal"/>
        <w:spacing w:lineRule="exact" w:line="240"/>
        <w:ind w:left="0" w:right="57" w:hanging="0"/>
        <w:jc w:val="right"/>
        <w:rPr>
          <w:rFonts w:ascii="Times New Roman" w:hAnsi="Times New Roman" w:eastAsia="Antiqua Cyr;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(тис.грн.)</w:t>
      </w:r>
    </w:p>
    <w:tbl>
      <w:tblPr>
        <w:tblW w:w="158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"/>
        <w:gridCol w:w="1827"/>
        <w:gridCol w:w="1620"/>
        <w:gridCol w:w="2009"/>
        <w:gridCol w:w="1984"/>
        <w:gridCol w:w="1843"/>
        <w:gridCol w:w="1418"/>
        <w:gridCol w:w="1417"/>
        <w:gridCol w:w="1589"/>
        <w:gridCol w:w="1440"/>
        <w:gridCol w:w="10"/>
      </w:tblGrid>
      <w:tr>
        <w:trPr>
          <w:trHeight w:val="10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ntiqua Cyr;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роз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нн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ржавний фонд охорони навколишнього природного середо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ний фонд охорони навколишнього природн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exact" w:line="240"/>
              <w:ind w:left="-108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цевий фонд охорони навколишнього природного середо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джерела</w:t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ув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атмосферного повіт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,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190,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 957,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957,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4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 247,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вод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 27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 9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2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6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3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746,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 5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7 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 766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43,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8,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 016,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 016,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002,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2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3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57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907,0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2,27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 827,23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57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земель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5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54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ження з побутовими відхо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уються згідн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дження з твердими побутовими відходами в Київській області на 2012-2016 рок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твердженої рішенн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ої облас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11 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-1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(зі змінами).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27"/>
              <w:ind w:left="0"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ження з небезпечними відхо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1 634,2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75,6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58,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4 834,2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75,6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 658,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лісов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697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1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 24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ідна справа, збереження біорізномані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98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9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навколишнього природного середовищ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27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чна освіта та інформаційне забезпечен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7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103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номічне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94" w:right="1134" w:gutter="0" w:header="0" w:top="10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footerReference w:type="default" r:id="rId6"/>
      <w:type w:val="nextPage"/>
      <w:pgSz w:w="11906" w:h="16838"/>
      <w:pgMar w:left="1701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basedOn w:val="Style11"/>
    <w:qFormat/>
    <w:rPr>
      <w:b/>
      <w:sz w:val="22"/>
      <w:lang w:val="hr-HR" w:bidi="ar-SA"/>
    </w:rPr>
  </w:style>
  <w:style w:type="character" w:styleId="BodyTextChar">
    <w:name w:val="Body Text Char"/>
    <w:basedOn w:val="Style11"/>
    <w:qFormat/>
    <w:rPr>
      <w:sz w:val="24"/>
      <w:lang w:val="uk-UA" w:eastAsia="zh-CN" w:bidi="ar-SA"/>
    </w:rPr>
  </w:style>
  <w:style w:type="character" w:styleId="SubtitleChar">
    <w:name w:val="Subtitle Char"/>
    <w:basedOn w:val="Style11"/>
    <w:qFormat/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  <w:lang w:val="uk-UA"/>
    </w:rPr>
  </w:style>
  <w:style w:type="character" w:styleId="Style14">
    <w:name w:val="Основной текст Знак"/>
    <w:qFormat/>
    <w:rPr>
      <w:rFonts w:eastAsia="Times New Roman"/>
      <w:sz w:val="28"/>
      <w:szCs w:val="28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8"/>
      <w:szCs w:val="28"/>
      <w:lang w:val="uk-UA"/>
    </w:rPr>
  </w:style>
  <w:style w:type="character" w:styleId="Style16">
    <w:name w:val="Основной текст_"/>
    <w:qFormat/>
    <w:rPr>
      <w:spacing w:val="10"/>
      <w:sz w:val="22"/>
      <w:szCs w:val="22"/>
      <w:shd w:fill="FFFFFF" w:val="clear"/>
    </w:rPr>
  </w:style>
  <w:style w:type="character" w:styleId="PageNumber">
    <w:name w:val="Page Number"/>
    <w:basedOn w:val="1"/>
    <w:rPr/>
  </w:style>
  <w:style w:type="character" w:styleId="Style17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BodyTextIndentChar">
    <w:name w:val="Body Text Indent Char"/>
    <w:basedOn w:val="Style11"/>
    <w:qFormat/>
    <w:rPr>
      <w:rFonts w:ascii="Antiqua;Times New Roman" w:hAnsi="Antiqua;Times New Roman" w:cs="Antiqua;Times New Roman"/>
      <w:sz w:val="28"/>
      <w:szCs w:val="28"/>
      <w:lang w:val="uk-UA" w:eastAsia="zh-CN" w:bidi="ar-SA"/>
    </w:rPr>
  </w:style>
  <w:style w:type="character" w:styleId="HeaderChar">
    <w:name w:val="Header Char"/>
    <w:basedOn w:val="Style11"/>
    <w:qFormat/>
    <w:rPr>
      <w:rFonts w:ascii="Antiqua;Times New Roman" w:hAnsi="Antiqua;Times New Roman" w:cs="Antiqua;Times New Roman"/>
      <w:sz w:val="28"/>
      <w:szCs w:val="28"/>
      <w:lang w:val="uk-UA" w:eastAsia="zh-CN" w:bidi="ar-SA"/>
    </w:rPr>
  </w:style>
  <w:style w:type="character" w:styleId="FooterChar">
    <w:name w:val="Footer Char"/>
    <w:basedOn w:val="Style11"/>
    <w:qFormat/>
    <w:rPr>
      <w:rFonts w:ascii="Antiqua;Times New Roman" w:hAnsi="Antiqua;Times New Roman" w:cs="Antiqua;Times New Roman"/>
      <w:sz w:val="28"/>
      <w:szCs w:val="28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22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6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8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8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0">
    <w:name w:val="Знак Знак Знак Знак1 Знак Знак 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111">
    <w:name w:val="Знак Знак Знак Знак1 Знак Знак Знак1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708"/>
      <w:jc w:val="both"/>
    </w:pPr>
    <w:rPr>
      <w:szCs w:val="28"/>
      <w:lang w:val="uk-UA" w:eastAsia="zh-CN"/>
    </w:rPr>
  </w:style>
  <w:style w:type="paragraph" w:styleId="Style29">
    <w:name w:val="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szCs w:val="28"/>
      <w:lang w:val="uk-UA" w:eastAsia="zh-CN"/>
    </w:rPr>
  </w:style>
  <w:style w:type="paragraph" w:styleId="112">
    <w:name w:val="Основной текст1"/>
    <w:basedOn w:val="Normal"/>
    <w:qFormat/>
    <w:pPr>
      <w:shd w:fill="FFFFFF" w:val="clear"/>
      <w:suppressAutoHyphens w:val="true"/>
      <w:overflowPunct w:val="true"/>
      <w:autoSpaceDE w:val="true"/>
      <w:spacing w:lineRule="atLeast" w:line="240"/>
    </w:pPr>
    <w:rPr>
      <w:spacing w:val="10"/>
      <w:sz w:val="22"/>
      <w:szCs w:val="22"/>
      <w:lang w:eastAsia="zh-CN"/>
    </w:rPr>
  </w:style>
  <w:style w:type="paragraph" w:styleId="Style30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szCs w:val="28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55:00Z</dcterms:created>
  <dc:creator>ZAG10</dc:creator>
  <dc:description/>
  <dc:language>en-US</dc:language>
  <cp:lastModifiedBy>ZAG10</cp:lastModifiedBy>
  <cp:lastPrinted>2015-07-16T12:41:00Z</cp:lastPrinted>
  <dcterms:modified xsi:type="dcterms:W3CDTF">2015-07-28T12:55:00Z</dcterms:modified>
  <cp:revision>2</cp:revision>
  <dc:subject/>
  <dc:title> </dc:title>
</cp:coreProperties>
</file>