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7962364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7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pacing w:val="5"/>
          <w:szCs w:val="28"/>
        </w:rPr>
        <w:t>схвалення</w:t>
      </w:r>
      <w:r>
        <w:rPr>
          <w:rFonts w:cs="Times New Roman" w:ascii="Times New Roman" w:hAnsi="Times New Roman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pacing w:val="5"/>
          <w:szCs w:val="28"/>
        </w:rPr>
        <w:t>проекту</w:t>
      </w:r>
      <w:r>
        <w:rPr>
          <w:rFonts w:cs="Times New Roman" w:ascii="Times New Roman" w:hAnsi="Times New Roman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оздоровлен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дпочи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дітей”</w:t>
      </w:r>
      <w:r>
        <w:rPr>
          <w:rFonts w:cs="Times New Roman" w:ascii="Times New Roman" w:hAnsi="Times New Roman"/>
          <w:szCs w:val="28"/>
          <w:lang w:val="uk-UA"/>
        </w:rPr>
        <w:t>,  Указу  Президента  України  від  12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червня 2015 року № 334/2015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ходи щодо поліпшення національно-патріотичного виховання дітей та молоді</w:t>
      </w:r>
      <w:r>
        <w:rPr>
          <w:rFonts w:cs="Times New Roman" w:ascii="Times New Roman" w:hAnsi="Times New Roman"/>
          <w:szCs w:val="28"/>
        </w:rPr>
        <w:t>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  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Л.Р.Парцхаладз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ого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  <w:r>
        <w:rPr>
          <w:rFonts w:cs="Times New Roman" w:ascii="Times New Roman" w:hAnsi="Times New Roman"/>
          <w:b/>
          <w:szCs w:val="28"/>
        </w:rPr>
        <w:t xml:space="preserve">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7.04.2015  № 274                                </w:t>
      </w:r>
    </w:p>
    <w:p>
      <w:pPr>
        <w:pStyle w:val="Normal"/>
        <w:tabs>
          <w:tab w:val="clear" w:pos="708"/>
          <w:tab w:val="left" w:pos="8550" w:leader="none"/>
        </w:tabs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пункт 1 розділу 9 Програми підпунктами 1.91, 1.92 наступного змісту:</w:t>
      </w:r>
    </w:p>
    <w:p>
      <w:pPr>
        <w:pStyle w:val="Normal"/>
        <w:spacing w:lineRule="exact" w:line="274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1.91. Забезпечити функціонування таборів національно-патріотичного виховання з активним залученням підлітків середнього та старшого віку до вивчення історії й культури України, подвигів борців за незалежність, суверенітет та територіальну цілісність України, її демократичний вибір.  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року.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1.92. Забезпечити надання послуг з оздоровлення та відпочинку для дітей із постраждалих районів Донецької та Луганської областей, які зареєстровані як внутрішньопереміщені особи. 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року.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sectPr>
          <w:type w:val="nextPage"/>
          <w:pgSz w:w="11906" w:h="16838"/>
          <w:pgMar w:left="1701" w:right="567" w:gutter="0" w:header="0" w:top="238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даток 1</w:t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4"/>
        <w:gridCol w:w="13"/>
        <w:gridCol w:w="3648"/>
        <w:gridCol w:w="9"/>
        <w:gridCol w:w="26"/>
        <w:gridCol w:w="3687"/>
        <w:gridCol w:w="10"/>
        <w:gridCol w:w="6"/>
        <w:gridCol w:w="1119"/>
        <w:gridCol w:w="9"/>
        <w:gridCol w:w="6"/>
        <w:gridCol w:w="1262"/>
        <w:gridCol w:w="8"/>
        <w:gridCol w:w="6"/>
        <w:gridCol w:w="1122"/>
        <w:gridCol w:w="6"/>
        <w:gridCol w:w="6"/>
        <w:gridCol w:w="1128"/>
        <w:gridCol w:w="6"/>
        <w:gridCol w:w="1830"/>
        <w:gridCol w:w="10"/>
        <w:gridCol w:w="11"/>
        <w:gridCol w:w="24"/>
      </w:tblGrid>
      <w:tr>
        <w:trPr>
          <w:trHeight w:val="6649" w:hRule="atLeast"/>
        </w:trPr>
        <w:tc>
          <w:tcPr>
            <w:tcW w:w="14751" w:type="dxa"/>
            <w:gridSpan w:val="2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150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3435"/>
              <w:gridCol w:w="3653"/>
              <w:gridCol w:w="1141"/>
              <w:gridCol w:w="1260"/>
              <w:gridCol w:w="1178"/>
              <w:gridCol w:w="1089"/>
              <w:gridCol w:w="2288"/>
            </w:tblGrid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30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5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55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функціонування профільних таборів за різними напрямками (спортивний, історико-краєзнавчий, естетично-музичний, екологічний, спортивно-туристичний, літературно-драматичний тощо) та проведення інших освітньо-реабілітаційних заходів для підлітків середнього та старшого вік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28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2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31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71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8</w:t>
                  </w:r>
                  <w:r>
                    <w:rPr>
                      <w:rFonts w:cs="Times New Roman" w:ascii="Times New Roman" w:hAnsi="Times New Roman"/>
                      <w:szCs w:val="28"/>
                    </w:rPr>
                    <w:t>2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8</w:t>
                  </w:r>
                  <w:r>
                    <w:rPr>
                      <w:rFonts w:cs="Times New Roman" w:ascii="Times New Roman" w:hAnsi="Times New Roman"/>
                      <w:szCs w:val="28"/>
                    </w:rPr>
                    <w:t>6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4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8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6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91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функціонування таборів національно-патріотичного виховання з активним залученням підлітків середнього та старшого віку до вивчення історії й культури України, подвигів борців за незалежність, суверенітет та територіальну цілісність України, її демократичний вибір.</w:t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5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5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92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5400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надання послуг з оздоровлення та відпочинку для дітей із постраждалих районів Донецької та Луганської областей, які зареєстровані як внутрішньо переміщені особи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0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0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3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pacing w:lineRule="exact" w:line="236" w:before="28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Викласти підпункт 1.16. пункту 1 Додатка 1 у такій редакції:</w:t>
            </w:r>
          </w:p>
        </w:tc>
        <w:tc>
          <w:tcPr>
            <w:tcW w:w="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6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живати заходів для покращення житлових умов сімей, в яких народилася трійня, виховується п'ять і більше неповнолітніх дітей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9,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9,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0,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0,9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,1</w:t>
            </w: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,1</w:t>
            </w:r>
            <w:r>
              <w:rPr>
                <w:rFonts w:cs="Times New Roman" w:ascii="Times New Roman" w:hAnsi="Times New Roman"/>
                <w:szCs w:val="28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Викласти підпункт 1.13. пункту 1 Додатка 1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3.</w:t>
            </w:r>
          </w:p>
        </w:tc>
        <w:tc>
          <w:tcPr>
            <w:tcW w:w="3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дітей, розвитку їх мистецьких та спортивних здібностей, проводити в області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чний тур мистецького фестивалю „Світ дитинств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кування Дня захисту дітей (01 червня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Дня спільних дій в інтересах дітей (20 листопада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тячий фестиваль „Світ талантів – цвіт нації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лагодійну акцію „З любов’ю до дітей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стиваль творчості дітей з особливими потребами „Повір у себе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 брей-ринг „Підліток і право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хово-шашковий турнір „Граємо в шахи разом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оди до дня Святого Микола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новорічних та різдвяних свя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вати шефську допомогу неповнолітнім, які відбувають покарання в закладах пенітенціарної системи та закладах освіти соціальної реабілітаці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2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277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4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901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78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92,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47,8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95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29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75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Викласти підпункт 1.13. пункту 1 Додатка 1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4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овувати проведення оперативно-профілактичних заходів (рейдів) „Канікули”, „Діти вулиці”, „Вокзал”, з метою своєчасного виявлення бездоглядних та безпритульних діте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держадміністрації, міськвиконкоми (міст обласного значення), служба у справах дітей та сім'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Викласти підпункт 1.1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сідань за круглим столом, брифінгів, семінарів, інших заходів, у тому числі і міжнародних, спрямованих на реалізацію Програми, збереження та популяризацію національних культурних сімейних традицій і цінностей, підвищення престижу багатодітних сімей тощо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Викласти підпункт 1.2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регіональних тематичних семінарів з питань підтримки сім’ї та соціального захисту багатодітних сіме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жнародна благодійна організація Партнерство „Кожній дитині” (за згодою)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лагодійна організація „Благодійний фонд молодіжної участі”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1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3,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Викласти підпункт 1.4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4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провадження в регіонах програми підготовки молоді до подружнього життя та відповідального батьківства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соціальних служб для сім'ї, дітей та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6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Викласти підпункт 1.7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навчання для спеціалістів органів опіки та піклування та закладів соціального захисту місцевих органів виконавчої влади щодо осіб, які постраждали від насильства в сім'ї та які вчинили насильство в сім'ї, а також з дітьми, які стали свідками насильства в сім'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4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8,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Викласти підпункт 1.9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живати заходів щодо навчання та підвищення рівня професійності спеціалістів, які забезпечують проведення корекційної роботи з особами, які вчинили насильство в сім’ї або можуть його вчинити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ий обласний соціальний цент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lang w:val="uk-UA"/>
              </w:rPr>
              <w:t>Мати і дитина раз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lang w:val="uk-UA"/>
              </w:rPr>
              <w:t xml:space="preserve">, обласні центри соціально-психологічної реабілітації дітей, райдержадміністрації, міськвиконкоми (міст обласного значення)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Викласти підпункт 1.12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обласного конкурсу проектів та програм громадських та релігійних організацій, приватних осіб, діяльність яких спрямована на забезпечення прав та законних інтересів дітей та сімей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Викласти підпункт 1.17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соціальний супровід сімей, в які реінтегровані діти з інтернатних закладів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, Київський обласний центр соціальних служб для сім’ї, дітей та молод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Викласти підпункт 1.25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5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заємодію структурних підрозділів облдерж</w:t>
              <w:softHyphen/>
              <w:t>адміністрації, райдержадміністрацій області, органів місцевого самовряду</w:t>
              <w:softHyphen/>
              <w:t>вання, до компетенції яких належить вирішення проблемних питань сімей та дітей, а також громадських та благодійних організацій, шляхом проведення засідань координаційної ради з питань охорони дитинства та підтримки сім'ї, колегії служби у справах дітей та сім'ї при Київській обласній державній адміністрації, спільних освітньо-виховних, культурологічних, інформаційних, науково-методичних заходів, засідань інших дорадчих органів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,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 Викласти підпункт 1.31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навчання працівників служб у справах дітей та сім'ї райдержадміністрацій, міськвиконкомів (міст обласного підпорядкування) щодо контролю за діяльністю органів опіки та піклув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Центр перепідготовки та підвищення кваліфікації праців</w:t>
              <w:softHyphen/>
              <w:t>ників органів державної влади, органів місцевого самоврядування, державних підпри-ємств, установ і організацій при Київській облдерж</w:t>
              <w:softHyphen/>
              <w:t>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 Викласти підпункт 4.3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3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 участю дітей і їх батьків профілактичних та просвітницьких заходів щодо протидії торгівлі людь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 Викласти підпункт 4.4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4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роз’яснювальної роботи з дітьми працівників-мігрантів, дітьми-сиротами та іншими категоріями дітей, які потребують соціального захисту з питань протидії торгівлі людь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Викласти підпункт 4.6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6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просвітницької діяльності з питань ґендерної рівності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 Викласти підпункт 4.7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здійснення постійної інформаційно-пропагандистської діяльності щодо ліквідації всіх форм дискримінації за ознакою статі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 Викласти підпункт 4.8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8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організацію проведення семінарів, нарад, тренінгів, круглих столів з питань забезпечення рівних прав та можливостей жінок і чоловіків, протидії торгівлі людьми та демографічного розвит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и освіти і науки,  соціального захисту населення, служба у справах дітей та сім'ї облдержадміністрації, Київський обласний центр зайнятості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 Викласти підпункт 4.9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ходів, спрямованих на розвиток лідерських навичок  жінок, розширення їх участі у прийнятті рішень в усіх сферах життя суспільства, залучення до провадження підприємницької діяльності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ind w:left="504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Викласти підпункт 4.10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0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щорічних семінарів-тренінгів для підвищення рівня обізнаності фахівців з питань забезпечення рівних прав та можливостей жінок і чоловіків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 Викласти підпункт 4.11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тренінгів для керівників громадських організацій з питань застосування підходів ґендерної рівності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Викласти підпункт 4.12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безпечити проведення серед фахівців різних сфер інформаційно-роз’яснювальної роботи з питань застосування підходів ґендерної рівності 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 Викласти підпункт 4.17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иготовлення для різних категорій населення просвітницьких матеріалів з метою подолання ґендерних стереотипів та формування у суспільстві культури ґендерної рівності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 Викласти підпункт 4.19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ходів, спрямованих на недопущення дискримінації за ознакою статі та гендерного насильства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 Позицію „Всього” викласти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3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08467,9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30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199,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36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_______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46685</wp:posOffset>
                </wp:positionV>
                <wp:extent cx="9277350" cy="195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1276"/>
                              <w:gridCol w:w="1417"/>
                              <w:gridCol w:w="1418"/>
                              <w:gridCol w:w="1417"/>
                              <w:gridCol w:w="3271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У тому числі за роками: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Усього витрат на виконання програм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ресурсів, у тому числі 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16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829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3330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3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540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941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Районні, міські (міст обласного значення) бюдже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6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4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43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127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3619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1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434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108467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pt;height:154.2pt;mso-wrap-distance-left:0pt;mso-wrap-distance-right:9pt;mso-wrap-distance-top:0pt;mso-wrap-distance-bottom:0pt;margin-top:11.5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1276"/>
                        <w:gridCol w:w="1276"/>
                        <w:gridCol w:w="1417"/>
                        <w:gridCol w:w="1418"/>
                        <w:gridCol w:w="1417"/>
                        <w:gridCol w:w="3271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У тому числі за роками: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Усього витрат на виконання програми: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ресурсів, у тому числі 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16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829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330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3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540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94129,9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Районні, міські (міст обласного значення) бюдже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6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4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3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43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127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619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1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434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val="uk-UA"/>
                              </w:rPr>
                              <w:t>108467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orient="landscape" w:w="16838" w:h="11906"/>
          <w:pgMar w:left="720" w:right="414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85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lang w:val="uk-UA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31:00Z</dcterms:created>
  <dc:creator>ZAG10</dc:creator>
  <dc:description/>
  <dc:language>en-US</dc:language>
  <cp:lastModifiedBy>ZAG10</cp:lastModifiedBy>
  <cp:lastPrinted>2015-07-28T11:54:00Z</cp:lastPrinted>
  <dcterms:modified xsi:type="dcterms:W3CDTF">2015-07-28T08:55:00Z</dcterms:modified>
  <cp:revision>3</cp:revision>
  <dc:subject/>
  <dc:title> </dc:title>
</cp:coreProperties>
</file>