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55824052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7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7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pacing w:val="5"/>
          <w:szCs w:val="28"/>
        </w:rPr>
        <w:t>схвалення</w:t>
      </w:r>
      <w:r>
        <w:rPr>
          <w:rFonts w:cs="Times New Roman" w:ascii="Times New Roman" w:hAnsi="Times New Roman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spacing w:val="5"/>
          <w:szCs w:val="28"/>
        </w:rPr>
        <w:t>проекту</w:t>
      </w:r>
      <w:r>
        <w:rPr>
          <w:rFonts w:cs="Times New Roman" w:ascii="Times New Roman" w:hAnsi="Times New Roman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місцеві державні адміністрації”,</w:t>
        <w:br/>
        <w:t>„Про соціальні послуги”, „Про соціальну роботу з сім'ями, дітьми та молоддю”, „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оздоровлення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ідпочин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дітей”</w:t>
      </w:r>
      <w:r>
        <w:rPr>
          <w:rFonts w:cs="Times New Roman" w:ascii="Times New Roman" w:hAnsi="Times New Roman"/>
          <w:szCs w:val="28"/>
          <w:lang w:val="uk-UA"/>
        </w:rPr>
        <w:t>,  Указу  Президента  України  від  12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червня 2015 року № 334/2015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заходи щодо поліпшення національно-патріотичного виховання дітей та молоді</w:t>
      </w:r>
      <w:r>
        <w:rPr>
          <w:rFonts w:cs="Times New Roman" w:ascii="Times New Roman" w:hAnsi="Times New Roman"/>
          <w:szCs w:val="28"/>
        </w:rPr>
        <w:t>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грама), затвердженої рішенням Київської обласної ради від 28 листопада 2013 року № 725-35-VI, 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ступнику голови облдержадміністрації Христюку Д.В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Департаменту фінансів облдержадміністрації 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покласти на заступника голови облдержадміністрації Христюка Д.В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b/>
          <w:szCs w:val="28"/>
        </w:rPr>
        <w:t>олов</w:t>
      </w:r>
      <w:r>
        <w:rPr>
          <w:rFonts w:cs="Times New Roman" w:ascii="Times New Roman" w:hAnsi="Times New Roman"/>
          <w:b/>
          <w:szCs w:val="28"/>
          <w:lang w:val="uk-UA"/>
        </w:rPr>
        <w:t>и</w:t>
      </w:r>
      <w:r>
        <w:rPr>
          <w:rFonts w:cs="Times New Roman" w:ascii="Times New Roman" w:hAnsi="Times New Roman"/>
          <w:b/>
          <w:szCs w:val="28"/>
        </w:rPr>
        <w:t xml:space="preserve"> адміністрації  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Л.Р.Парцхаладз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74"/>
        <w:ind w:left="4248" w:right="0" w:firstLine="708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ind w:left="4248" w:right="0" w:firstLine="708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ind w:left="4248" w:right="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ap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Cs w:val="28"/>
        </w:rPr>
        <w:t xml:space="preserve">СХВАЛЕНО </w:t>
      </w:r>
    </w:p>
    <w:p>
      <w:pPr>
        <w:pStyle w:val="Normal"/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Розпорядж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ого обов</w:t>
      </w:r>
      <w:r>
        <w:rPr>
          <w:rFonts w:cs="Times New Roman" w:ascii="Times New Roman" w:hAnsi="Times New Roman"/>
          <w:b/>
          <w:szCs w:val="28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язки </w:t>
      </w:r>
      <w:r>
        <w:rPr>
          <w:rFonts w:cs="Times New Roman" w:ascii="Times New Roman" w:hAnsi="Times New Roman"/>
          <w:b/>
          <w:szCs w:val="28"/>
        </w:rPr>
        <w:t xml:space="preserve">голови Київської </w:t>
      </w:r>
      <w:r>
        <w:rPr>
          <w:rFonts w:cs="Times New Roman" w:ascii="Times New Roman" w:hAnsi="Times New Roman"/>
          <w:b/>
          <w:szCs w:val="28"/>
          <w:lang w:val="uk-UA"/>
        </w:rPr>
        <w:t>обласної  державної адміністрації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27.04.2015  № 274                                </w:t>
      </w:r>
    </w:p>
    <w:p>
      <w:pPr>
        <w:pStyle w:val="Normal"/>
        <w:tabs>
          <w:tab w:val="clear" w:pos="708"/>
          <w:tab w:val="left" w:pos="8550" w:leader="none"/>
        </w:tabs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u w:val="single"/>
          <w:lang w:val="uk-UA"/>
        </w:rPr>
        <w:t>Проект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Зміни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Обласної комплексної програми підтримки сім’ї та 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.</w:t>
      </w:r>
      <w:r>
        <w:rPr>
          <w:rFonts w:cs="Times New Roman" w:ascii="Times New Roman" w:hAnsi="Times New Roman"/>
          <w:szCs w:val="28"/>
          <w:lang w:val="uk-UA"/>
        </w:rPr>
        <w:t xml:space="preserve"> Доповнити пункт 1 розділу 9 Програми підпунктами 1.91, 1.92 наступного змісту:</w:t>
      </w:r>
    </w:p>
    <w:p>
      <w:pPr>
        <w:pStyle w:val="Normal"/>
        <w:spacing w:lineRule="exact" w:line="274"/>
        <w:ind w:left="0" w:right="0" w:firstLine="720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54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1.91. Забезпечити функціонування таборів національно-патріотичного виховання з активним залученням підлітків середнього та старшого віку до вивчення історії й культури України, подвигів борців за незалежність, суверенітет та територіальну цілісність України, її демократичний вибір.  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лужба у справах дітей та сім'ї облдержадміністрації, Київський обласний центр опіки дитини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року.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54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1.92. Забезпечити надання послуг з оздоровлення та відпочинку для дітей із постраждалих районів Донецької та Луганської областей, які зареєстровані як внутрішньопереміщені особи. 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лужба у справах дітей та сім'ї облдержадміністрації, Київський обласний центр опіки дитини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року.</w:t>
      </w: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5040" w:right="0" w:hanging="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Cs w:val="28"/>
        </w:rPr>
        <w:t>У Додаток 1 до Програми „Напрями діяльності та заходи Обласної комплексної Програми підтримки сім'ї та забезпечення прав дітей „Назустріч дітям” до 2017 року” внести зміни згідно з додатком 1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 Додаток 2 до Програми „Ресурсне забезпечення Обласної комплексної Програми підтримки сім'ї та забезпечення прав дітей „Назустріч дітям” до    2017 року” викласти у редакції, що додається (додаток 2).</w:t>
      </w:r>
    </w:p>
    <w:p>
      <w:pPr>
        <w:sectPr>
          <w:type w:val="nextPage"/>
          <w:pgSz w:w="11906" w:h="16838"/>
          <w:pgMar w:left="1701" w:right="567" w:gutter="0" w:header="0" w:top="238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Додаток 1</w:t>
      </w:r>
    </w:p>
    <w:p>
      <w:pPr>
        <w:pStyle w:val="Normal"/>
        <w:spacing w:lineRule="exact" w:line="30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міни, </w:t>
      </w:r>
    </w:p>
    <w:p>
      <w:pPr>
        <w:pStyle w:val="Normal"/>
        <w:spacing w:lineRule="exact" w:line="30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що вносяться у Додаток 1 до Програми 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Напрями діяльності та заходи</w:t>
      </w:r>
    </w:p>
    <w:p>
      <w:pPr>
        <w:pStyle w:val="Normal"/>
        <w:spacing w:lineRule="exact" w:line="30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комплексної Програми підтримки сім'ї та забезпечення прав дітей</w:t>
      </w:r>
    </w:p>
    <w:p>
      <w:pPr>
        <w:pStyle w:val="Normal"/>
        <w:spacing w:lineRule="exact" w:line="30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Назустріч дітям” до 2017 року</w:t>
      </w:r>
    </w:p>
    <w:p>
      <w:pPr>
        <w:pStyle w:val="Normal"/>
        <w:spacing w:lineRule="exact" w:line="30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47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4"/>
        <w:gridCol w:w="13"/>
        <w:gridCol w:w="3648"/>
        <w:gridCol w:w="9"/>
        <w:gridCol w:w="26"/>
        <w:gridCol w:w="3687"/>
        <w:gridCol w:w="10"/>
        <w:gridCol w:w="6"/>
        <w:gridCol w:w="1119"/>
        <w:gridCol w:w="9"/>
        <w:gridCol w:w="6"/>
        <w:gridCol w:w="1262"/>
        <w:gridCol w:w="8"/>
        <w:gridCol w:w="6"/>
        <w:gridCol w:w="1122"/>
        <w:gridCol w:w="6"/>
        <w:gridCol w:w="6"/>
        <w:gridCol w:w="1128"/>
        <w:gridCol w:w="6"/>
        <w:gridCol w:w="1830"/>
        <w:gridCol w:w="10"/>
        <w:gridCol w:w="11"/>
        <w:gridCol w:w="24"/>
      </w:tblGrid>
      <w:tr>
        <w:trPr>
          <w:trHeight w:val="6649" w:hRule="atLeast"/>
        </w:trPr>
        <w:tc>
          <w:tcPr>
            <w:tcW w:w="14751" w:type="dxa"/>
            <w:gridSpan w:val="2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tbl>
            <w:tblPr>
              <w:tblW w:w="1502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"/>
              <w:gridCol w:w="3435"/>
              <w:gridCol w:w="3653"/>
              <w:gridCol w:w="1141"/>
              <w:gridCol w:w="1260"/>
              <w:gridCol w:w="1178"/>
              <w:gridCol w:w="1089"/>
              <w:gridCol w:w="2288"/>
            </w:tblGrid>
            <w:tr>
              <w:trPr>
                <w:trHeight w:val="340" w:hRule="atLeast"/>
              </w:trPr>
              <w:tc>
                <w:tcPr>
                  <w:tcW w:w="1502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300" w:before="28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. Викласти підпункт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55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. пункту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Додатк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у такій редакції: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1.55</w:t>
                  </w:r>
                </w:p>
              </w:tc>
              <w:tc>
                <w:tcPr>
                  <w:tcW w:w="34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Забезпечити функціонування профільних таборів за різними напрямками (спортивний, історико-краєзнавчий, естетично-музичний, екологічний, спортивно-туристичний, літературно-драматичний тощо) та проведення інших освітньо-реабілітаційних заходів для підлітків середнього та старшого вік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лужба у справах дітей та сім'ї облдержадміністрації, Київський обласний центр опіки дитини, райдержадміністрації, міськвиконкоми (міст обласного значення)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28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4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 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32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331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4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 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371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8</w:t>
                  </w:r>
                  <w:r>
                    <w:rPr>
                      <w:rFonts w:cs="Times New Roman" w:ascii="Times New Roman" w:hAnsi="Times New Roman"/>
                      <w:szCs w:val="28"/>
                    </w:rPr>
                    <w:t>2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4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 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8</w:t>
                  </w:r>
                  <w:r>
                    <w:rPr>
                      <w:rFonts w:cs="Times New Roman" w:ascii="Times New Roman" w:hAnsi="Times New Roman"/>
                      <w:szCs w:val="28"/>
                    </w:rPr>
                    <w:t>6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34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4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 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38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36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4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 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4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02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 w:before="28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. Викласти підпункт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9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. пункту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Додатк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у такій редакції: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1.91</w:t>
                  </w:r>
                </w:p>
              </w:tc>
              <w:tc>
                <w:tcPr>
                  <w:tcW w:w="34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848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240"/>
                    <w:textAlignment w:val="baseline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Забезпечити функціонування таборів національно-патріотичного виховання з активним залученням підлітків середнього та старшого віку до вивчення історії й культури України, подвигів борців за незалежність, суверенітет та територіальну цілісність України, її демократичний вибір.</w:t>
                  </w:r>
                </w:p>
              </w:tc>
              <w:tc>
                <w:tcPr>
                  <w:tcW w:w="36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лужба у справах дітей та сім'ї облдержадміністрації, Київський обласний центр опіки дитини, райдержадміністрації, міськвиконкоми (міст обласного значення)</w:t>
                  </w:r>
                </w:p>
                <w:p>
                  <w:pPr>
                    <w:pStyle w:val="Normal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50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 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5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02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 w:before="28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. Викласти підпункт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9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. пункту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Додатк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у такій редакції: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1.92</w:t>
                  </w:r>
                </w:p>
              </w:tc>
              <w:tc>
                <w:tcPr>
                  <w:tcW w:w="34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5400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Забезпечити надання послуг з оздоровлення та відпочинку для дітей із постраждалих районів Донецької та Луганської областей, які зареєстровані як внутрішньо переміщені особи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textAlignment w:val="baseline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лужба у справах дітей та сім'ї облдержадміністрації, Київський обласний центр опіки дитини, райдержадміністрації, міськвиконкоми (міст обласного значення)</w:t>
                  </w:r>
                </w:p>
                <w:p>
                  <w:pPr>
                    <w:pStyle w:val="Normal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100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 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10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3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  <w:lang w:val="uk-UA"/>
                    </w:rPr>
                    <w:t>201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</w:tbl>
          <w:p>
            <w:pPr>
              <w:pStyle w:val="Style17"/>
              <w:spacing w:lineRule="exact" w:line="30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73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pacing w:lineRule="exact" w:line="236" w:before="280" w:after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Викласти підпункт 1.16. пункту 1 Додатка 1 у такій редакції:</w:t>
            </w:r>
          </w:p>
        </w:tc>
        <w:tc>
          <w:tcPr>
            <w:tcW w:w="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16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живати заходів для покращення житлових умов сімей, в яких народилася трійня, виховується п'ять і більше неповнолітніх дітей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9,4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9,4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5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30,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30,9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7,1</w:t>
            </w: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7,1</w:t>
            </w:r>
            <w:r>
              <w:rPr>
                <w:rFonts w:cs="Times New Roman" w:ascii="Times New Roman" w:hAnsi="Times New Roman"/>
                <w:szCs w:val="28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751" w:hRule="atLeast"/>
        </w:trPr>
        <w:tc>
          <w:tcPr>
            <w:tcW w:w="147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spacing w:lineRule="exact" w:line="260" w:before="28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Викласти підпункт 1.13. пункту 1 Додатка 1 у такій редакції: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13.</w:t>
            </w:r>
          </w:p>
        </w:tc>
        <w:tc>
          <w:tcPr>
            <w:tcW w:w="3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 метою підвищення правової культури дітей, розвитку їх мистецьких та спортивних здібностей, проводити в області: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місячний тур мистецького фестивалю „Світ дитинства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яткування Дня захисту дітей (01 червня)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значення Дня спільних дій в інтересах дітей (20 листопада)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тячий фестиваль „Світ талантів – цвіт нації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лагодійну акцію „З любов’ю до дітей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естиваль творчості дітей з особливими потребами „Повір у себе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у брей-ринг „Підліток і право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хово-шашковий турнір „Граємо в шахи разом”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ходи до дня Святого Миколая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значення новорічних та різдвяних свят;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давати шефську допомогу неповнолітнім, які відбувають покарання в закладах пенітенціарної системи та закладах освіти соціальної реабілітації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Київський обласний центр опіки дитини, обласні центри соціально-психологічної реабілітації дітей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22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277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600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46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901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780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92,8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47,8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520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955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329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755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147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spacing w:lineRule="exact" w:line="260" w:before="28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Викласти підпункт 1.13. пункту 1 Додатка 1 у такій редакції: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42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овувати проведення оперативно-профілактичних заходів (рейдів) „Канікули”, „Діти вулиці”, „Вокзал”, з метою своєчасного виявлення бездоглядних та безпритульних діте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держадміністрації, міськвиконкоми (міст обласного значення), служба у справах дітей та сім'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 Викласти підпункт 1.1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1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засідань за круглим столом, брифінгів, семінарів, інших заходів, у тому числі і міжнародних, спрямованих на реалізацію Програми, збереження та популяризацію національних культурних сімейних традицій і цінностей, підвищення престижу багатодітних сімей тощо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 Викласти підпункт 1.2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2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регіональних тематичних семінарів з питань підтримки сім’ї та соціального захисту багатодітних сіме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жнародна благодійна організація Партнерство „Кожній дитині” (за згодою)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лагодійна організація „Благодійний фонд молодіжної участі”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FF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FF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val="uk-UA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7,4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1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3,2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 Викласти підпункт 1.4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4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впровадження в регіонах програми підготовки молоді до подружнього життя та відповідального батьківства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Київський обласний центр соціальних служб для сім'ї, дітей та молод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7,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7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6,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6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 Викласти підпункт 1.7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7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навчання для спеціалістів органів опіки та піклування та закладів соціального захисту місцевих органів виконавчої влади щодо осіб, які постраждали від насильства в сім'ї та які вчинили насильство в сім'ї, а також з дітьми, які стали свідками насильства в сім'ї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4,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4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2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6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78,6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78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 Викласти підпункт 1.9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9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живати заходів щодо навчання та підвищення рівня професійності спеціалістів, які забезпечують проведення корекційної роботи з особами, які вчинили насильство в сім’ї або можуть його вчинити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иївський обласний соціальний центр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lang w:val="uk-UA"/>
              </w:rPr>
              <w:t>Мати і дитина разо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lang w:val="uk-UA"/>
              </w:rPr>
              <w:t xml:space="preserve">, обласні центри соціально-психологічної реабілітації дітей, райдержадміністрації, міськвиконкоми (міст обласного значення)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 Викласти підпункт 1.12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12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обласного конкурсу проектів та програм громадських та релігійних організацій, приватних осіб, діяльність яких спрямована на забезпечення прав та законних інтересів дітей та сімей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 Викласти підпункт 1.17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17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соціальний супровід сімей, в які реінтегровані діти з інтернатних закладів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48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держадміністрації, міськвиконкоми (міст обласного значення), Київський обласний центр соціальних служб для сім’ї, дітей та молод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 Викласти підпункт 1.25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25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взаємодію структурних підрозділів облдерж</w:t>
              <w:softHyphen/>
              <w:t>адміністрації, райдержадміністрацій області, органів місцевого самовряду</w:t>
              <w:softHyphen/>
              <w:t>вання, до компетенції яких належить вирішення проблемних питань сімей та дітей, а також громадських та благодійних організацій, шляхом проведення засідань координаційної ради з питань охорони дитинства та підтримки сім'ї, колегії служби у справах дітей та сім'ї при Київській обласній державній адміністрації, спільних освітньо-виховних, культурологічних, інформаційних, науково-методичних заходів, засідань інших дорадчих органів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,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 Викласти підпункт 1.31. пункту 1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31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увати навчання працівників служб у справах дітей та сім'ї райдержадміністрацій, міськвиконкомів (міст обласного підпорядкування) щодо контролю за діяльністю органів опіки та піклування</w:t>
            </w:r>
          </w:p>
          <w:p>
            <w:pPr>
              <w:pStyle w:val="Normal"/>
              <w:tabs>
                <w:tab w:val="clear" w:pos="708"/>
                <w:tab w:val="left" w:pos="4848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 та сім'ї облдержадміністрації, Центр перепідготовки та підвищення кваліфікації праців</w:t>
              <w:softHyphen/>
              <w:t>ників органів державної влади, органів місцевого самоврядування, державних підпри-ємств, установ і організацій при Київській облдерж</w:t>
              <w:softHyphen/>
              <w:t>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 Викласти підпункт 4.3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3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за участю дітей і їх батьків профілактичних та просвітницьких заходів щодо протидії торгівлі людьми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 Викласти підпункт 4.4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4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роз’яснювальної роботи з дітьми працівників-мігрантів, дітьми-сиротами та іншими категоріями дітей, які потребують соціального захисту з питань протидії торгівлі людьми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 Викласти підпункт 4.6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6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просвітницької діяльності з питань ґендерної рівності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 Викласти підпункт 4.7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7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здійснення постійної інформаційно-пропагандистської діяльності щодо ліквідації всіх форм дискримінації за ознакою статі</w:t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 Викласти підпункт 4.8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8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організацію проведення семінарів, нарад, тренінгів, круглих столів з питань забезпечення рівних прав та можливостей жінок і чоловіків, протидії торгівлі людьми та демографічного розвит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и освіти і науки,  соціального захисту населення, служба у справах дітей та сім'ї облдержадміністрації, Київський обласний центр зайнятості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 Викласти підпункт 4.9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9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заходів, спрямованих на розвиток лідерських навичок  жінок, розширення їх участі у прийнятті рішень в усіх сферах життя суспільства, залучення до провадження підприємницької діяльності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32" w:leader="none"/>
                <w:tab w:val="left" w:pos="2748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00"/>
              <w:ind w:left="504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 Викласти підпункт 4.10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10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щорічних семінарів-тренінгів для підвищення рівня обізнаності фахівців з питань забезпечення рівних прав та можливостей жінок і чоловіків</w:t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 Викласти підпункт 4.11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11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тренінгів для керівників громадських організацій з питань застосування підходів ґендерної рівності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 Викласти підпункт 4.12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12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безпечити проведення серед фахівців різних сфер інформаційно-роз’яснювальної роботи з питань застосування підходів ґендерної рівності 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 Викласти підпункт 4.17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17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виготовлення для різних категорій населення просвітницьких матеріалів з метою подолання ґендерних стереотипів та формування у суспільстві культури ґендерної рівності</w:t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лужба у справах дітей та сім'ї облдержадміністрації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4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 Викласти підпункт 4.19. пункту 4 Додатка 1 у такій редакції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19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проведення заходів, спрямованих на недопущення дискримінації за ознакою статі та гендерного насильства</w:t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лужба у справах дітей та сім'ї облдержадміністрації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ind w:left="0" w:right="0" w:firstLine="85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ind w:left="0" w:right="0" w:firstLine="85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ind w:left="0" w:right="0" w:firstLine="85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320"/>
              <w:ind w:left="0" w:right="0" w:firstLine="851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47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 Позицію „Всього” викласти у такій редакції: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:</w:t>
            </w:r>
          </w:p>
        </w:tc>
        <w:tc>
          <w:tcPr>
            <w:tcW w:w="3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08467,9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3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3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270,5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3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30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199,4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3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3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36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Cs w:val="28"/>
          <w:lang w:val="uk-UA"/>
        </w:rPr>
        <w:t>________________________________________</w:t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Додаток 2</w:t>
      </w:r>
    </w:p>
    <w:p>
      <w:pPr>
        <w:pStyle w:val="Normal"/>
        <w:ind w:left="0" w:right="0" w:firstLine="9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сурсне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безпечення Обласної комплексної Програми підтримки сім'ї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а забезпечення прав дітей „Назустріч дітям” до 2017 року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46685</wp:posOffset>
                </wp:positionV>
                <wp:extent cx="9277350" cy="1958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0" cy="195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1276"/>
                              <w:gridCol w:w="1276"/>
                              <w:gridCol w:w="1417"/>
                              <w:gridCol w:w="1418"/>
                              <w:gridCol w:w="1417"/>
                              <w:gridCol w:w="3271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Обсяг коштів, які пропонується залучити 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У тому числі за роками:</w:t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Усього витрат на виконання програм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Обсяг ресурсів, у тому числі обласни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16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18291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33307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530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5540</w:t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9412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Районні, міські (міст обласного значення) бюдже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67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97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89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89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894</w:t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14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436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1270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36199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819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8434</w:t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  <w:t>108467,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ntiqua;Times New Roman"/>
                              </w:rPr>
                            </w:pPr>
                            <w:r>
                              <w:rPr>
                                <w:rFonts w:eastAsia="Antiqua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5pt;height:154.2pt;mso-wrap-distance-left:0pt;mso-wrap-distance-right:9pt;mso-wrap-distance-top:0pt;mso-wrap-distance-bottom:0pt;margin-top:11.5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1276"/>
                        <w:gridCol w:w="1276"/>
                        <w:gridCol w:w="1417"/>
                        <w:gridCol w:w="1418"/>
                        <w:gridCol w:w="1417"/>
                        <w:gridCol w:w="3271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Обсяг коштів, які пропонується залучити на виконання програми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У тому числі за роками:</w:t>
                            </w:r>
                          </w:p>
                        </w:tc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Усього витрат на виконання програми: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Обсяг ресурсів, у тому числі обласни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168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8291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33307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530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5540</w:t>
                            </w:r>
                          </w:p>
                        </w:tc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94129,9</w:t>
                            </w:r>
                          </w:p>
                        </w:tc>
                      </w:tr>
                      <w:tr>
                        <w:trPr>
                          <w:trHeight w:val="1103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Районні, міські (міст обласного значення) бюдже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67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97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89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89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894</w:t>
                            </w:r>
                          </w:p>
                        </w:tc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433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436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1270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36199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819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8434</w:t>
                            </w:r>
                          </w:p>
                        </w:tc>
                        <w:tc>
                          <w:tcPr>
                            <w:tcW w:w="3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8"/>
                                <w:lang w:val="uk-UA"/>
                              </w:rPr>
                              <w:t>108467,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ntiqua;Times New Roman"/>
                        </w:rPr>
                      </w:pPr>
                      <w:r>
                        <w:rPr>
                          <w:rFonts w:eastAsia="Antiqua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type w:val="nextPage"/>
          <w:pgSz w:orient="landscape" w:w="16838" w:h="11906"/>
          <w:pgMar w:left="720" w:right="414" w:gutter="0" w:header="0" w:top="107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85" w:leader="none"/>
        </w:tabs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lang w:val="uk-UA"/>
        </w:rPr>
        <w:t>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4:31:00Z</dcterms:created>
  <dc:creator>ZAG10</dc:creator>
  <dc:description/>
  <dc:language>en-US</dc:language>
  <cp:lastModifiedBy>ZAG10</cp:lastModifiedBy>
  <cp:lastPrinted>2015-07-28T11:54:00Z</cp:lastPrinted>
  <dcterms:modified xsi:type="dcterms:W3CDTF">2015-07-28T08:55:00Z</dcterms:modified>
  <cp:revision>3</cp:revision>
  <dc:subject/>
  <dc:title> </dc:title>
</cp:coreProperties>
</file>