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2326594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Онкологія” на 2012-2016 роки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</w:t>
      </w:r>
      <w:r>
        <w:rPr>
          <w:rFonts w:cs="Times New Roman" w:ascii="Times New Roman" w:hAnsi="Times New Roman"/>
          <w:iCs/>
          <w:szCs w:val="28"/>
        </w:rPr>
        <w:t>„Про затвердження Загальнодержавної програми боротьби з онкологічними захворюваннями на період до 2016 року”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змін до </w:t>
      </w:r>
      <w:r>
        <w:rPr>
          <w:rFonts w:cs="Times New Roman" w:ascii="Times New Roman" w:hAnsi="Times New Roman"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szCs w:val="28"/>
        </w:rPr>
        <w:t xml:space="preserve"> „Онкологія” на 2012-2016 роки</w:t>
      </w:r>
      <w:r>
        <w:rPr>
          <w:rFonts w:cs="Times New Roman" w:ascii="Times New Roman" w:hAnsi="Times New Roman"/>
        </w:rPr>
        <w:t xml:space="preserve"> (далі – Програма), </w:t>
      </w:r>
      <w:r>
        <w:rPr>
          <w:rFonts w:cs="Times New Roman" w:ascii="Times New Roman" w:hAnsi="Times New Roman"/>
          <w:color w:val="000000"/>
          <w:szCs w:val="28"/>
        </w:rPr>
        <w:t>затвердженої рішенням Київської обласної ради від  28 грудня 2015 року № 273-14-VІ</w:t>
      </w:r>
      <w:r>
        <w:rPr>
          <w:rFonts w:cs="Times New Roman" w:ascii="Times New Roman" w:hAnsi="Times New Roman"/>
        </w:rPr>
        <w:t>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ові голови Київської облдержадміністрації Корбану О.Б. у встановленому порядку організувати облдержадміністрацією подання проекту змін до Програми 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Київською обласною радою в установленому порядку змін до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                В.М. Шандра  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 СХВАЛЕНО</w:t>
      </w:r>
    </w:p>
    <w:p>
      <w:pPr>
        <w:pStyle w:val="Normal"/>
        <w:spacing w:lineRule="exact" w:line="283"/>
        <w:ind w:left="0" w:right="0" w:firstLine="524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45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24.07.2015  № 271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Проект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міни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„Онкологія” на 2012-2016 роки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У тексті Програми слова </w:t>
      </w:r>
      <w:r>
        <w:rPr>
          <w:rFonts w:cs="Times New Roman" w:ascii="Times New Roman" w:hAnsi="Times New Roman"/>
          <w:szCs w:val="28"/>
        </w:rPr>
        <w:t>„Головне управління охорони здоров’я облдержадміністрації</w:t>
      </w:r>
      <w:r>
        <w:rPr>
          <w:rFonts w:cs="Times New Roman" w:ascii="Times New Roman" w:hAnsi="Times New Roman"/>
        </w:rPr>
        <w:t xml:space="preserve">” замінити слов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партамент охорони здоров’я</w:t>
      </w:r>
      <w:r>
        <w:rPr>
          <w:rFonts w:cs="Times New Roman" w:ascii="Times New Roman" w:hAnsi="Times New Roman"/>
          <w:szCs w:val="28"/>
        </w:rPr>
        <w:t xml:space="preserve"> облдержадміністрації</w:t>
      </w:r>
      <w:r>
        <w:rPr>
          <w:rFonts w:cs="Times New Roman" w:ascii="Times New Roman" w:hAnsi="Times New Roman"/>
        </w:rPr>
        <w:t>” у відповідних відмінках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ind w:left="0" w:right="0" w:firstLine="144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2. Пункт 11 розділу 8 </w:t>
      </w:r>
      <w:r>
        <w:rPr>
          <w:rFonts w:cs="Times New Roman" w:ascii="Times New Roman" w:hAnsi="Times New Roman"/>
          <w:szCs w:val="28"/>
        </w:rPr>
        <w:t xml:space="preserve">„Заходи Київської обласної програми </w:t>
      </w:r>
      <w:r>
        <w:rPr>
          <w:rFonts w:cs="Times New Roman" w:ascii="Times New Roman" w:hAnsi="Times New Roman"/>
          <w:bCs/>
          <w:szCs w:val="28"/>
        </w:rPr>
        <w:t>„Онкологія</w:t>
      </w:r>
      <w:r>
        <w:rPr>
          <w:rFonts w:cs="Times New Roman" w:ascii="Times New Roman" w:hAnsi="Times New Roman"/>
          <w:szCs w:val="28"/>
        </w:rPr>
        <w:t>” на 2012-2016 роки викласти в такій редакції:</w:t>
      </w:r>
    </w:p>
    <w:p>
      <w:pPr>
        <w:pStyle w:val="Normal"/>
        <w:shd w:fill="FFFFFF" w:val="clear"/>
        <w:spacing w:lineRule="exact" w:line="283"/>
        <w:ind w:left="73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95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82"/>
        <w:gridCol w:w="1965"/>
        <w:gridCol w:w="15"/>
        <w:gridCol w:w="5381"/>
        <w:gridCol w:w="29"/>
      </w:tblGrid>
      <w:tr>
        <w:trPr>
          <w:trHeight w:val="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міст захо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рок виконання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ідповідальні за викона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астити сучасною апаратурою заклади охорони здоров’я області, в т. ч. онкологічні диспансери, для проведення діагностики і лікування онкологічних захворювань серед населення Київської обла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6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4"/>
              </w:rPr>
              <w:t xml:space="preserve">я облдержадміністрації                         </w:t>
            </w:r>
          </w:p>
        </w:tc>
      </w:tr>
    </w:tbl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3. Додатки 1, 2 до </w:t>
      </w:r>
      <w:r>
        <w:rPr>
          <w:rFonts w:cs="Times New Roman" w:ascii="Times New Roman" w:hAnsi="Times New Roman"/>
          <w:szCs w:val="28"/>
        </w:rPr>
        <w:t>Київської обласної програми „Онкологія” на 2012-2016 роки викласти у такій редакції: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сяги фінансуван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иївської обласної програми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Онкологія” </w:t>
      </w:r>
      <w:r>
        <w:rPr>
          <w:rFonts w:cs="Times New Roman" w:ascii="Times New Roman" w:hAnsi="Times New Roman"/>
          <w:b/>
          <w:color w:val="000000"/>
          <w:szCs w:val="28"/>
        </w:rPr>
        <w:t>на 2012-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1985"/>
        <w:gridCol w:w="1843"/>
        <w:gridCol w:w="1080"/>
        <w:gridCol w:w="1080"/>
        <w:gridCol w:w="1080"/>
        <w:gridCol w:w="1080"/>
        <w:gridCol w:w="1080"/>
        <w:gridCol w:w="1126"/>
      </w:tblGrid>
      <w:tr>
        <w:trPr>
          <w:trHeight w:val="3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з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Зміст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Обґрунт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Фінансування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Фінансування за роками (тис.грн.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Всього (тис. грн.)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Формування переліку осіб, що належать до груп підвищеного ризику, з метою їх оздоровлення, диспансерного спостереження та своєчасного лікування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лікування та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раннє виявлення злоякісних пухлин в закладах охорони здоров’я області, що надають первинну медико-санітарну допомогу шляхом підвищення ефективності профілактичних медичних оглядів населення та диспансерного спостереження за хворими з передпухлинними захворюваннями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функціонування  профілактичних огля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провадити скринінгові програми  в роботі лікувально-профілактичних закладів з метою раннього виявлення   передпухлинних  захворювань  і  злоякісних новоутворень (зокрема, раку шийки матки, молочної залози та інших локалізацій), з використанням електронних систем цитологічного скринінг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</w:t>
              <w:softHyphen/>
              <w:t>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</w:t>
              <w:softHyphen/>
              <w:t>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Налагодити співпрацю з організаціями, що здійснюють контроль за рівнем забруднення канцерогенними речовинами навколишнього природного середовища та  здійснити заходи щодо його мінімізації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лучати засоби масової інформації, навчальні заклади і громадські організації до інформування населення з  питань  профілактики, раннього виявлення та ефективного   лікування онкологічних захворюва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лучати комунальні та регіональні телерадіокомпанії до створення щомісячних теле- та радіопередач з питань профілактики та раннього виявлення онкологічних захворю</w:t>
              <w:softHyphen/>
              <w:t>вань та сприяти запровадженню тематичних публікацій і матеріалів у періодичних друкованих виданн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своєчасне виявлення раку на всіх рівнях надання медичної допомоги населенню шляхом підвищення онкологічної грамотності та настороженості лікар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надання стаціонарної  допомоги  онкологічним хворим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тичного лікування відповідно до затверджених стандартів та з урахуванням світового досві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го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63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63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снастити сучасною апаратурою заклади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я області, в т. ч. онкологічні диспансери, для проведення діагностики і лікування онкологічних захворювань серед населення Київської області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діагнос</w:t>
              <w:softHyphen/>
              <w:t>тики і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7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обласні онкологічні диспансери хіміотерапевтичними, радіофармпрепаратами та препаратами супроводу для лікування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Забезпечення якісного лікування згідно зі стандар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7569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4069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35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ntiqua;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медичну, соціальну, психологічну та санаторно-курортну реабілітацію онкологічних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реабілітації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Розробити та видати пам’ятки для онкологічних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профілактики онкологі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досконалити системи психологічної підтримки онкологічних хворих та членів їх сіме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психологічної підтри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введення у штатні розклади закладів області, що надають допомогу онкологічним хворим  посад  лікарів-психолог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реабілітації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створення в області хоспісів  для надання паліативної допомоги хворим на рак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е паліативне та симптоматичне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1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творити амбулаторні кабінети протибольової терапії та виїзні бригади для надання допомоги онкологічним хворим в амбулаторних умовах та їх лікування вдом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е паліативне та симптоматичне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Antiqua;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підвищення кваліфікації медичних працівників,   відповідно до потреби закладів охорони здоров’я області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медичної кваліфікації медич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 межах загальнодержавної системи реєстрації хворих на рак створити обласну систему реєстрації онкозахворювань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матеріальну підтримку лікарняних та популяційного канцер-реєстр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1,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1,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Співпрацювати в  галузі онкології з міжнародними онкологічними науково-практичними установами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кваліфі</w:t>
              <w:softHyphen/>
              <w:t>кації спеціалістів онколог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участь фахівців у міжнародних науково-практичних конференціях,  програмах з обміну фахівцями  і  стажування, інших наукових і практичних заход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кваліфі</w:t>
              <w:softHyphen/>
              <w:t>кації спеціалістів онколог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Всього за ро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3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8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98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212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12315,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Держав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3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1069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Облас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69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Місце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Інш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300"/>
        <w:ind w:left="13140" w:right="0" w:hanging="666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2 </w:t>
      </w:r>
    </w:p>
    <w:p>
      <w:pPr>
        <w:pStyle w:val="Heading2"/>
        <w:spacing w:lineRule="exact" w:line="300"/>
        <w:ind w:left="13140" w:right="0" w:hanging="666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до Програми</w:t>
      </w:r>
    </w:p>
    <w:p>
      <w:pPr>
        <w:pStyle w:val="Heading2"/>
        <w:spacing w:lineRule="exact" w:line="300"/>
        <w:ind w:left="0" w:right="0"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spacing w:lineRule="exact" w:line="30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Р А Х У Н О 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штів, необхідних для виконання заходів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Київської обласної програм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4"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Онкологія”  на 2012-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91"/>
        <w:gridCol w:w="3955"/>
        <w:gridCol w:w="1620"/>
        <w:gridCol w:w="1440"/>
        <w:gridCol w:w="1671"/>
      </w:tblGrid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міст заход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іали та обладнання та інше, необхідне для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іна за од. (тис.грн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 за 5 рокі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ис. грн.)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ровадити  скринінгові   програми  в роботі лікувально-профілактичних закладів з   метою раннього   виявлення   передпухлинних  захворювань  і  злоякісних новоутворень, зокрема раку шийки матки, молочної залози та інших локалізацій; з використанням електронних систем цитологічного скринінгу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кроскопи (в обласну цитологічну лабораторію КЗКОР КООД, для Богуславської, Васильківської, Іванківської, Кагарлицької, Макарівської, Миронівської, Обухівської,  Переяслав-Хмельницької, Фастівської, Яготинської ЦРЛ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п’ютери в КЗКОР КООД для відділу популяційного та лікарняного канцер-реєстр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</w:tr>
      <w:tr>
        <w:trPr>
          <w:trHeight w:val="1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амографи (для Іванківської, Переяслав-Хмельницької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00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ьпоскоп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еокольп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арат для діатерм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надання онкологічним хворим стаціонарної  допомоги 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тичного лікування відповідно до затверджених стандартів та з урахуванням світового досвіду.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брогастродуоден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он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Мамограф з цифровою приставк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3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9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9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астити сучасною апаратурою обласні онкологічні диспансери для проведення діагностики і лікування онкологічних хворих (пункт 11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іброгастроско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Апарати ультразвукової діагностики середнього класу </w:t>
            </w:r>
            <w:r>
              <w:rPr>
                <w:rFonts w:cs="Times New Roman" w:ascii="Times New Roman" w:hAnsi="Times New Roman"/>
                <w:sz w:val="24"/>
              </w:rPr>
              <w:t>(в Баришівську, Бориспільську, Васильківську, Володарську, Вишгородську, Згурівську, Іванківську, Кагарлицьку, Києво- Святошинську, Макарівську, Миронівську, Обухівську, Переяслав-Хмельницьку, Рокитнянську, Сквирську, Тетіївську, Фастівську, Яготинську  ЦРЛ, Білоцерківську міську лікарню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0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парати ультразвукової діагностики експертного класу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 та КЗ КОР „Білоцерківський обласний онкологічний диспансер”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0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нтгенівський апарат на 3 робочі місця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58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2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апароскопічна стійка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мма-камера – в КЗ КОР К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,0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обласні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нкологічні диспансери </w:t>
            </w:r>
            <w:r>
              <w:rPr>
                <w:rFonts w:cs="Times New Roman" w:ascii="Times New Roman" w:hAnsi="Times New Roman"/>
                <w:sz w:val="24"/>
              </w:rPr>
              <w:t>хіміотерапевтичними, радіофармпрепаратами та препаратами супроводу для лікування хвор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12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рахунок коштів обласного бюджету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итимоцитарний глобул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еом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тезомі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нкрис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карбаз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93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77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126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662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83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,72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7615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1,512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31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соруб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итропоетин альф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топози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клофосфа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даруб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бо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рі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токсантро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трекса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алі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клітаксе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уксима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уксима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лідо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удар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тар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мцит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фосфа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лграсти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гфілграсти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іміотерапевтичні препарати за рахунок коштів державного бюдже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867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426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0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0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4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16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894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46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92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8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3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70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473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,15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,13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3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,41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4,5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8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5,502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4069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жити роботи з утворення хоспісів в області для надання паліативного лікування хворим з можливістю перепрофілювання закладів області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7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готовлення проектно-кошторисної документації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монт приміщ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загальнодержавної системи реєстрації хворих на рак створити обласну систему реєстрації онкозахворюван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20)</w:t>
            </w:r>
          </w:p>
          <w:p>
            <w:pPr>
              <w:pStyle w:val="2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4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`ютери (3 в КЗ КОР КООД, по 2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</w:t>
              <w:softHyphen/>
              <w:t xml:space="preserve">ницьку ЦРЛ) </w:t>
            </w:r>
          </w:p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ери (2 в КЗ КОР КООД, 1 в КЗ „Білоцерківський обласний онкологічний диспансер”, по 1 в Баришівську, Богус</w:t>
              <w:softHyphen/>
              <w:t>лавську, Бориспільську, Бородянську, Броварську , Васильківську, Вишгородську, Іванківську, Кагарлицьку, Києво-Святошинську, Миронівську, Переяслав-Хмельницьку ЦРЛ)</w:t>
            </w:r>
          </w:p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и (2 в КЗ КОР КООД, 2 в КЗ „Білоцерківський обласний онкологічний диспансер”, по 1 в Бариші</w:t>
              <w:softHyphen/>
              <w:t>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ницьку 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1">
    <w:name w:val=" Знак Знак1"/>
    <w:basedOn w:val="Style11"/>
    <w:qFormat/>
    <w:rPr>
      <w:rFonts w:ascii="Arial" w:hAnsi="Arial" w:cs="Arial"/>
      <w:b/>
      <w:sz w:val="36"/>
      <w:lang w:val="uk-UA" w:bidi="ar-SA"/>
    </w:rPr>
  </w:style>
  <w:style w:type="character" w:styleId="Style13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8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Текст выноски"/>
    <w:basedOn w:val="Normal"/>
    <w:qFormat/>
    <w:pPr>
      <w:suppressAutoHyphens w:val="true"/>
      <w:overflowPunct w:val="true"/>
      <w:autoSpaceDE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7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uk-UA"/>
    </w:rPr>
  </w:style>
  <w:style w:type="paragraph" w:styleId="24">
    <w:name w:val="Основной текст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1:00Z</dcterms:created>
  <dc:creator>ZAG10</dc:creator>
  <dc:description/>
  <dc:language>en-US</dc:language>
  <cp:lastModifiedBy>ZAG10</cp:lastModifiedBy>
  <cp:lastPrinted>2015-07-27T16:38:00Z</cp:lastPrinted>
  <dcterms:modified xsi:type="dcterms:W3CDTF">2015-07-27T13:41:00Z</dcterms:modified>
  <cp:revision>2</cp:revision>
  <dc:subject/>
  <dc:title> </dc:title>
</cp:coreProperties>
</file>