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1623094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 xml:space="preserve">Київської обласної </w:t>
      </w:r>
      <w:r>
        <w:rPr>
          <w:rFonts w:cs="Times New Roman" w:ascii="Times New Roman" w:hAnsi="Times New Roman"/>
          <w:b/>
          <w:bCs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Cs w:val="28"/>
        </w:rPr>
        <w:t>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Cs w:val="28"/>
        </w:rPr>
        <w:t xml:space="preserve">розпорядження Кабінету Міністрів України </w:t>
      </w:r>
      <w:r>
        <w:rPr>
          <w:rFonts w:cs="Times New Roman" w:ascii="Times New Roman" w:hAnsi="Times New Roman"/>
          <w:szCs w:val="28"/>
        </w:rPr>
        <w:t>від 31 жовтня 2011 року</w:t>
        <w:br/>
        <w:t xml:space="preserve"> № 1164-р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схвалення Концепції Загальнодержавної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Здоров'я 2020: український вимір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Здоров’я” на 2015 рік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12 лютого 2015 року № 882-46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подання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(зі змінами)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35" w:leader="none"/>
          <w:tab w:val="left" w:pos="12435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№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70</w:t>
      </w:r>
    </w:p>
    <w:p>
      <w:pPr>
        <w:pStyle w:val="Normal"/>
        <w:tabs>
          <w:tab w:val="clear" w:pos="708"/>
          <w:tab w:val="left" w:pos="10335" w:leader="none"/>
          <w:tab w:val="left" w:pos="12435" w:leader="none"/>
        </w:tabs>
        <w:spacing w:lineRule="exact" w:line="260"/>
        <w:ind w:left="10334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spacing w:lineRule="exact" w:line="2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10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 xml:space="preserve">1. Розділ 4   ”Перелік завдань, заходів Програми та результативні показники” викласти в такій редакції: 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обласної цільової програм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иївська обласна програма „Здоров’я” на 2015 рік</w:t>
        <w:br/>
        <w:t>(назва програми)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5"/>
        <w:gridCol w:w="3961"/>
      </w:tblGrid>
      <w:tr>
        <w:trPr>
          <w:trHeight w:val="322" w:hRule="atLeast"/>
        </w:trPr>
        <w:tc>
          <w:tcPr>
            <w:tcW w:w="10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коштів, які пропонується залучити на виконання програми 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на виконання програми, тис. гривень</w:t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 спеціальний фон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290,6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Style16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0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1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880,6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exact" w:line="260"/>
        <w:ind w:left="0" w:right="0" w:firstLine="709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озділ  </w:t>
      </w:r>
      <w:r>
        <w:rPr>
          <w:rFonts w:cs="Times New Roman" w:ascii="Times New Roman" w:hAnsi="Times New Roman"/>
          <w:sz w:val="28"/>
          <w:szCs w:val="28"/>
          <w:lang w:val="uk-UA"/>
        </w:rPr>
        <w:t>5. ”Напрями діяльності та заходи Програми</w:t>
      </w:r>
      <w:r>
        <w:rPr>
          <w:rFonts w:cs="Times New Roman" w:ascii="Times New Roman" w:hAnsi="Times New Roman"/>
          <w:sz w:val="28"/>
          <w:szCs w:val="28"/>
        </w:rPr>
        <w:t>” викласти в так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exact" w:line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Antiqua;Times New Roman" w:cs="Times New Roman"/>
          <w:b/>
          <w:b/>
          <w:sz w:val="24"/>
        </w:rPr>
      </w:pPr>
      <w:r>
        <w:rPr>
          <w:rFonts w:eastAsia="Antiqua;Times New Roman" w:cs="Times New Roman" w:ascii="Times New Roman" w:hAnsi="Times New Roman"/>
        </w:rPr>
        <w:t>”</w:t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 напряму діяльності (пріоритетні завдання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лік заходів програми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к вико-нання заходу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ці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і обсяги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 (вартість), тис. гривен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</w:t>
            </w:r>
            <w:r>
              <w:rPr>
                <w:rFonts w:cs="Times New Roman" w:ascii="Times New Roman" w:hAnsi="Times New Roman"/>
                <w:b/>
              </w:rPr>
              <w:t xml:space="preserve"> результат 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 в натуральних вимірниках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ind w:left="0" w:righ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ікування та діагностика гемофілії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препаратами факторів згортання крові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841,1</w:t>
            </w:r>
          </w:p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препаратами факторів згортання крові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1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74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реактивами для визначення фактору згортання кров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реактивами для визначення фактору згортання крові 100%</w:t>
            </w:r>
          </w:p>
        </w:tc>
      </w:tr>
      <w:tr>
        <w:trPr>
          <w:trHeight w:val="16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агностика та лікування цукрового та нецукрового діабету.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цукровий діабет препаратами інсулі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рахунок медичної субвен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24137,1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цукровий діабет препаратами інсуліну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заклади охорони здоров’я реактивами для визначення глікованого гемоглобіну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закладів охорони здоров’я реактивами для визначення глікованого гемоглобіну 100%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Забезпечити хворих на нецукровий діабет препаратами десмопреси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асної державної 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8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хворих на нецукровий діабет препаратами десмопресину 100%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ікувальне харчування дітей, хворих на фенілкетонурію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дітей, хворих на фенілкетонурію, лікувальним харчув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дітей, хворих на фенілкетону-рію, лікувальним харчуванням, 100%</w:t>
            </w:r>
          </w:p>
        </w:tc>
      </w:tr>
      <w:tr>
        <w:trPr>
          <w:trHeight w:val="7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діагностики та лікування хворих на хвороби оч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інвалідів та ветеранів війни, хворих на катаракту, пакетами для проведення оперативного втручан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5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Забезпечити інвалідів Великої Вітчизняної війни, хворих на катаракту, пакетами для проведення оперативного втруч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500 шту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>
          <w:trHeight w:val="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76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73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центрів нефрології та діалізу витратни-и матеріалами для проведення гемодіалізу, перито-еального діалізу  та забезпечення імуномоделюючими та еритропо-тинстимулюючими препаратами хворих, які отримують лікування методами замісної ниркової терапі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центри нефрології та діалізу витратними матеріалами для проведення гемодіаліз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375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ість </w:t>
            </w:r>
            <w:r>
              <w:rPr>
                <w:rFonts w:cs="Times New Roman" w:ascii="Times New Roman" w:hAnsi="Times New Roman"/>
              </w:rPr>
              <w:t>центр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  <w:r>
              <w:rPr>
                <w:rFonts w:cs="Times New Roman" w:ascii="Times New Roman" w:hAnsi="Times New Roman"/>
              </w:rPr>
              <w:t xml:space="preserve"> нефрології та діалізу витратними матеріалами для проведення гемодіалізу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960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9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витратними матеріалами для перитонеального діалізу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41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витратними матеріалами для перитонеального діалізу хворих, які отримують лікування методами замісної ниркової терапії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8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3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імуномодулюючими препаратами хворих після трансплантації нирки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50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імуномоделюючими препаратами хворих після трансплантації нирки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ритропоетинстимулю-ючими препаратами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6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еритропоетинстимулюючими препаратами хворих, які отримують лікування методами замісної ниркової терапії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9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хворих на хронічну ниркову недостатність препаратом заліза для внутрішньовенного введення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6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/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хворих на хронічну ниркову недостатність препаратом заліза для внутрішнь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венного введ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діагностики та лікування серцево-судинних захворювань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фективну діагностику, лікування і реабілітацію хворих на гострий інфаркт міокарда та фібриляцію передсердь (з продовженням впровадження фармакоінвазивної стратегії лікування гострого коронарного синдрома)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та лікувальними засобами для лікування хворих на гострий інфаркт міокарда та фібриляцію передсердь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заходів по боротьбі та протидії ВІЛ-інфекції/СНІ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профілактики пневмоцистної пневмон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профілактики пневмоцистної пневмонії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кабінети „Довіра” засобами інфекційного контрол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кабінетів „Довіра” засобами інфекційного контролю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тей з ВІЛ-інфекцією дитячим харчування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тей з ВІЛ-інфекцією дитячим харчування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безпечення КЗ КОР «Київська обласна клінічна лікарня» сучасним діагностичним обладнання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ити КЗ КОР «Київська обласна клінічна лікарня» сучасним діагностичним обладн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00</w:t>
            </w:r>
            <w:r>
              <w:rPr>
                <w:rFonts w:cs="Times New Roman" w:ascii="Times New Roman" w:hAnsi="Times New Roman"/>
                <w:bCs/>
                <w:sz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еність КЗ КОР «Київська обласна клінічна лікарня» сучасним діагностичним обладнанням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89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8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1395"/>
        </w:tabs>
        <w:ind w:left="1395" w:hanging="1395"/>
      </w:pPr>
    </w:lvl>
    <w:lvl w:ilvl="1">
      <w:start w:val="7"/>
      <w:numFmt w:val="decimal"/>
      <w:lvlText w:val="%1.%2"/>
      <w:lvlJc w:val="left"/>
      <w:pPr>
        <w:tabs>
          <w:tab w:val="num" w:pos="6562"/>
        </w:tabs>
        <w:ind w:left="6562" w:hanging="1395"/>
      </w:pPr>
    </w:lvl>
    <w:lvl w:ilvl="2">
      <w:start w:val="2015"/>
      <w:numFmt w:val="decimal"/>
      <w:lvlText w:val="%1.%2.%3"/>
      <w:lvlJc w:val="left"/>
      <w:pPr>
        <w:tabs>
          <w:tab w:val="num" w:pos="11729"/>
        </w:tabs>
        <w:ind w:left="11729" w:hanging="139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896"/>
        </w:tabs>
        <w:ind w:left="16896" w:hanging="1395"/>
      </w:pPr>
    </w:lvl>
    <w:lvl w:ilvl="4">
      <w:start w:val="1"/>
      <w:numFmt w:val="decimal"/>
      <w:lvlText w:val="%1.%2.%3.%4.%5"/>
      <w:lvlJc w:val="left"/>
      <w:pPr>
        <w:tabs>
          <w:tab w:val="num" w:pos="22063"/>
        </w:tabs>
        <w:ind w:left="22063" w:hanging="1395"/>
      </w:pPr>
    </w:lvl>
    <w:lvl w:ilvl="5">
      <w:start w:val="1"/>
      <w:numFmt w:val="decimal"/>
      <w:lvlText w:val="%1.%2.%3.%4.%5.%6"/>
      <w:lvlJc w:val="left"/>
      <w:pPr>
        <w:tabs>
          <w:tab w:val="num" w:pos="27275"/>
        </w:tabs>
        <w:ind w:left="27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2442"/>
        </w:tabs>
        <w:ind w:left="32442" w:hanging="1440"/>
      </w:pPr>
    </w:lvl>
    <w:lvl w:ilvl="7">
      <w:start w:val="1"/>
      <w:numFmt w:val="decimal"/>
      <w:lvlText w:val="%1.%2.%3.%4.%5.%6.%7.%8"/>
      <w:lvlJc w:val="left"/>
      <w:pPr>
        <w:ind w:left="27567" w:hanging="1800"/>
      </w:pPr>
    </w:lvl>
    <w:lvl w:ilvl="8">
      <w:start w:val="1"/>
      <w:numFmt w:val="decimal"/>
      <w:lvlText w:val="%1.%2.%3.%4.%5.%6.%7.%8.%9"/>
      <w:lvlJc w:val="left"/>
      <w:pPr>
        <w:ind w:left="220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2">
    <w:name w:val="WW8Num2z2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11:00Z</dcterms:created>
  <dc:creator>ZAG10</dc:creator>
  <dc:description/>
  <dc:language>en-US</dc:language>
  <cp:lastModifiedBy>ZAG10</cp:lastModifiedBy>
  <cp:lastPrinted>2015-07-16T12:41:00Z</cp:lastPrinted>
  <dcterms:modified xsi:type="dcterms:W3CDTF">2015-07-27T14:16:00Z</dcterms:modified>
  <cp:revision>3</cp:revision>
  <dc:subject/>
  <dc:title> </dc:title>
</cp:coreProperties>
</file>