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1483956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лан заходів з підготовки та відзначення у 2015 році 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150-річчя від дня народження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итрополита Української греко-католицької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церкви Андрея Шептицького</w:t>
      </w:r>
    </w:p>
    <w:p>
      <w:pPr>
        <w:pStyle w:val="Normal"/>
        <w:ind w:left="0" w:right="0" w:hanging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на виконан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зпорядження Кабінету Міністрів України від 29 квітня 2015 року № 585-р „Про утворення Організаційного комітету та затвердження плану заходів з підготовки та відзначення у 2015 році 150-річчя від дня народження митрополита Української греко-католицької церкви Андрея Шептицького” </w:t>
      </w:r>
      <w:r>
        <w:rPr>
          <w:rFonts w:cs="Times New Roman" w:ascii="Times New Roman" w:hAnsi="Times New Roman"/>
          <w:szCs w:val="28"/>
          <w:lang w:val="uk-UA"/>
        </w:rPr>
        <w:t xml:space="preserve">та з метою належного відзначення в Київській області </w:t>
      </w:r>
      <w:r>
        <w:rPr>
          <w:rFonts w:cs="Times New Roman" w:ascii="Times New Roman" w:hAnsi="Times New Roman"/>
          <w:bCs/>
          <w:szCs w:val="28"/>
          <w:lang w:val="uk-UA"/>
        </w:rPr>
        <w:t>150-річчя від дня народження митрополита Української греко-католицької церкви Андрея Шептицького: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план заходів з підготовки та відзначення у 2015 році в Київській області </w:t>
      </w:r>
      <w:r>
        <w:rPr>
          <w:rFonts w:cs="Times New Roman" w:ascii="Times New Roman" w:hAnsi="Times New Roman"/>
          <w:bCs/>
          <w:szCs w:val="28"/>
          <w:lang w:val="uk-UA"/>
        </w:rPr>
        <w:t>150-річчя від дня народження митрополита Української греко-католицької церкви Андрея Шептицького</w:t>
      </w:r>
      <w:r>
        <w:rPr>
          <w:rFonts w:cs="Times New Roman" w:ascii="Times New Roman" w:hAnsi="Times New Roman"/>
          <w:szCs w:val="28"/>
          <w:lang w:val="uk-UA"/>
        </w:rPr>
        <w:t xml:space="preserve"> (далі – заходи), що додаються.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ам, управлінням та іншим структурним підроз</w:t>
        <w:softHyphen/>
        <w:t>ділам облдержадміністрації, райдержадміністраціям і міськвиконкомам (міст облас</w:t>
        <w:softHyphen/>
        <w:t>ного значення) забезпечити безумовне виконання зазначеного плану заходів та інформувати облдержадміністрацію через управління культури, національ</w:t>
        <w:softHyphen/>
        <w:t xml:space="preserve">ностей та  релігій  Київської облдержадміністрації про їх виконання до </w:t>
        <w:br/>
        <w:t>01 грудня 2015 року.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адміністрації Христюка Д.В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                 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0"/>
        <w:ind w:left="4962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pacing w:lineRule="exact" w:line="220"/>
        <w:ind w:left="-5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spacing w:lineRule="exact" w:line="220"/>
        <w:ind w:left="-570" w:right="0" w:hanging="5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.07.2015  № 265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План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відзначення у 2015 році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</w:t>
      </w:r>
      <w:r>
        <w:rPr>
          <w:rFonts w:cs="Times New Roman" w:ascii="Times New Roman" w:hAnsi="Times New Roman"/>
          <w:b/>
          <w:bCs/>
          <w:szCs w:val="28"/>
          <w:lang w:val="uk-UA"/>
        </w:rPr>
        <w:t>150-річчя від дня народження митрополи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країнської греко-католицької церкви Андрея Шептицького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Організувати та провести урочисті заходи з нагоди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иївської  облдерж-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(міст обласного  значення)        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тягом року .                    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2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прияти представникам громадських організацій, наукових установ та організацій, ученим та громадянам у вільному доступі до розсекречених архівних документів, пов’язаних із переслідуванням та знищенням священ</w:t>
        <w:softHyphen/>
        <w:t>нослужителів та церковнослужителів.</w:t>
      </w:r>
    </w:p>
    <w:p>
      <w:pPr>
        <w:pStyle w:val="Normal"/>
        <w:spacing w:lineRule="exact" w:line="22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ржавний архів Київської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області, райдержадміністрації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564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5643" w:right="0" w:hanging="0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2380</wp:posOffset>
                </wp:positionH>
                <wp:positionV relativeFrom="paragraph">
                  <wp:posOffset>-74295</wp:posOffset>
                </wp:positionV>
                <wp:extent cx="28130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7pt;mso-wrap-distance-left:9pt;mso-wrap-distance-right:9pt;mso-wrap-distance-top:0pt;mso-wrap-distance-bottom:0pt;margin-top:-5.85pt;mso-position-vertical-relative:text;margin-left:2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Cs w:val="28"/>
          <w:lang w:val="uk-UA"/>
        </w:rPr>
        <w:t>3. Забезпечити  проведенн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3.1. круглих столів, годин спілкування, лекцій, бесід, зустрічей з письменниками, істориками й релігійними діячами, семінарів, педагогічних читань, читацьких науково-практичних конференцій, присвячених життєвому шляху та громадській, проповідницькій, церковно-релігійній діяльності митрополита Української греко-католицької церкви, громадського діяча, мецената Андрея Шептицького, за тематикою: </w:t>
      </w:r>
      <w:r>
        <w:rPr>
          <w:rFonts w:cs="Times New Roman" w:ascii="Times New Roman" w:hAnsi="Times New Roman"/>
          <w:szCs w:val="28"/>
          <w:lang w:val="uk-UA" w:eastAsia="uk-UA"/>
        </w:rPr>
        <w:t>„Мойсей Українського Духу”, „Праведник світу”,</w:t>
      </w:r>
      <w:r>
        <w:rPr>
          <w:rFonts w:cs="Times New Roman" w:ascii="Times New Roman" w:hAnsi="Times New Roman"/>
          <w:szCs w:val="28"/>
          <w:lang w:val="uk-UA"/>
        </w:rPr>
        <w:t xml:space="preserve"> „Андрей Шептицький – визначна постать в нашій історії”, „Життя і проповідницька діяльність Андрея Шептицького”, „Увесь час для людей і серед людей: про митрополита Андрея Шептицького”, „Церковно-релігійна діяльність митрополита Андрея Шептицького”, „Соціальна позиція митрополита Андрея Шептицького: міжнаціональні стосунки та державне будівництво”, „</w:t>
      </w:r>
      <w:r>
        <w:rPr>
          <w:rFonts w:cs="Times New Roman" w:ascii="Times New Roman" w:hAnsi="Times New Roman"/>
          <w:spacing w:val="-10"/>
          <w:szCs w:val="28"/>
          <w:lang w:val="uk-UA" w:eastAsia="uk-UA"/>
        </w:rPr>
        <w:t xml:space="preserve">Андрей Шептицький – Пастир, який творив націю”, </w:t>
      </w:r>
      <w:r>
        <w:rPr>
          <w:rFonts w:cs="Times New Roman" w:ascii="Times New Roman" w:hAnsi="Times New Roman"/>
          <w:szCs w:val="28"/>
          <w:lang w:val="uk-UA"/>
        </w:rPr>
        <w:t>„Психологія духовної особистості: соціальні трансформації і відродження національної гідності”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ціональностей та релігій,      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держадміністрації,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875" w:leader="none"/>
          <w:tab w:val="center" w:pos="5246" w:leader="none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Style16"/>
        <w:spacing w:lineRule="exact" w:line="28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літературно-мистецьких заходів, вечорів-пам’яті з метою вивчення і популяризації пастирської та культурно-просвітницької діяльності митрополита Української греко-католицької церкви Андрея Шептицького: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„Я йду, Христе”</w:t>
      </w:r>
      <w:r>
        <w:rPr>
          <w:rFonts w:cs="Times New Roman" w:ascii="Times New Roman" w:hAnsi="Times New Roman"/>
          <w:sz w:val="28"/>
          <w:szCs w:val="28"/>
          <w:lang w:val="uk-UA"/>
        </w:rPr>
        <w:t>, „Вселенська постать митрополита Андрея”, „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итрополит Андрей на шляхах духовної єдності українців</w:t>
      </w:r>
      <w:r>
        <w:rPr>
          <w:rFonts w:cs="Times New Roman" w:ascii="Times New Roman" w:hAnsi="Times New Roman"/>
          <w:sz w:val="28"/>
          <w:szCs w:val="28"/>
          <w:lang w:val="uk-UA"/>
        </w:rPr>
        <w:t>”, „Андрей Шептицький – Мойсей українського народу”, „Митрополит Андрей – доля людини і доля народу”;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635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уки Київської обл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eastAsia="Antiqua;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3. Єдиного дня інформування населення на теми з історії розвитку християнства в Україні та з нагоди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Української греко-католицької церкви Андрея Шептицького.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564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80"/>
        <w:ind w:left="54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з питань внутрішньої політики </w:t>
      </w:r>
    </w:p>
    <w:p>
      <w:pPr>
        <w:pStyle w:val="Normal"/>
        <w:tabs>
          <w:tab w:val="clear" w:pos="708"/>
          <w:tab w:val="left" w:pos="5460" w:leader="none"/>
        </w:tabs>
        <w:spacing w:lineRule="exact" w:line="280"/>
        <w:ind w:left="54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  облдерж-адміністрації, райдерж-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95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Style16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увати:</w:t>
      </w:r>
    </w:p>
    <w:p>
      <w:pPr>
        <w:pStyle w:val="Style16"/>
        <w:tabs>
          <w:tab w:val="clear" w:pos="708"/>
          <w:tab w:val="left" w:pos="78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в бібліотеках, музеях, навчальних закладах книжково-ілюстративні виставки матеріалів періоду діяльності митрополита, мемуарної літератури, художніх творів, архівних матеріалів про життя і діяльність Андрея Шептицького; випуск тематичних інформаційних бюлетенів, присвячених </w:t>
        <w:br/>
        <w:t xml:space="preserve">150-річчю з дня народження Андрея Шептицького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„Духовність. Культура. Пам’ять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Шедеври Золотого мольберту”, „Дорогами Мойсея українського духу й культури”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„Як будувати рідну хату?”, </w:t>
      </w:r>
      <w:r>
        <w:rPr>
          <w:rFonts w:cs="Times New Roman" w:ascii="Times New Roman" w:hAnsi="Times New Roman"/>
          <w:sz w:val="28"/>
          <w:szCs w:val="28"/>
          <w:lang w:val="uk-UA"/>
        </w:rPr>
        <w:t>„Андрей Шептицький – реалії хресного шляху”;</w:t>
      </w:r>
    </w:p>
    <w:p>
      <w:pPr>
        <w:pStyle w:val="Normal"/>
        <w:tabs>
          <w:tab w:val="clear" w:pos="708"/>
          <w:tab w:val="left" w:pos="5586" w:leader="none"/>
        </w:tabs>
        <w:spacing w:lineRule="exact" w:line="28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28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,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                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Протягом року.</w:t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  <w:tab w:val="center" w:pos="5246" w:leader="none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253" w:leader="none"/>
        </w:tabs>
        <w:spacing w:lineRule="exact" w:line="25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Spacing"/>
        <w:bidi w:val="0"/>
        <w:spacing w:lineRule="exact" w:line="26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перегляд фільмів про Андрея Шептицького („Владика Андрей”, „Таємниці святого Юри”, „Іванна”, „Свято молоді”, „Митрополит Андрей Шептицький – опікун і меценат” тощо), аудіопрослуховування „До Вас моє слово: вибрані проповіді і молитви Андрея Шептицького”;</w:t>
      </w:r>
    </w:p>
    <w:p>
      <w:pPr>
        <w:pStyle w:val="NoSpacing"/>
        <w:bidi w:val="0"/>
        <w:spacing w:lineRule="exact" w:line="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6" w:leader="none"/>
        </w:tabs>
        <w:spacing w:lineRule="exact" w:line="26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26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,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уки Київської  обл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855" w:righ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3. екскурсії за</w:t>
      </w:r>
      <w:r>
        <w:rPr>
          <w:rFonts w:cs="Times New Roman" w:ascii="Times New Roman" w:hAnsi="Times New Roman"/>
          <w:szCs w:val="28"/>
        </w:rPr>
        <w:t xml:space="preserve"> туристично-екскурсійни</w:t>
      </w:r>
      <w:r>
        <w:rPr>
          <w:rFonts w:cs="Times New Roman" w:ascii="Times New Roman" w:hAnsi="Times New Roman"/>
          <w:szCs w:val="28"/>
          <w:lang w:val="uk-UA"/>
        </w:rPr>
        <w:t>ми</w:t>
      </w:r>
      <w:r>
        <w:rPr>
          <w:rFonts w:cs="Times New Roman" w:ascii="Times New Roman" w:hAnsi="Times New Roman"/>
          <w:szCs w:val="28"/>
        </w:rPr>
        <w:t xml:space="preserve"> маршрут</w:t>
      </w:r>
      <w:r>
        <w:rPr>
          <w:rFonts w:cs="Times New Roman" w:ascii="Times New Roman" w:hAnsi="Times New Roman"/>
          <w:szCs w:val="28"/>
          <w:lang w:val="uk-UA"/>
        </w:rPr>
        <w:t>ами</w:t>
      </w:r>
      <w:r>
        <w:rPr>
          <w:rFonts w:cs="Times New Roman" w:ascii="Times New Roman" w:hAnsi="Times New Roman"/>
          <w:szCs w:val="28"/>
        </w:rPr>
        <w:t xml:space="preserve"> до місць, пов’язаних із життям і діяльністю митрополита: Львівського музею історії релігії „Історія релігії в Україні”, Національного музею імені Андрея Шептицького, до села Прилбичі Яворівського району Львівської області, де народився Андрій Шептицький,  Музею історії міста Києва тощ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Активізувати </w:t>
      </w:r>
      <w:r>
        <w:rPr>
          <w:rFonts w:cs="Times New Roman" w:ascii="Times New Roman" w:hAnsi="Times New Roman"/>
          <w:szCs w:val="28"/>
        </w:rPr>
        <w:t>науково-дослідниць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діяльн</w:t>
      </w:r>
      <w:r>
        <w:rPr>
          <w:rFonts w:cs="Times New Roman" w:ascii="Times New Roman" w:hAnsi="Times New Roman"/>
          <w:szCs w:val="28"/>
          <w:lang w:val="uk-UA"/>
        </w:rPr>
        <w:t>ість</w:t>
      </w:r>
      <w:r>
        <w:rPr>
          <w:rFonts w:cs="Times New Roman" w:ascii="Times New Roman" w:hAnsi="Times New Roman"/>
          <w:szCs w:val="28"/>
        </w:rPr>
        <w:t xml:space="preserve"> учнів – членів Малої академії наук України, участь у Всеукраїнському конкурсі учнівських науково-пошукових та творчих робіт, присвячених життю і діяльності митрополита Андрея Шептицьког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szCs w:val="28"/>
        </w:rPr>
        <w:t>ротягом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Взяти у</w:t>
      </w:r>
      <w:r>
        <w:rPr>
          <w:rFonts w:cs="Times New Roman" w:ascii="Times New Roman" w:hAnsi="Times New Roman"/>
          <w:szCs w:val="28"/>
        </w:rPr>
        <w:t xml:space="preserve">часть у міжнародних та всеукраїнських наукових конференціях, присвячених вшануванню пам’яті митрополита Андрея Шептицького </w:t>
      </w:r>
      <w:r>
        <w:rPr>
          <w:rFonts w:cs="Times New Roman" w:ascii="Times New Roman" w:hAnsi="Times New Roman"/>
          <w:szCs w:val="28"/>
          <w:lang w:val="uk-UA"/>
        </w:rPr>
        <w:br/>
        <w:t>(</w:t>
      </w:r>
      <w:r>
        <w:rPr>
          <w:rFonts w:cs="Times New Roman" w:ascii="Times New Roman" w:hAnsi="Times New Roman"/>
          <w:szCs w:val="28"/>
        </w:rPr>
        <w:t>за заявками</w:t>
      </w:r>
      <w:r>
        <w:rPr>
          <w:rFonts w:cs="Times New Roman" w:ascii="Times New Roman" w:hAnsi="Times New Roman"/>
          <w:szCs w:val="28"/>
          <w:lang w:val="uk-UA"/>
        </w:rPr>
        <w:t>).</w:t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center" w:pos="5173" w:leader="none"/>
        </w:tabs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15" w:leader="none"/>
          <w:tab w:val="left" w:pos="4860" w:leader="none"/>
          <w:tab w:val="center" w:pos="5173" w:leader="none"/>
        </w:tabs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4</w:t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Сприяти  проведенню релігійними організаціями Української греко-католицької церкви тематичних заходів, присвячених 150-річчю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держ-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855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Забезпечити систематичне висвітлення в засобах масової інформації заходів з підготовки та відзначення в Київській області у 2015 році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інформації та 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зв’язків з громадськістю  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64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Київської   облдерж-адміністрації, райдерж-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</w:t>
      </w:r>
      <w:r>
        <w:rPr>
          <w:rFonts w:cs="Times New Roman" w:ascii="Times New Roman" w:hAnsi="Times New Roman"/>
          <w:b/>
          <w:szCs w:val="28"/>
          <w:lang w:val="ru-RU"/>
        </w:rPr>
        <w:t>`</w:t>
      </w:r>
      <w:r>
        <w:rPr>
          <w:rFonts w:cs="Times New Roman" w:ascii="Times New Roman" w:hAnsi="Times New Roman"/>
          <w:b/>
          <w:szCs w:val="28"/>
          <w:lang w:val="uk-UA"/>
        </w:rPr>
        <w:t>язк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erChar">
    <w:name w:val="Header Char"/>
    <w:basedOn w:val="Style11"/>
    <w:qFormat/>
    <w:rPr>
      <w:rFonts w:ascii="Antiqua;Times New Roman" w:hAnsi="Antiqua;Times New Roman" w:cs="Antiqua;Times New Roman"/>
      <w:sz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paragraph" w:styleId="Style25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32:00Z</dcterms:created>
  <dc:creator>ZAG10</dc:creator>
  <dc:description/>
  <dc:language>en-US</dc:language>
  <cp:lastModifiedBy>ZAG10</cp:lastModifiedBy>
  <cp:lastPrinted>2015-07-16T12:41:00Z</cp:lastPrinted>
  <dcterms:modified xsi:type="dcterms:W3CDTF">2015-07-27T12:32:00Z</dcterms:modified>
  <cp:revision>2</cp:revision>
  <dc:subject/>
  <dc:title> </dc:title>
</cp:coreProperties>
</file>