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3156508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у Київській області</w:t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4-ї річниці незалежності України</w:t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1071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 до Закону України „Про місцеві державні адміністрації”, Указу  Президента України від 24 червня 2015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60/2015 „Про відзначення 24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ї річниці незалежності   України”,  доручення  Кабінету Міністрів  України від 30 червня 2015 року  № 26591/1/1-15, рішення Київської обласної ради від 29 грудня 2014 року № 878-45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„Про обласний бюджет Київської області на 2015 рік” та з метою належного відзначення  у Київській області 24-ї річниці незалежності України: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. Утворити організаційний комітет з підготовки та відзначення у Київській області 24-ї річниці незалежності України (далі – оргкомітет) у складі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заходів з підготовки та відзначення у Київській області 24</w:t>
        <w:noBreakHyphen/>
        <w:t>ї річниці незалежності України (да</w:t>
        <w:softHyphen/>
        <w:t xml:space="preserve">лі – план заходів), що додається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труктурним підроз</w:t>
        <w:softHyphen/>
        <w:t>ділам облдержадміністрації, райдерж-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епартаменту фінансів Київської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 департаментів, управлінь та відділів,  відповідальних за їх проведення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 розпорядження покласти на заступника голови облдержадміністрації Христюка Д.В.</w:t>
      </w:r>
    </w:p>
    <w:p>
      <w:pPr>
        <w:pStyle w:val="TextBody"/>
        <w:spacing w:lineRule="exact" w:line="300"/>
        <w:ind w:left="0" w:right="0" w:firstLine="6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529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4.07.2015  № 264</w:t>
        <w:tab/>
        <w:tab/>
        <w:tab/>
        <w:tab/>
        <w:tab/>
        <w:tab/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Київській області  24-ї  річниці незалежності Україн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2"/>
        <w:gridCol w:w="6146"/>
      </w:tblGrid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       голова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                                 </w:t>
            </w:r>
          </w:p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-адміністрації, заступник голови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                                 Сергій  Петрович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     Київської облдержадміністрації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арченко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Петрович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exact" w:line="314"/>
              <w:ind w:left="-8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з питань внутрішньої політи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риса Іллівна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ind w:left="3600" w:right="0" w:hanging="360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                                     </w:t>
            </w:r>
          </w:p>
          <w:p>
            <w:pPr>
              <w:pStyle w:val="Normal"/>
              <w:spacing w:lineRule="exact" w:line="314"/>
              <w:ind w:left="3686" w:right="0" w:hanging="37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Миколаївна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долянець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ор Іванович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г Ісакович    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ра Борисівна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         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директора департаменту освіти і науки Київської облдержадміністрації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ободяник                                 Василь Дмитрович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2"/>
        <w:gridCol w:w="6146"/>
      </w:tblGrid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                                   Володимир Григорович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молоді та спор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оян                                           Вадим Анатолійович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                                         Христина Тарасівна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24.07.2015  № 264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40"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 Л А Н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у Київській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24-ї річниці незалежності Україн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вести:  </w:t>
      </w:r>
    </w:p>
    <w:p>
      <w:pPr>
        <w:pStyle w:val="Normal"/>
        <w:spacing w:lineRule="exact" w:line="240"/>
        <w:ind w:left="10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бласні урочисті заходи з нагоди 24-ї річниці незалежності України;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а релігій, апарат  Київської облдерж-    </w:t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7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overflowPunct w:val="true"/>
        <w:autoSpaceDE w:val="true"/>
        <w:spacing w:lineRule="exact" w:line="240"/>
        <w:ind w:left="450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 серпня 2015 року.</w:t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4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обласний фестиваль національних спільнот „Київщина </w:t>
      </w:r>
      <w:r>
        <w:rPr>
          <w:rFonts w:cs="Times New Roman" w:ascii="Times New Roman" w:hAnsi="Times New Roman"/>
          <w:b/>
          <w:bCs/>
          <w:szCs w:val="28"/>
          <w:lang w:val="uk-UA"/>
        </w:rPr>
        <w:t>-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узір`я злагоди”. </w:t>
      </w:r>
    </w:p>
    <w:p>
      <w:pPr>
        <w:pStyle w:val="Normal"/>
        <w:tabs>
          <w:tab w:val="clear" w:pos="708"/>
          <w:tab w:val="left" w:pos="105" w:leader="none"/>
          <w:tab w:val="left" w:pos="1418" w:leader="none"/>
          <w:tab w:val="left" w:pos="5400" w:leader="none"/>
        </w:tabs>
        <w:spacing w:lineRule="exact" w:line="240"/>
        <w:ind w:left="1440" w:right="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 Київської  облдерж-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дміністрації, райдержадміністрації,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TextBodyIndent"/>
        <w:tabs>
          <w:tab w:val="clear" w:pos="708"/>
          <w:tab w:val="left" w:pos="4500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40"/>
        <w:ind w:left="0" w:right="0" w:firstLine="41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-23 серпня  2015 року.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4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рганізувати в районних центрах, містах, селищах та селах області, у трудових колективах, військових частинах  урочисті збори, покладання квітів до пам’ятників, пам`ятних знаків та місць поховань видатних діячів українського державотворення, борців за свободу і незалежність України,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4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-24 серп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</w:p>
    <w:p>
      <w:pPr>
        <w:pStyle w:val="TextBody"/>
        <w:spacing w:lineRule="exact" w:line="240"/>
        <w:ind w:left="0" w:right="0" w:firstLine="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сти роботу з благоустрою населених пунктів області, упорядкування об’єктів культурної спадщини, пам’ятників та місць поховань осіб, які загинули у боротьбі за незалежність України. Забезпечити святкове оформлення населених пунктів напередодні та під час святкування Дня Державного Прапора та 24-ї річниці незалежності України, широко використовуючи   державну символіку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40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мплексу Київської облдерж-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22 серпня 2015 року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3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абезпечити проведення культурно-мистець</w:t>
        <w:softHyphen/>
        <w:t>ких, інформаційно-просвітницьких та інших тематичних заходів, присвячених  державним символам України, висвітленню подій, пов`язаних з історією українського державотворення, боротьбою українського народу за незалежність та територіальну цілісність своєї держави, демократичний вибір України, а також заходів з виховання у громадян патріотизму, поваги до державних символів України.</w:t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, управління культури, національностей та релігій, молоді та спорту, інформації та зв`язків з громадськістю, служба у справах дітей та сім`ї Київської облдержадміністрації, райдерж-адміністрації, міськвиконкоми </w:t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310"/>
        <w:ind w:left="453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TextBodyIndent"/>
        <w:tabs>
          <w:tab w:val="clear" w:pos="708"/>
          <w:tab w:val="left" w:pos="4536" w:leader="none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5220" w:leader="none"/>
        </w:tabs>
        <w:spacing w:lineRule="exact" w:line="310"/>
        <w:ind w:left="4536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  <w:tab w:val="left" w:pos="477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 Провести церемонію підняття Державного Прапора України біля приміщення адмінбудинку облдержадміністрації, в районних центрах, містах обласного значення та інших населених пунктах області. Організувати вручення паспортів молодим громадянам Київщини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 управління культури, національностей та релігій, молоді та спорту, з питань внутрішньої  політики,  служба у справах дітей та сім`ї, апарат  Київської облдержадміністрації, райдержадміністрації, міськвиконкоми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Організувати показ документальних і художніх фільмів, трансляції тематичних радіо- і телепрограм, присвячених історії українського державотворення та подіям в Україні під час Революції гідності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310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ерпень 2015 року.</w:t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3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Організувати у День Державного Прапора України та з нагоди </w:t>
        <w:br/>
        <w:t xml:space="preserve">24-ї річниці незалежності України: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, книжкові виставки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их історії та культурі України, ролі видатних діячів, які брали активну участь у розбудові незалежної держави, процесах державотворення.</w:t>
      </w:r>
    </w:p>
    <w:p>
      <w:pPr>
        <w:pStyle w:val="21"/>
        <w:tabs>
          <w:tab w:val="clear" w:pos="708"/>
          <w:tab w:val="left" w:pos="4680" w:leader="none"/>
          <w:tab w:val="left" w:pos="5040" w:leader="none"/>
          <w:tab w:val="left" w:pos="5130" w:leader="none"/>
        </w:tabs>
        <w:spacing w:lineRule="exact" w:line="270"/>
        <w:ind w:left="0" w:right="0" w:firstLine="45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, служба у справах дітей та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ім`ї Київської облдержадміністрації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numPr>
          <w:ilvl w:val="4"/>
          <w:numId w:val="2"/>
        </w:numPr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suppressAutoHyphens w:val="true"/>
        <w:overflowPunct w:val="true"/>
        <w:autoSpaceDE w:val="true"/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 w:val="false"/>
        </w:rPr>
        <w:t>Серпень 2015 року.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0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жити додаткових заходів щодо надання державної підтримки борцям за незалежність України у </w:t>
      </w:r>
      <w:r>
        <w:rPr>
          <w:rFonts w:cs="Times New Roman" w:ascii="Times New Roman" w:hAnsi="Times New Roman"/>
          <w:szCs w:val="28"/>
          <w:lang w:val="en-US"/>
        </w:rPr>
        <w:t>XX</w:t>
      </w:r>
      <w:r>
        <w:rPr>
          <w:rFonts w:cs="Times New Roman" w:ascii="Times New Roman" w:hAnsi="Times New Roman"/>
          <w:szCs w:val="28"/>
          <w:lang w:val="uk-UA"/>
        </w:rPr>
        <w:t xml:space="preserve"> столітті, родинам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0"/>
        <w:ind w:left="0" w:right="0" w:firstLine="73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4590" w:leader="none"/>
        </w:tabs>
        <w:spacing w:lineRule="exact" w:line="270"/>
        <w:ind w:left="4623" w:right="-113" w:hanging="87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Департамент соціального захисту                            населення, фінансів Київської облдержадміністрації, райдерж-адміністрації, міськвиконкоми </w:t>
      </w:r>
    </w:p>
    <w:p>
      <w:pPr>
        <w:pStyle w:val="21"/>
        <w:tabs>
          <w:tab w:val="clear" w:pos="708"/>
          <w:tab w:val="left" w:pos="4590" w:leader="none"/>
        </w:tabs>
        <w:spacing w:lineRule="exact" w:line="270"/>
        <w:ind w:left="4623" w:right="-113" w:hanging="8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5130" w:leader="none"/>
        </w:tabs>
        <w:suppressAutoHyphens w:val="true"/>
        <w:overflowPunct w:val="true"/>
        <w:autoSpaceDE w:val="true"/>
        <w:spacing w:lineRule="exact" w:line="270" w:before="0" w:after="0"/>
        <w:ind w:left="5220" w:right="0"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Серпень 2015 року.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Забезпечити широке висвітлення заходів з підготовки та відзначення 24-ї річниці незалежності України:</w:t>
      </w:r>
    </w:p>
    <w:p>
      <w:pPr>
        <w:pStyle w:val="TextBodyIndent"/>
        <w:spacing w:lineRule="exact" w:line="270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24-ї річниці незалежності України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овести Єдиний день інформування населення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ернутись до  релігійних організацій  з пропозицією провести 24 серпня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  молебні за Україну та український народ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’язків з громадськістю, з питань внутрішньої  політики, культури, національностей та релігій Київської облдерж-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ind w:left="9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4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10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83"/>
        <w:ind w:left="0" w:right="0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1. забезпечення напередодні та під час проведення свят стабільної роботи підприємств харчової промисловості та торгівлі, громадського транспорту, комунального господарства, енергопостачання;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98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64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 (міст обласного значення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83"/>
        <w:ind w:left="50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23-24 серпня 2015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83"/>
        <w:ind w:left="0" w:right="0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2. організації у дні святкування 24-ї річниці незалежності України належного громадського порядку,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і управління Міністерства внутрішніх справ України, Державної служби України з надзвичайних ситуацій у Київській області,  департамент охорони здоров`я Київської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83"/>
        <w:ind w:left="423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</w:t>
      </w:r>
      <w:r>
        <w:rPr>
          <w:rFonts w:cs="Times New Roman" w:ascii="Times New Roman" w:hAnsi="Times New Roman"/>
          <w:b/>
          <w:szCs w:val="28"/>
        </w:rPr>
        <w:t>`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szCs w:val="28"/>
        <w:bCs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/>
      <w:szCs w:val="28"/>
      <w:lang w:val="uk-UA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46:00Z</dcterms:created>
  <dc:creator>ZAG10</dc:creator>
  <dc:description/>
  <dc:language>en-US</dc:language>
  <cp:lastModifiedBy>ZAG10</cp:lastModifiedBy>
  <cp:lastPrinted>2015-07-16T12:41:00Z</cp:lastPrinted>
  <dcterms:modified xsi:type="dcterms:W3CDTF">2015-07-27T09:46:00Z</dcterms:modified>
  <cp:revision>2</cp:revision>
  <dc:subject/>
  <dc:title> </dc:title>
</cp:coreProperties>
</file>