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4391421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4-ї річниці незалежності України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 Президента України від 24 червня 2015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60/2015 „Про відзначення 24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  України”,  доручення  Кабінету Міністрів  України від 30 червня 2015 року  № 26591/1/1-15, рішення Київської обласної ради від 29 грудня 2014 року № 878-45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„Про обласний бюджет Київської області на 2015 рік” та з метою належного відзначення  у Київській області 24-ї річниці незалежності України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організаційний комітет з підготовки та відзначення у Київській області 24-ї річниці незалежності України (далі – оргкомітет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з підготовки та відзначення у Київській області 24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</w:t>
        <w:softHyphen/>
        <w:t>ділам облдержадміністрації, райдерж-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епартаменту фінансів Київської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spacing w:lineRule="exact" w:line="30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529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7.2015  № 264</w:t>
        <w:tab/>
        <w:tab/>
        <w:tab/>
        <w:tab/>
        <w:tab/>
        <w:tab/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 24-ї  річниці незалежності Україн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                                 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заступник голови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Пет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exact" w:line="314"/>
              <w:ind w:left="-8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з питань внутрішньої політи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ind w:left="3600" w:right="0" w:hanging="360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14"/>
              <w:ind w:left="3686" w:right="0" w:hanging="37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Ісакович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4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4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4-ї річниці незалежності Україн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вести:  </w:t>
      </w:r>
    </w:p>
    <w:p>
      <w:pPr>
        <w:pStyle w:val="Normal"/>
        <w:spacing w:lineRule="exact" w:line="240"/>
        <w:ind w:left="10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бласні урочисті заходи з нагоди 24-ї річниці незалежності України;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а релігій, апарат  Київської облдерж-  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7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overflowPunct w:val="true"/>
        <w:autoSpaceDE w:val="true"/>
        <w:spacing w:lineRule="exact" w:line="240"/>
        <w:ind w:left="450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серпня 2015 року.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обласний фестиваль національних спільнот „Київщина </w:t>
      </w:r>
      <w:r>
        <w:rPr>
          <w:rFonts w:cs="Times New Roman" w:ascii="Times New Roman" w:hAnsi="Times New Roman"/>
          <w:b/>
          <w:bCs/>
          <w:szCs w:val="28"/>
          <w:lang w:val="uk-UA"/>
        </w:rPr>
        <w:t>-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узір`я злагоди”. </w:t>
      </w:r>
    </w:p>
    <w:p>
      <w:pPr>
        <w:pStyle w:val="Normal"/>
        <w:tabs>
          <w:tab w:val="clear" w:pos="708"/>
          <w:tab w:val="left" w:pos="105" w:leader="none"/>
          <w:tab w:val="left" w:pos="1418" w:leader="none"/>
          <w:tab w:val="left" w:pos="5400" w:leader="none"/>
        </w:tabs>
        <w:spacing w:lineRule="exact" w:line="240"/>
        <w:ind w:left="1440" w:right="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Київської  облдерж-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дміністрації, райдержадміністрації,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450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1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-23 серпня  2015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українського державотворення, борців за свободу і незалежність України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4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4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4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5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3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, інформаційно-просвітницьких та інших тематичних заходів, присвячених  державним символам України,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-адміністрації, міськвиконкоми 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536" w:leader="none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310"/>
        <w:ind w:left="45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  <w:tab w:val="left" w:pos="477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з питань внутрішньої  політики,  служба у справах дітей та сім`ї, апарат  Київської облдержадміністрації, райдерж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5 року.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Організувати у День Державного Прапора України та з нагоди </w:t>
        <w:br/>
        <w:t xml:space="preserve">24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0"/>
        <w:ind w:left="0" w:right="0" w:firstLine="45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numPr>
          <w:ilvl w:val="4"/>
          <w:numId w:val="2"/>
        </w:numPr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 w:val="false"/>
        </w:rPr>
        <w:t>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жити додаткових заходів щодо надання державної підтримки борцям за незалежність України у </w:t>
      </w:r>
      <w:r>
        <w:rPr>
          <w:rFonts w:cs="Times New Roman" w:ascii="Times New Roman" w:hAnsi="Times New Roman"/>
          <w:szCs w:val="28"/>
          <w:lang w:val="en-US"/>
        </w:rPr>
        <w:t>XX</w:t>
      </w:r>
      <w:r>
        <w:rPr>
          <w:rFonts w:cs="Times New Roman" w:ascii="Times New Roman" w:hAnsi="Times New Roman"/>
          <w:szCs w:val="28"/>
          <w:lang w:val="uk-UA"/>
        </w:rPr>
        <w:t xml:space="preserve"> столітті, родинам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Департамент соціального захисту                            населення, фінансів Київської облдержадміністрації, райдерж-адміністрації, міськвиконкоми </w:t>
      </w:r>
    </w:p>
    <w:p>
      <w:pPr>
        <w:pStyle w:val="21"/>
        <w:tabs>
          <w:tab w:val="clear" w:pos="708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5220" w:right="0"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4-ї річниці незалежності України:</w:t>
      </w:r>
    </w:p>
    <w:p>
      <w:pPr>
        <w:pStyle w:val="TextBodyIndent"/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4-ї річниці незалежності України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 сер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, з питань внутрішньої  політики, культури, національностей та релігій Київської облдерж-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9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1. 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5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2. організації у дні святкування 24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і управління Міністерства внутрішніх справ України,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szCs w:val="28"/>
        <w:bCs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6:00Z</dcterms:created>
  <dc:creator>ZAG10</dc:creator>
  <dc:description/>
  <dc:language>en-US</dc:language>
  <cp:lastModifiedBy>ZAG10</cp:lastModifiedBy>
  <cp:lastPrinted>2015-07-16T12:41:00Z</cp:lastPrinted>
  <dcterms:modified xsi:type="dcterms:W3CDTF">2015-07-27T09:46:00Z</dcterms:modified>
  <cp:revision>2</cp:revision>
  <dc:subject/>
  <dc:title> </dc:title>
</cp:coreProperties>
</file>