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84709781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263</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егіональної ради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ідприємців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br/>
        <w:t>з метою активізації роботи регіональної ради підприємців у Київській області:</w:t>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підприємців у Київській області згідно з додатком.</w:t>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41" w:leader="none"/>
        </w:tabs>
        <w:spacing w:lineRule="exact" w:line="320"/>
        <w:ind w:left="0" w:right="0" w:firstLine="709"/>
        <w:jc w:val="both"/>
        <w:rPr>
          <w:rFonts w:ascii="Times New Roman" w:hAnsi="Times New Roman" w:cs="Times New Roman"/>
          <w:b/>
          <w:b/>
          <w:bCs/>
          <w:color w:val="000000"/>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05 серпня 2011 року </w:t>
        <w:br/>
        <w:t>№ 819 „Про регіональну раду підприємців у Київській області”.</w:t>
      </w:r>
    </w:p>
    <w:p>
      <w:pPr>
        <w:pStyle w:val="Normal"/>
        <w:shd w:fill="FFFFFF" w:val="clear"/>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152" w:leader="none"/>
        </w:tabs>
        <w:ind w:left="5670" w:right="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152"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від 24.07.2015  № 263</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 w:val="16"/>
          <w:szCs w:val="16"/>
          <w:lang w:val="uk-UA"/>
        </w:rPr>
      </w:pPr>
      <w:r>
        <w:rPr>
          <w:rFonts w:cs="Times New Roman" w:ascii="Times New Roman" w:hAnsi="Times New Roman"/>
          <w:b/>
          <w:szCs w:val="28"/>
          <w:lang w:val="uk-UA"/>
        </w:rPr>
        <w:t>регіональної ради підприємців у Київській області</w:t>
      </w:r>
    </w:p>
    <w:p>
      <w:pPr>
        <w:pStyle w:val="Normal"/>
        <w:tabs>
          <w:tab w:val="clear" w:pos="708"/>
          <w:tab w:val="left" w:pos="2847"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47"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єє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Промисловий союз „Європейський вибір”, м. Бориспіл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53" w:hRule="atLeast"/>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цупо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Лідія Яків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ухівської районної організації Всеукраїнської асоціації жінок-підприємців „Жіночий альянс”, м. Обух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смогіло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Андрій Юр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w:t>
            </w:r>
            <w:r>
              <w:rPr>
                <w:rFonts w:cs="Times New Roman" w:ascii="Times New Roman" w:hAnsi="Times New Roman"/>
                <w:szCs w:val="28"/>
              </w:rPr>
              <w:t xml:space="preserve"> </w:t>
            </w:r>
            <w:r>
              <w:rPr>
                <w:rFonts w:cs="Times New Roman" w:ascii="Times New Roman" w:hAnsi="Times New Roman"/>
                <w:szCs w:val="28"/>
                <w:lang w:val="uk-UA"/>
              </w:rPr>
              <w:t xml:space="preserve">відповідальністю „Єврогазсервіс”,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агарлиц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Багатю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ар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силкевич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Сергій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фермерського господарства „Свобода плюс”, Васильківський район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женк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Наталія Валерії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Бориспіль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679" w:hRule="atLeast"/>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ой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Уляна Василі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Ірпінської міської громадської організації „Підприємці Приірпі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Ірпі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умаг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спілки підприємців „Підприємці Рокитнянщи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ликодн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дрій Вікт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м. Буч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оробієвськ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іктор Володими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ублічного акціонерного товариства „Миронівське хлібоприймальне підприємство”, Миронівський райо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300"/>
        <w:rPr>
          <w:rFonts w:ascii="Times New Roman" w:hAnsi="Times New Roman" w:cs="Times New Roman"/>
          <w:lang w:val="uk-UA"/>
        </w:rPr>
      </w:pPr>
      <w:r>
        <w:rPr>
          <w:rFonts w:cs="Times New Roman" w:ascii="Times New Roman" w:hAnsi="Times New Roman"/>
          <w:szCs w:val="28"/>
          <w:lang w:val="uk-UA"/>
        </w:rPr>
        <w:tab/>
        <w:tab/>
        <w:tab/>
        <w:t>2</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Віктор Геннад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134" w:hRule="atLeast"/>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ерасюк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Федір Михайл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Енергобюджет”,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олодимир Леонід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Агропромисловий комплекс „Колос”, Кагарлицький район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олубенко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Інна Пет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вищенський район (за згодою)</w:t>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Гришук</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 xml:space="preserve">Михайло Степанович </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еральний директор групи компаній „Бротеп”, м. Бровар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арнопих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лентина Олексії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Таурус квадр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Славутич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вінянінова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Наталія Володимирі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ради підприємців Макарівського район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еревінський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італій Іго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СК ГРУП1”, м. Васильків</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орошевіч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алерій Дмит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 Переяслав-Хмельницький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ячук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Юрій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Інтелєвраз” (за згодою)</w:t>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ремен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алерій Вікто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а спілки захисту та сприяння підприємництву в Фастівському районі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Іваненк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Юлія Миколаї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 Ірпінь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Іванчу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Юрій Анатол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Фарма-Маркет”,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Березань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аплі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Олег Володимирович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Інвестиційно-консалтингова компанія „Союз”,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Бровари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300"/>
        <w:rPr>
          <w:rFonts w:ascii="Times New Roman" w:hAnsi="Times New Roman" w:cs="Times New Roman"/>
          <w:lang w:val="uk-UA"/>
        </w:rPr>
      </w:pPr>
      <w:r>
        <w:rPr>
          <w:rFonts w:cs="Times New Roman" w:ascii="Times New Roman" w:hAnsi="Times New Roman"/>
          <w:szCs w:val="28"/>
          <w:lang w:val="uk-UA"/>
        </w:rPr>
        <w:tab/>
        <w:tab/>
        <w:tab/>
        <w:t xml:space="preserve">      3</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ладислав Олег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Білоцерківської філії товариства з обмеженою відповідальністю „Бізнес платформа”, м. Біла Церк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цап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Федір Іван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Регіональна асоціація промисловців і підприємців „Київщина”, Києво-Святошинський район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асиль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лен ради підприємців Баришівського району, 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зелецький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споживчого товариства „Ярослав”, Переяслав-Хмельниц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мар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Олексій Миколай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Міжнародний центр протидії кіберзлочинності”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стантин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Тимофій Георг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овнішньоекономічної діяльності товариства з обмеженою відповідальністю „Костал Украї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Переяслав-Хмельницький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гор Фед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Обухів (за згодою)</w:t>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Тетяна Вікторівна</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аришівський район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ив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асиль Василь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приватного акціонерного товариства „Білоцерківська теплоелектроцентраль”, м. Біла Церк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Руслан Олександр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езидент благодійної організації „Благодійний фонд Руслана Кузьменка”,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Ржищів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ихайло Юрійович</w:t>
            </w:r>
          </w:p>
        </w:tc>
        <w:tc>
          <w:tcPr>
            <w:tcW w:w="416"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ий партнер товариства з обмеженою відповідальністю „Міжнародні інформтехнології”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04" w:hRule="atLeast"/>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кей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операційний директор товариства з обмеженою відповідальністю „АМТТ”,</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иєво-Святошинс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237" w:leader="none"/>
        </w:tabs>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tabs>
          <w:tab w:val="clear" w:pos="708"/>
          <w:tab w:val="left" w:pos="623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0" w:leader="none"/>
          <w:tab w:val="center" w:pos="4819" w:leader="none"/>
          <w:tab w:val="left" w:pos="6237" w:leader="none"/>
        </w:tabs>
        <w:spacing w:lineRule="exact" w:line="300"/>
        <w:rPr>
          <w:rFonts w:ascii="Times New Roman" w:hAnsi="Times New Roman" w:cs="Times New Roman"/>
          <w:lang w:val="uk-UA"/>
        </w:rPr>
      </w:pPr>
      <w:r>
        <w:rPr>
          <w:rFonts w:cs="Times New Roman" w:ascii="Times New Roman" w:hAnsi="Times New Roman"/>
          <w:szCs w:val="28"/>
          <w:lang w:val="uk-UA"/>
        </w:rPr>
        <w:tab/>
        <w:t>4</w:t>
      </w:r>
    </w:p>
    <w:p>
      <w:pPr>
        <w:pStyle w:val="Normal"/>
        <w:tabs>
          <w:tab w:val="clear" w:pos="708"/>
          <w:tab w:val="left" w:pos="6237" w:leader="none"/>
        </w:tabs>
        <w:spacing w:lineRule="exact" w:line="300"/>
        <w:jc w:val="both"/>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існих</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Валерій Володими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Елтех”, м. Василькі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тьора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ради Київської обласної організації </w:t>
            </w:r>
          </w:p>
          <w:p>
            <w:pPr>
              <w:pStyle w:val="Normal"/>
              <w:tabs>
                <w:tab w:val="clear" w:pos="708"/>
                <w:tab w:val="left" w:pos="2847" w:leader="none"/>
              </w:tabs>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Союз юристів Україн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ельник</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Агропромсантехенергосервіс”, Васильківський район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ельниченко</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остянтин Павл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приватного підприємства „Лідер”, Бориспіль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Мороз</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Петро Микит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резидент корпорації „Європейська енергетична компанія”, м. Біла Церква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Наум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Дмитро Микола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Спілка підприємців та виробників Бородянщин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ікулін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Дмитро Сергій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продажів товариства з обмеженою відповідальністю „КП Компанія Укрнафтапостач”, м. Васильків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мельче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Ірина Семені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в захист підприємницької діяльності „Ліга підприємців Києво-Святошинського район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Павлю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Людмила Олексії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районної громадської організації </w:t>
            </w:r>
          </w:p>
          <w:p>
            <w:pPr>
              <w:pStyle w:val="Normal"/>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Спілка промисловців та підприємців Тетіївщини”, Тетіїв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аршин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Олександр Володимир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молодіжної громадської організації </w:t>
            </w:r>
          </w:p>
          <w:p>
            <w:pPr>
              <w:pStyle w:val="Normal"/>
              <w:tabs>
                <w:tab w:val="clear" w:pos="708"/>
                <w:tab w:val="left" w:pos="2847" w:leader="none"/>
              </w:tabs>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Бюро розвитку та підтримки молодіжного підприємництва”, м. Бровар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Педч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Геннадій Михайл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290"/>
              <w:rPr>
                <w:rFonts w:ascii="Times New Roman" w:hAnsi="Times New Roman" w:cs="Times New Roman"/>
                <w:szCs w:val="28"/>
                <w:shd w:fill="FFFF00" w:val="clear"/>
                <w:lang w:val="uk-UA"/>
              </w:rPr>
            </w:pPr>
            <w:r>
              <w:rPr>
                <w:rFonts w:cs="Times New Roman" w:ascii="Times New Roman" w:hAnsi="Times New Roman"/>
                <w:szCs w:val="28"/>
                <w:lang w:val="uk-UA"/>
              </w:rPr>
              <w:t>Миронівський район (за згодою)</w:t>
            </w:r>
          </w:p>
          <w:p>
            <w:pPr>
              <w:pStyle w:val="Normal"/>
              <w:spacing w:lineRule="exact" w:line="290"/>
              <w:rPr>
                <w:rFonts w:ascii="Times New Roman" w:hAnsi="Times New Roman" w:cs="Times New Roman"/>
                <w:szCs w:val="28"/>
                <w:shd w:fill="FFFF00" w:val="clear"/>
                <w:lang w:val="uk-UA"/>
              </w:rPr>
            </w:pPr>
            <w:r>
              <w:rPr>
                <w:rFonts w:cs="Times New Roman" w:ascii="Times New Roman" w:hAnsi="Times New Roman"/>
                <w:szCs w:val="28"/>
                <w:shd w:fill="FFFF00" w:val="clear"/>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тіє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приватного виробничого підприємства „Каман”, м. Бровар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риймачен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Сергій Василь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квирський район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szCs w:val="28"/>
          <w:lang w:val="uk-UA"/>
        </w:rPr>
        <w:t>5</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олодимир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голова союзу сільськогосподарських підприємств Київської області, Києво-Святошинський район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аков</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uk-UA"/>
              </w:rPr>
              <w:t>Олександр Миколайович</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новник товариства з обмеженою відповідальністю „Хліб Полісся ХІ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уб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Сергій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Українська інвестиційна будівельна компанія „Укржитлоінвест”, Обухі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мен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Іванович</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особа 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Васильків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ич</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Іван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товариства з обмеженою відповідальністю „Трест „Бориспільсільбуд”,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Бориспіл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ір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публічного акціонерного товариства „Яготинський маслозавод”, Яготин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окол</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гор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приватного підприємства „Шинник+”, м. Біла Церк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руко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Костянтин Андр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Фонд підтримки підприємництва Бориспільського району”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уржинський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аксим Іго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правління громадської організації „Київська обласна організація роботодавців агропромислового комплексу”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ркал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іктор Борисович</w:t>
            </w:r>
          </w:p>
        </w:tc>
        <w:tc>
          <w:tcPr>
            <w:tcW w:w="416"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Ліга розвитку науки”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зична особа-підприємець,</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гурівський район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Феса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Завод „Екорм”,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Таращанський район (за згодою)</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Хобт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ихайло Миколай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споживчого товариства „Яготинський хліб”, Яготинський район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szCs w:val="28"/>
          <w:lang w:val="uk-UA"/>
        </w:rPr>
        <w:t>6</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Микола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роварської міськрайонної громадської організації „Спілка підприємців Брова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аус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Іван Володимир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Білоцерківської міської організації роботодавців, м. Біла Церква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в’яківсь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Людмила Федорівна</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риватного акціонерного товариства  „Харчопродторг”,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шгородс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абати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лен ради підприємців Білоцерківського району, 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ил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ван Пет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олективного підприємства „Білоцерківхлібопродукт”, м. Біла Церк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ишковсь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ікторія Петрівна</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rPr>
            </w:pPr>
            <w:r>
              <w:rPr>
                <w:rFonts w:cs="Times New Roman" w:ascii="Times New Roman" w:hAnsi="Times New Roman"/>
                <w:szCs w:val="28"/>
                <w:lang w:val="uk-UA"/>
              </w:rPr>
              <w:t>директор товариства з обмеженою відповідальністю „Агентство з розвитку підприємництва”, м. Біла Церква (за згодою)</w:t>
            </w:r>
          </w:p>
          <w:p>
            <w:pPr>
              <w:pStyle w:val="Normal"/>
              <w:tabs>
                <w:tab w:val="clear" w:pos="708"/>
                <w:tab w:val="left" w:pos="2847"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уст</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ій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еральний директор товариства з обмеженою відповідальністю „Виробниче підприємство „Богуславський гранітний кар’єр”, Богусла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Юшко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рина Леоніді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Фастівського благодійного фонду „Назустріч кожній дитині”, фізична особа-підприємець, м. Фаст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Яков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Юрій Олекс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приватного підприємства „Іванків-Автолюкс”, Іванкі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spacing w:lineRule="exact" w:line="300"/>
        <w:rPr>
          <w:rFonts w:ascii="Times New Roman" w:hAnsi="Times New Roman" w:cs="Times New Roman"/>
          <w:b/>
          <w:b/>
          <w:szCs w:val="28"/>
          <w:lang w:val="uk-UA"/>
        </w:rPr>
      </w:pPr>
      <w:r>
        <w:rPr>
          <w:rFonts w:cs="Times New Roman" w:ascii="Times New Roman" w:hAnsi="Times New Roman"/>
          <w:b/>
          <w:bCs/>
          <w:szCs w:val="28"/>
          <w:lang w:val="uk-UA"/>
        </w:rPr>
        <w:t>обов’язки керівника апарату адміністрації                                     О.Б.Корбан</w:t>
      </w:r>
      <w:r>
        <w:rPr>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48:00Z</dcterms:created>
  <dc:creator>ZAG10</dc:creator>
  <dc:description/>
  <dc:language>en-US</dc:language>
  <cp:lastModifiedBy>ZAG10</cp:lastModifiedBy>
  <cp:lastPrinted>2015-07-16T12:41:00Z</cp:lastPrinted>
  <dcterms:modified xsi:type="dcterms:W3CDTF">2015-07-27T06:48:00Z</dcterms:modified>
  <cp:revision>2</cp:revision>
  <dc:subject/>
  <dc:title> </dc:title>
</cp:coreProperties>
</file>