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3193391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ради від 29.12.2014 № 878-45-</w:t>
      </w:r>
      <w:r>
        <w:rPr>
          <w:rFonts w:cs="Times New Roman" w:ascii="Times New Roman" w:hAnsi="Times New Roman"/>
          <w:b/>
          <w:szCs w:val="28"/>
          <w:lang w:val="en-US"/>
        </w:rPr>
        <w:t>VI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Відповідно до статей 23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76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78 Бюджетного кодексу України, Законів України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изнати таким, що втратило чинність, розпорядження голови облдержадміністрації від 16 липня 2015 року № 250 </w:t>
      </w:r>
      <w:r>
        <w:rPr>
          <w:rFonts w:cs="Times New Roman" w:ascii="Times New Roman" w:hAnsi="Times New Roman"/>
          <w:lang w:val="uk-UA"/>
        </w:rPr>
        <w:t>„Про схвалення проекту змін до рішення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СХВАЛЕНО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400" w:leader="none"/>
          <w:tab w:val="left" w:pos="552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24</w:t>
      </w:r>
      <w:r>
        <w:rPr>
          <w:rFonts w:cs="Times New Roman" w:ascii="Times New Roman" w:hAnsi="Times New Roman"/>
          <w:b/>
          <w:color w:val="000000"/>
          <w:lang w:val="uk-UA"/>
        </w:rPr>
        <w:t>.07.2015  №  262</w:t>
      </w:r>
    </w:p>
    <w:p>
      <w:pPr>
        <w:pStyle w:val="Normal"/>
        <w:tabs>
          <w:tab w:val="clear" w:pos="708"/>
          <w:tab w:val="center" w:pos="4819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Heading1"/>
        <w:spacing w:lineRule="exact" w:line="270"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ішення Київської обласної ради </w:t>
      </w:r>
    </w:p>
    <w:p>
      <w:pPr>
        <w:pStyle w:val="Normal"/>
        <w:spacing w:lineRule="exact" w:line="27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№ 878–45–VI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”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</w:t>
        <w:tab/>
        <w:t>У абзаці другому пункту 1 рішення цифри „4 976 315,6”, „4 830 220,3”, „146 095,3” замінити відповідно цифрами „5 118 257,6”, „4 881 405,1”, „236 852,5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</w:t>
        <w:tab/>
        <w:t>У абзаці третьому пункту 1 рішення цифри „5 065 483,1”, „4 724 266,1”, „341 217,0” замінити відповідно цифрами „5 207 483,9”,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</w:t>
        <w:tab/>
        <w:t>У абзаці шостому пункту 1 рішення цифри „108 968,7”, „117 999,8”, „9 031,1” замінити відповідно цифрами „160 094,7”, „169 184,6”, „9 089,9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4.</w:t>
        <w:tab/>
        <w:t>У абзаці сьомому пункту 1 рішення цифри „195 124,1”, „117 999,8” замінити відповідно цифрами „246 308,9”, „169 184,6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5. </w:t>
        <w:tab/>
        <w:t>У пункті 2 рішення цифри „4 724 266,1”, „341 217,0” замінити відповідно цифрами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6.</w:t>
        <w:tab/>
        <w:t>У пункті 6 рішення цифру „91 287,3” замінити цифрою „90 702,1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7.</w:t>
        <w:tab/>
        <w:t>Пункт 13 рішення доповнити абзацами наступного змісту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, відкритих в органах Казначейства;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  <w:t>здійснювати підкріплення коштами з відповідних рахунків обласного бюджету для здійснення повернень помилково та надміру сплачених платежів, відповідно до законодавства”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8.</w:t>
        <w:tab/>
        <w:t>Внести зміни у додатки 1, 2, 3, 5, 6 до рішення, виклавши їх у новій редакції, що додаються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3:00Z</dcterms:created>
  <dc:creator>ZAG10</dc:creator>
  <dc:description/>
  <dc:language>en-US</dc:language>
  <cp:lastModifiedBy>ZAG10</cp:lastModifiedBy>
  <cp:lastPrinted>2015-07-16T12:41:00Z</cp:lastPrinted>
  <dcterms:modified xsi:type="dcterms:W3CDTF">2015-07-24T13:23:00Z</dcterms:modified>
  <cp:revision>2</cp:revision>
  <dc:subject/>
  <dc:title> </dc:title>
</cp:coreProperties>
</file>