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0827278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Положення про управління </w:t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нформації та зв’язків з громадськістю </w:t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Indent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розпорядження голови Київської обласної державної адміністрації від 18 травня 2015 року № 160 „Про ліквідацію відділу забезпечення доступу до публічної інформації Київської обласної державної адміністрації”:</w:t>
      </w:r>
    </w:p>
    <w:p>
      <w:pPr>
        <w:pStyle w:val="TextBodyIndent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Положення про управління інформації та зв’язків з   громад</w:t>
        <w:softHyphen/>
        <w:t>ськістю Київської обласної державної адміністрації, що додається.</w:t>
      </w:r>
    </w:p>
    <w:p>
      <w:pPr>
        <w:pStyle w:val="TextBodyIndent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9 червня 2014 року № 176 „Про затвердження Положення про управління інформації та зв’язків з громадськістю Київської обласної державної адміністрації”.</w:t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5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     </w:t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                </w:t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30" w:leader="none"/>
          <w:tab w:val="left" w:pos="5190" w:leader="none"/>
        </w:tabs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23.07.2015  № 260</w:t>
        <w:tab/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  <w:tab w:val="center" w:pos="5269" w:leader="none"/>
        </w:tabs>
        <w:spacing w:lineRule="exact" w:line="300"/>
        <w:ind w:left="0" w:right="0" w:firstLine="900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>ПОЛОЖЕННЯ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>про УПРАВЛІННЯ ІНФОРМАЦІЇ ТА зв’язків З ГРОМАДСЬКІСТЮ</w:t>
      </w:r>
      <w:r>
        <w:rPr>
          <w:rFonts w:cs="Times New Roman" w:ascii="Times New Roman" w:hAnsi="Times New Roman"/>
          <w:bCs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uk-UA"/>
        </w:rPr>
        <w:t>київської</w:t>
      </w: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 обласної державної адміністрації</w:t>
      </w:r>
    </w:p>
    <w:p>
      <w:pPr>
        <w:pStyle w:val="Style16"/>
        <w:spacing w:lineRule="exact" w:line="300" w:before="0" w:after="0"/>
        <w:ind w:left="0" w:right="0" w:firstLine="567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567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 УПРАВЛІННЯ ІНФОРМАЦІЇ ТА ЗВ’ЯЗКІВ З ГРОМАДСЬКІСТЮ КИЇВ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далі — управлі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ться головою Київської обласної державної адміністрації, входить до її складу і в межах Київської області забезпечує виконання покладених на управління завдань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є бюджетною, неприбутковою установою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підпорядковане голові Київської обласної державної адміністрації, а також підзвітне та підконтрольне Державному комітету телебачення і радіомовлення України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у своїй діяльності керується Конституцією та законами України, актами Президента України, постановами Кабінету Міністрів України, наказами міністерств, інших центральних органів виконавчої влади, розпорядженнями голови Київської обласної державної адміністрації та цим Положенням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 завданням управління є реалізація державної політики в інформаційній і видавничій сфера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Київської області та організація роботи з питань доступу до публічної інформації в облдержадміністрації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, відповідно до визначених повноважень, виконує такі завдання: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1. організовує викон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і законів України, актів Президента України, постанов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2. забезпечує в межах своїх повноважень захист прав і законних інтересів фізичних та юридичних осіб;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.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4247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. аналізує стан та тенденції соціально-економічного і культурного розвитку в інформаційній  та видавничій сферах у межах Київської області та вживає заходів до усунення недоліків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5. бере участь у підготовці пропозицій до проектів програм соціально-економічного та культурного розвитку Київської обла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6. вносить пропозиції щодо проекту обласного бюджету Київської області; 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7. забезпечує ефективне і цільове використання відповідних бюджетних коштів; 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8. бере участь у підготовці заходів щодо регіонального розвитку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9. розробляє проекти розпоряджень голови Київської облас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0. бере участь у розробленні та погодженні проектів розпоряджень голови Київської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1. бере участь у підготовці звітів голови Київської обласної державної адміністрації для їх розгляду на сесії Київської обласної рад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n29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2.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" w:name="n30"/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3. забезпечує в межах компетенції здійснення заходів щодо запобігання і протидії корупції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2" w:name="n31"/>
      <w:bookmarkEnd w:id="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4.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3" w:name="n32"/>
      <w:bookmarkEnd w:id="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5. розглядає в установленому законодавством порядку звернення громадян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4" w:name="n33"/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6. опрацьовує запити і звернення народних депутатів України та депутатів відповідних місцевих рад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5" w:name="n34"/>
      <w:bookmarkEnd w:id="5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7. забезпечує доступ до публічної інформації, розпорядником якої є управління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6" w:name="n35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8. постійно інформує населення про стан здійснення визначених законом повноважень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7" w:name="n36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9. здійснює повноваження, делеговані Київською обласною радою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0.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8" w:name="n37"/>
      <w:bookmarkStart w:id="9" w:name="n39"/>
      <w:bookmarkEnd w:id="8"/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1. організовує роботу з укомплектування, зберігання, обліку та використання архівних документів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n40"/>
      <w:bookmarkEnd w:id="1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2. забезпечує у межах своїх повноважень реалізацію державної політики стосовно захисту інформації з обмеженим доступом; забезпечує реалізацію державної інформаційної політики за такими напрямами: забезпечення відкритості та прозорості діяльності суб’єктів, владних повноважень, забезпечення доступу кожного до інформа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29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Rvps2"/>
        <w:tabs>
          <w:tab w:val="clear" w:pos="708"/>
          <w:tab w:val="left" w:pos="4575" w:leader="none"/>
          <w:tab w:val="center" w:pos="5173" w:leader="none"/>
        </w:tabs>
        <w:spacing w:lineRule="exact" w:line="29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Rvps2"/>
        <w:spacing w:lineRule="exact" w:line="29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1" w:name="n41"/>
      <w:bookmarkEnd w:id="1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3. бере участь у вирішенні відповідно до законодавства колективних трудових спорів (конфліктів);</w:t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2" w:name="n42"/>
      <w:bookmarkEnd w:id="1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4. забезпечує захист персональних даних;</w:t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3" w:name="n43"/>
      <w:bookmarkEnd w:id="1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5. </w:t>
      </w:r>
      <w:bookmarkStart w:id="14" w:name="n44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сприяє реалізації державної політики у сфері інформації і видавничої справ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6. сприяє безперешкодній діяльності засобів масової інформації та утвердженню свободи слова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7. проводить в установленому законодавством України порядку моніторинг дотримання засобами масової інформації та суб'єктами видавничої справи законодавства з питань, що належать до його компетенції,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,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доступу до публічної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8. проводить аналіз та узагальнює інформацію про ситуацію в інформаційному просторі Київської області шляхом моніторингу інтернет-ресурсів, вітчизняних та іноземних засобів масової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9. 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 через засоби масової інформації та мережу Інтернет, в межах компетенції бере участь в оприлюдненні публічної інформації про діяльність облдержадміністрації, відповідно до статті 15 Закону України 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0. 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1. забезпечує висвітлення в засобах масової інформації участі керівництва Київської обласної державної адміністрації у „круглих столах”,  „гарячих лініях”, готує в межах своїх повноважень інформаційно-аналітичні матеріали до брифінгів, прес-конференцій,  „круглих столів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2. розробляє та здійснює заходи, спрямовані на розвиток місцевої інформаційної інфраструктури, видавнич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3. надає засобам масової інформації, суб'єктам видавничої справи в Київській області методичну, організаційну, практичну та консультаційну допомогу з питань, що належать до його компетен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4.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spacing w:lineRule="exact" w:line="31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  <w:lang w:val="uk-UA"/>
        </w:rPr>
        <w:t>.35. забезпечує інформаційне наповнення офіційного веб-сайту Київської обласної державної адміністрацій та оприлюднення в мережі Інтернет інформації про суспільно-політичний, соціально-економічний, культурний, науково-технічний розвиток області та держави в цілому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6. вносить в установленому порядку пропозиції щодо вдосконалення законодавства з питань діяльності суб'єктів підприємництва у сфері інформації та видавничої справи; притягнення до відповідальності осіб, винних у порушенні законодавства з питань доступу до публічної інформації, що належать до його компетенції;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4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7. бере участь в організації міжнародних заходів, пов'язаних з діяльністю у сфері інформації і видавничої справ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8. сприяє самоорганізації журналістів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3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рияє проведенню соціологічних опитувань різних верств населення з питань оцінки діяльності органів державної влади, політичних партій, громадських організацій;</w:t>
      </w:r>
    </w:p>
    <w:p>
      <w:pPr>
        <w:pStyle w:val="Normal"/>
        <w:spacing w:lineRule="exact" w:line="31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40. </w:t>
      </w:r>
      <w:r>
        <w:rPr>
          <w:rFonts w:cs="Times New Roman" w:ascii="Times New Roman" w:hAnsi="Times New Roman"/>
          <w:szCs w:val="28"/>
          <w:lang w:val="uk-UA"/>
        </w:rPr>
        <w:t>забезпечує підвищення кваліфікації працівників інформаційн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1. надає методичну і практичну допомогу іншим структурним підрозділам Київської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2. бере участь у підготовці матеріалів для засобів масової інформації з питань, що належать до його компетенції, а також сприяє їх поширенню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3. організовує розроблення, виготовлення та розповсюдження інформаційно-презентаційної продук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4. вносить пропозиції щодо відзначення державними нагородами України представників інформаційн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45. забезпечує виконання облдержадміністрацією обов’язків розпорядника інформації, передбачених Законом України „Про доступ до публічної інформації”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46.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здійснює реєстрацію та веде облік запитів на інформацію, що надійшли до облдержадміністрації в порядку, визначеному Законом України 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5.4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є прийом запитів на інформацію, забезпечує їх своєчасне опрацювання та надання відповідей на такі запити в порядку та в строки, визначені Законом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4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запитувачам форми запитів на інформацію та консультації під час оформлення запитів на інформацію, оформлює запити на інформацію у разі, якщо з поважним причин (інвалідність, обмежені фізичні можливості тощо) особа не може подати письмовий запит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4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 аналіз та систематизацію запитів на інформацію за галузевою та іншими ознака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0. забезпечує контроль щодо задоволення запитів на інформацію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1. забезпечує надання роз’яснень запитувачам інформації щодо порядку оскарження рішень, дій чи бездіяльності облдержадміністрації стосовно відмови в задоволенні запиту на інформацію, відстрочки в задоволенні запиту на інформацію, ненадання відповіді на запит  на інформацію, надання недостовірності або неповної інформації, несвоєчасного надання інформації, невиконання облдержадміністрацією обов’язку оприлюднювати інформацію, відповідно до статті 15 Закону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, а також інших рішень, дій чи бездіяльності облдержадміністрації, що порушили законні права та інтереси запитувачів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2. забезпечує направлення запиту на інформацію належному розпоряднику інформації, відповідно до частини третьої статті 22 Закону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5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3.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роводить аналіз та узагальнює інформацію про забезпечення доступу до публічної інформації районними держадміністрація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54. викон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д, опрацювання, ведення обліку, систематизацію, аналіз запитів на інформацію, що надходять до облдерж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5.55.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ує діяльність та надає методичну допомогу посадовим особам або структурним підрозділам райдержадміністрацій області, які є відповідальними за організацію доступу до публічної інформації.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ля здійснення повноважень та виконання завдань, що визначені в Положенні, має право: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одержувати в установленому порядку від інших структурних підрозділів Київської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2. залучати до виконання окремих робіт, участі у вивченні окремих питань спеціалістів, фахівців інших структурних підрозділів Київської обласної державної адміністрації, підприємств, установ та організацій (за погодженням з їх керівниками), представників громадських об'єднань (за  згодою)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3. вносити в установленому порядку пропозиції щодо удосконалення роботи Київської обласної державної адміністрації в інформаційній галузі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5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>6. користуватись в установленому порядку інформаційними базами, системами зв’язку і комунікацій, мережами спеціального зв’язку та транспортними засобами Київської обласної державної адміністрації.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, апаратом Київської обласної державної адміністрації, районними державними адміністраціями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впровадження послідов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чолює начальник,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Державним комітетом телебачення і радіомовлення України в установленому законодавством порядку.  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6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: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60" w:leader="none"/>
          <w:tab w:val="left" w:pos="1440" w:leader="none"/>
        </w:tabs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.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 виконанню покладених на управління завдань, визначає ступінь відповідальності своїх заступників, керівників структурних підрозділів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подає на затвердження голові Київської обласної державної адміністрації положення про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затверджує посадові інструкції працівників управління та розподіляє обов’язки між ни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планує роботу управління, вносить пропозиції щодо формування планів роботи 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вживає заходів до удосконалення організації та підвищення ефективності роботи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звітує перед головою Київської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7. може входити до складу колегії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8. вносить пропозиції щодо розгляду на засіданнях колегії питань, що належать до компетенції управління, та розробляє проекти відповідних рішень, бере участь у нарадах, семінарах з питань, що пов’язані з діяльністю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9. може брати участь у засіданнях Київської обласної рад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0. представляє інтереси управління у взаємовідносинах з іншими структурними підрозділами Київської обласної державної адміністрації, а також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1. видає у межах своїх повноважень накази, організовує контроль за їх виконанням. Накази нормативно-правового характеру, що стосуються прав, свобод і законних інтересів громадян або мають міжвідомчий характер, підлягають державній реєстрації в Головному територіальному управлінні юстиції у Київській області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2. подає на затвердження керівництву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;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3. розпоряджається коштами в межах затвердженого головою Київської обласної державної адміністрації кошторису управління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4. здійснює добір кадрів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5. організовує роботу з підвищення  рівня професійної компетентності державних службовців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6. призначає на посаду та звільняє з посади у порядку, передбаченому законодавством про державну службу, державних службовців  управління, присвоює їм ранги державних службовців, заохочує та притягує до дисциплінарної відповідальності;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7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7. 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8. проводить особистий прийом громадян з питань, що належать до повноважень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9.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0. здійснює інші повноваження, визначені законами України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Накази начальника управління, що супереч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Київської обласної державної адміністрації, Державним комітетом телебачення і радіомовлення України, іншим центральним органом виконавчої влади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n78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11. Начальник управління може мати одного заступника, який призначається на посаду та звільняється з посади головою Київської обласної державної адміністрації за поданням начальника управління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" w:name="n79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12. Граничну чисельність, фонд оплати праці працівників управління визначає голова Київської обласної державної адміністрації у межах відповідних бюджетних призначень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" w:name="n8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13.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bookmarkStart w:id="18" w:name="n81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14. 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30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586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8">
    <w:name w:val="Знак Знак1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33:00Z</dcterms:created>
  <dc:creator>ZAG10</dc:creator>
  <dc:description/>
  <dc:language>en-US</dc:language>
  <cp:lastModifiedBy>ZAG10</cp:lastModifiedBy>
  <cp:lastPrinted>2015-07-16T12:41:00Z</cp:lastPrinted>
  <dcterms:modified xsi:type="dcterms:W3CDTF">2015-07-24T07:34:00Z</dcterms:modified>
  <cp:revision>3</cp:revision>
  <dc:subject/>
  <dc:title> </dc:title>
</cp:coreProperties>
</file>