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5164151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18 травня 2015 року № 160 „Про ліквідацію відділу забезпечення доступу до публічної інформації Київської обласної державної адміністрації”: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оложення про управління інформації та зв’язків з   громад</w:t>
        <w:softHyphen/>
        <w:t>ськістю Київської обласної державної адміністрації, що додається.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9 червня 2014 року № 176 „Про затвердження Положення про управління інформації та зв’язків з громадськістю Київської обласної державної адміністрації”.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5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     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30" w:leader="none"/>
          <w:tab w:val="left" w:pos="5190" w:leader="none"/>
        </w:tabs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23.07.2015  № 260</w:t>
        <w:tab/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center" w:pos="5269" w:leader="none"/>
        </w:tabs>
        <w:spacing w:lineRule="exact" w:line="300"/>
        <w:ind w:left="0" w:right="0" w:firstLine="900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>ПОЛОЖЕННЯ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про УПРАВЛІННЯ ІНФОРМАЦІЇ ТА зв’язків З 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постановами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Київської області та організація роботи з питань доступу до публічної інформації в облдерж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, відповідно до визначених повноважень, виконує такі завдання: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2. забезпечує в межах своїх повноважень захист прав і законних інтересів фізичних та юридичних осіб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4247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6. вносить пропозиції щодо проекту обласного бюджету Київської області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7. забезпечує ефективне і цільове використання відповідних бюджетних коштів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бере участь у підготовці заходів щодо регіонального розвитк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5. розглядає в установленому законодавством порядку звернення громадян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6.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7. забезпечує доступ до публічної інформації, розпорядником якої є управління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8.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 здійснює повноваження, делеговані Київською обласною радою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 забезпечує у межах своїх повноважень реалізацію державної політики стосовно захисту інформації з обмеженим доступом; забезпечує реалізацію державної інформаційної політики за такими напрямами: забезпечення відкритості та прозорості діяльності суб’єктів, владних повноважень, забезпечення доступу кожного до інформ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Rvps2"/>
        <w:tabs>
          <w:tab w:val="clear" w:pos="708"/>
          <w:tab w:val="left" w:pos="4575" w:leader="none"/>
          <w:tab w:val="center" w:pos="5173" w:leader="none"/>
        </w:tabs>
        <w:spacing w:lineRule="exact" w:line="29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 забезпечує захист персональних даних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5. </w:t>
      </w:r>
      <w:bookmarkStart w:id="14" w:name="n44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6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7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,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доступу до публічн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9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, в межах компетенції бере участь в оприлюдненні публічної інформації про діяльність облдержадміністрації, відповідно до статті 15 Закону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0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1. забезпечує висвітлення в засобах масової інформації участі керівництва Київської обласної державної адміністрації у „круглих столах”,  „гарячих лініях”, готує в межах своїх повноважень інформаційно-аналітичні матеріали до брифінгів, прес-конференцій,  „круглих столів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2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3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4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6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 притягнення до відповідальності осіб, винних у порушенні законодавства з питань доступу до публічної інформації, що належать до його компетенції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4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7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8. сприяє самоорганізації журналіст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3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40. </w:t>
      </w:r>
      <w:r>
        <w:rPr>
          <w:rFonts w:cs="Times New Roman" w:ascii="Times New Roman" w:hAnsi="Times New Roman"/>
          <w:szCs w:val="28"/>
          <w:lang w:val="uk-UA"/>
        </w:rPr>
        <w:t>забезпечує підвищення кваліфікації праці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вносить пропозиції щодо відзначення державними нагородами України предста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5. забезпечує виконання облдержадміністрацією обов’язків розпорядника інформації, передбачених Законом України „Про доступ до публічної інформації”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46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дійснює реєстрацію та веде облік запитів на інформацію, що надійшли до облдержадміністрації в порядку, визначеному Законом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4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прийом запитів на інформацію, забезпечує їх своєчасне опрацювання та надання відповідей на такі запити в порядку та в строки, визначені Законом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запитувачам форми запитів на інформацію та консультації під час оформлення запитів на інформацію, оформлює запити на інформацію у разі, якщо з поважним причин (інвалідність, обмежені фізичні можливості тощо) особа не може подати письмовий запит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аналіз та систематизацію запитів на інформацію за галузевою та іншими ознака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0. забезпечує контроль щодо задоволення запитів на інформаці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1. забезпечує надання роз’яснень запитувачам інформації щодо порядку оскарження рішень, дій чи бездіяльності облдержадміністрації стосовно відмови в задоволенні запиту на інформацію, відстрочки в задоволенні запиту на інформацію, ненадання відповіді на запит  на інформацію, надання недостовірності або неповної інформації, несвоєчасного надання інформації, невиконання облдержадміністрацією обов’язку оприлюднювати інформацію, відповідно до статті 15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, а також інших рішень, дій чи бездіяльності облдержадміністрації, що порушили законні права та інтереси запитувачів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2. забезпечує направлення запиту на інформацію належному розпоряднику інформації, відповідно до частини третьої статті 22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3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водить аналіз та узагальнює інформацію про забезпечення доступу до публічної інформації районними держадміністрація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54. викон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д, опрацювання, ведення обліку, систематизацію, аналіз запитів на інформацію, що надходять до облдерж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55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ує діяльність та надає методичну допомогу посадовим особам або структурним підрозділам райдержадміністрацій області, які є відповідальними за організацію доступу до публічної інформації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 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6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, бере участь у нарадах, семінарах з питань, що пов’язані з діяльністю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стосуються прав, свобод і законних інтересів громадян або мають міжвідомчий характер, підлягають державній реєстрації в Головному територіальному управлінні юстиції у Київській област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7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n78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11. Начальник управління може мати одного заступника, який призначається на посаду та звільняється з посади головою Київської обласної державної адміністрації за поданням начальника управління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" w:name="n79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n8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bookmarkStart w:id="18" w:name="n8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586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33:00Z</dcterms:created>
  <dc:creator>ZAG10</dc:creator>
  <dc:description/>
  <dc:language>en-US</dc:language>
  <cp:lastModifiedBy>ZAG10</cp:lastModifiedBy>
  <cp:lastPrinted>2015-07-16T12:41:00Z</cp:lastPrinted>
  <dcterms:modified xsi:type="dcterms:W3CDTF">2015-07-24T07:34:00Z</dcterms:modified>
  <cp:revision>3</cp:revision>
  <dc:subject/>
  <dc:title> </dc:title>
</cp:coreProperties>
</file>