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5649589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07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931" w:leader="none"/>
        </w:tabs>
        <w:spacing w:lineRule="exact" w:line="320"/>
        <w:jc w:val="right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931" w:leader="none"/>
        </w:tabs>
        <w:spacing w:lineRule="exact" w:line="320"/>
        <w:jc w:val="right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center" w:pos="4819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931" w:leader="none"/>
          <w:tab w:val="right" w:pos="9638" w:leader="none"/>
        </w:tabs>
        <w:spacing w:lineRule="exact" w:line="320"/>
        <w:ind w:left="0" w:right="0" w:firstLine="453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Зареєстровано в Головному</w:t>
        <w:tab/>
      </w:r>
    </w:p>
    <w:p>
      <w:pPr>
        <w:pStyle w:val="Style15"/>
        <w:tabs>
          <w:tab w:val="clear" w:pos="708"/>
          <w:tab w:val="left" w:pos="7860" w:leader="none"/>
        </w:tabs>
        <w:spacing w:lineRule="exact" w:line="3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Порядок використання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му управлінн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Style15"/>
        <w:tabs>
          <w:tab w:val="clear" w:pos="708"/>
          <w:tab w:val="center" w:pos="4858" w:leader="none"/>
        </w:tabs>
        <w:spacing w:lineRule="exact" w:line="3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оштів з обласного бюджету</w:t>
        <w:tab/>
        <w:t xml:space="preserve">                    юстиції у Київській області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ля фінансової підтримки </w:t>
      </w:r>
    </w:p>
    <w:p>
      <w:pPr>
        <w:pStyle w:val="Style15"/>
        <w:tabs>
          <w:tab w:val="clear" w:pos="708"/>
          <w:tab w:val="center" w:pos="4858" w:leader="none"/>
        </w:tabs>
        <w:spacing w:lineRule="exact" w:line="3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бласних громадських </w:t>
        <w:tab/>
        <w:t xml:space="preserve">                             08 липня 2015 року  за  № 10/837 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рганізацій інвалідів та ветеранів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spacing w:lineRule="exact" w:line="3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Бюджетного кодексу України, Законів України „Про місцеві державні адміністрації”, „Про громадські об’єднання”, „Про основи соціальної захищеності інвалідів в Україні”, Київської обласної комплексної програми „Турбота” на 2011-2015 роки, затвердженої рішенням Київської обласної ради 24 березня 2011 року № 062-05-VI, та з метою ефективного використання коштів обласного бюджету, які передбачаються на фінансову підтримку обласних громадських організацій інвалідів та ветеранів</w:t>
      </w:r>
    </w:p>
    <w:p>
      <w:pPr>
        <w:pStyle w:val="HTML"/>
        <w:spacing w:lineRule="exact" w:line="3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 Порядок використання коштів з обласного бюджету для фінансової підтримки обласних громадських організацій інвалідів та ветеранів, що додаєть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 Це розпорядження набирає чинності з дня його оприлюдненн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left="0" w:right="98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В.М. Шан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left="0" w:right="98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ind w:left="4956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   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ind w:left="4962" w:right="0" w:firstLine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</w:r>
    </w:p>
    <w:p>
      <w:pPr>
        <w:pStyle w:val="Footer"/>
        <w:tabs>
          <w:tab w:val="clear" w:pos="4677"/>
          <w:tab w:val="clear" w:pos="9355"/>
          <w:tab w:val="left" w:pos="310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center" w:pos="7879" w:leader="none"/>
          <w:tab w:val="left" w:pos="8496" w:leader="none"/>
          <w:tab w:val="left" w:pos="12390" w:leader="none"/>
          <w:tab w:val="left" w:pos="12744" w:leader="none"/>
          <w:tab w:val="left" w:pos="1377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677"/>
          <w:tab w:val="clear" w:pos="9355"/>
          <w:tab w:val="left" w:pos="3105" w:leader="none"/>
          <w:tab w:val="left" w:pos="3540" w:leader="none"/>
          <w:tab w:val="left" w:pos="3960" w:leader="none"/>
          <w:tab w:val="left" w:pos="4050" w:leader="none"/>
          <w:tab w:val="left" w:pos="4248" w:leader="none"/>
          <w:tab w:val="left" w:pos="4290" w:leader="none"/>
          <w:tab w:val="left" w:pos="4530" w:leader="none"/>
          <w:tab w:val="left" w:pos="4680" w:leader="none"/>
          <w:tab w:val="left" w:pos="4956" w:leader="none"/>
          <w:tab w:val="center" w:pos="7879" w:leader="none"/>
          <w:tab w:val="left" w:pos="8496" w:leader="none"/>
          <w:tab w:val="left" w:pos="12390" w:leader="none"/>
          <w:tab w:val="left" w:pos="12744" w:leader="none"/>
          <w:tab w:val="left" w:pos="13770" w:leader="none"/>
        </w:tabs>
        <w:spacing w:lineRule="exact" w:line="28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>.06.2015  № 207</w:t>
      </w:r>
    </w:p>
    <w:p>
      <w:pPr>
        <w:pStyle w:val="Footer"/>
        <w:tabs>
          <w:tab w:val="clear" w:pos="4677"/>
          <w:tab w:val="clear" w:pos="9355"/>
          <w:tab w:val="left" w:pos="310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center" w:pos="7879" w:leader="none"/>
          <w:tab w:val="left" w:pos="8496" w:leader="none"/>
          <w:tab w:val="left" w:pos="12390" w:leader="none"/>
          <w:tab w:val="left" w:pos="12744" w:leader="none"/>
          <w:tab w:val="left" w:pos="1377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677"/>
          <w:tab w:val="clear" w:pos="9355"/>
          <w:tab w:val="left" w:pos="310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center" w:pos="7879" w:leader="none"/>
          <w:tab w:val="left" w:pos="8496" w:leader="none"/>
          <w:tab w:val="left" w:pos="12390" w:leader="none"/>
          <w:tab w:val="left" w:pos="12744" w:leader="none"/>
          <w:tab w:val="left" w:pos="1377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677"/>
          <w:tab w:val="clear" w:pos="9355"/>
          <w:tab w:val="left" w:pos="2895" w:leader="none"/>
          <w:tab w:val="left" w:pos="3105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center" w:pos="7879" w:leader="none"/>
          <w:tab w:val="left" w:pos="8496" w:leader="none"/>
          <w:tab w:val="left" w:pos="12390" w:leader="none"/>
          <w:tab w:val="left" w:pos="12744" w:leader="none"/>
          <w:tab w:val="left" w:pos="13770" w:leader="none"/>
        </w:tabs>
        <w:spacing w:lineRule="exact" w:line="283"/>
        <w:ind w:left="3119" w:right="0" w:firstLine="99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реєстровано в Головному</w:t>
      </w:r>
    </w:p>
    <w:p>
      <w:pPr>
        <w:pStyle w:val="Normal"/>
        <w:tabs>
          <w:tab w:val="clear" w:pos="708"/>
          <w:tab w:val="left" w:pos="3105" w:leader="none"/>
        </w:tabs>
        <w:spacing w:lineRule="exact" w:line="283"/>
        <w:ind w:left="3119" w:right="0" w:firstLine="99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територіальному управлінні</w:t>
      </w:r>
    </w:p>
    <w:p>
      <w:pPr>
        <w:pStyle w:val="Normal"/>
        <w:tabs>
          <w:tab w:val="clear" w:pos="708"/>
          <w:tab w:val="left" w:pos="3105" w:leader="none"/>
          <w:tab w:val="left" w:pos="3480" w:leader="none"/>
        </w:tabs>
        <w:spacing w:lineRule="exact" w:line="283"/>
        <w:ind w:left="3119" w:right="0" w:firstLine="99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юстиції у Київській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3119" w:right="0" w:firstLine="99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spacing w:lineRule="exact" w:line="283"/>
        <w:ind w:left="3119" w:right="0" w:firstLine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8"/>
        </w:rPr>
        <w:tab/>
        <w:t>08 липня 2015 року за № 10/8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3315" w:leader="none"/>
        </w:tabs>
        <w:suppressAutoHyphens w:val="true"/>
        <w:overflowPunct w:val="true"/>
        <w:autoSpaceDE w:val="true"/>
        <w:spacing w:lineRule="exact" w:line="300"/>
        <w:ind w:left="864" w:right="0" w:hanging="864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ПОРЯДОК</w:t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икористання коштів з обласного бюджету для фінансової підтримки обласних громадських організацій інвалідів та ветеранів</w:t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Цей Порядок визначає механізм використання коштів, передбачених в обласному бюджеті для надання фінансової підтримки Київських обласних громадських організацій інвалідів та ветеранів (далі – Порядок). </w:t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Головним розпорядником коштів з обласного бюджету за рахунок яких здійснюється фінансова підтримка громадських організацій інвалідів та ветеранів (далі — громадські організації) є департамент соціального захисту населення Київської обласної державної адміністрації  (далі – Департамент).</w:t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. Одержувачами коштів з обласного бюджету, що надаються згідно з цим Порядком, є  обласні громадські організації. </w:t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5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4. Для отримання коштів з обласного бюдже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ські організації  надають  Департаменту до 30 лип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, що передує періоду, в якому надається фінансова підтримк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яву (додаток 1) на обсяг бюджетного фінансування. До заяви додаютьс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пія статуту (положення) громадської організації, засвідчена нотаріально (подається одноразово під час отримання бюджетних коштів вперше, якщо до зазначеного статуту (положення) не вносилися зміни); 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) копія свідоцтва про реєстрацію громадської організації, засвідчена нотаріально (подається одноразово під час отримання бюджетних коштів вперше, якщо в зазначений документ не вносилися зміни); 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3) копія довідки про взяття на облік платника податків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4) копія протоколу засідання вищого органу громадської організації про обрання посадових осіб; </w:t>
      </w:r>
    </w:p>
    <w:p>
      <w:pPr>
        <w:pStyle w:val="Style15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4830" w:leader="none"/>
          <w:tab w:val="center" w:pos="5173" w:leader="none"/>
        </w:tabs>
        <w:spacing w:lineRule="exact" w:line="3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4830" w:leader="none"/>
          <w:tab w:val="center" w:pos="5173" w:leader="none"/>
        </w:tabs>
        <w:spacing w:lineRule="exact" w:line="3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4545" w:leader="none"/>
          <w:tab w:val="left" w:pos="4830" w:leader="none"/>
          <w:tab w:val="center" w:pos="5173" w:leader="none"/>
        </w:tabs>
        <w:spacing w:lineRule="exact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довідка про фінансово-господарську діяльність організації за рахунок бюджетних коштів за минулий рік, джерела фінансування громадської організації, її матеріально-технічну базу та кадрове забезпечення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) інформація про напрями використання бюджетних коштів за формою, що додається (додаток 2). За достовірність наданої інформації відповідальність покладається на керівника громадської організації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Подані згідно з пунктом 4 цього Порядку документи розглядаються Департаментом протягом одного місяця з дня їх надходження.  У разі подання громадською організацією неповного пакету необхідних документів, термін розгляду заяви продовжується  на 7 робочих дні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працьовані Департаментом пропозиції щодо фінансової підтримки громадських організацій включаються до бюджетного запиту при формуванні видатків обласного бюджету Київської області на відповідний бюджетний рік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Обсяг бюджетних коштів, що виділяються громадським організаціям, визначається з урахуванням: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сті запланованих заходів (програм) цілям та пріоритетам державної політики у сфері соціального захисту інвалідів та ветеранів, а також очікуваним результатам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уальності, соціальної спрямованості та інноваційності заходів (програм) для відповідної категорії громадян, а також чіткості, повноти і правильності обрання такої категорії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ів діяльності громадської організації у минулому році та досвіду її роботи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ціональності та економності використання громадською організацією бюджетних коштів, зокрема обґрунтованості запропонованої вартості витрат, залучення небюджетного фінансування, відповідності запланованих витрат здійсненим заходам (виконаним програмам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формації про напрями використання бюджетних кошт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явності детальних розрахунків та обґрунтувань за кожним напрямом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ристання бюджетних коштів і у разі надання фінансової підтримки у минулих роках - результатів аналізу ефективності їх використання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вня кадрового, матеріально-технічного та методичного забезпечення, необхідного для здійснення заходів (виконання програм)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вня підвищення розміру мінімальної заробітної плати для працівників підприємств і організацій невиробничої сфери Українського товариства глухих (далі - УТОГ) та Українського товариства сліпих (далі - УТОС), підприємств та 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’єднань зазначених товариств, які спрямовують бюджетні кошти на утримання своїх соціально-культурних підрозділ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45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45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45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Rvps2"/>
        <w:shd w:fill="FFFFFF" w:val="clear"/>
        <w:tabs>
          <w:tab w:val="clear" w:pos="708"/>
          <w:tab w:val="left" w:pos="4680" w:leader="none"/>
        </w:tabs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ості соціально-культурних підрозділів підприємств та об’єднань УТОГу та УТОСу (бібліотек, клубів, навчально-інформаційних центрів, редакцій періодичних видань, реабілітаційних установ тощо)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поділ бюджетних коштів між громадськими організаціями здійснюється пропорційно до економічно-обгрунтованої потреби в межах затвердженого Київською обласною радою фінансового ресурсу на відповідний бюджетний рік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  <w:t xml:space="preserve">7. Бюджетні кошти спрямовуються на: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дійснення заходів органами управління громадської організації, передбачених  статутом (положенням) (асамблеї, з’їзди, пленуми, засідання ради, президії, правління, конференції, загальні збори)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здійснення заходів з реалізації завдань, визначених статутом (положенням) громадської організації, </w:t>
      </w:r>
      <w:r>
        <w:rPr>
          <w:rFonts w:cs="Times New Roman" w:ascii="Times New Roman" w:hAnsi="Times New Roman"/>
          <w:sz w:val="28"/>
          <w:szCs w:val="28"/>
        </w:rPr>
        <w:t>положен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венції про права інвалідів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ходів з нагоди Міжнародного дня інвалідів, Дня ветеранів, проведення конгресів, зборів, форумів, тренінгів, курсів, навчальних семінарів, виставок,  засідань за круглим столом (крім оплати фуршетів та банкетів)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 навчання голови та секретаря комітету з конкурсних торгів громадської організації, що здійснює закупівлю товарів, робіт і послуг в установленому законодавством порядку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 здійснення заходів із соціального захисту інвалідів та ветеранів, до яких залучаються громадські організації відповідно до законодавства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ідтримку підприємств і організацій невиробничої сфери УТОГу та УТОСу, підприємств та об’єднань зазначених товариств, які спрямовують бюджетні кошти на утримання своїх соціально-культурних підрозділів, у тому числі матеріальне заохочення їх працівників, в обсязі, що не перевищує разом з нарахуваннями 80 відсотків загального обсягу бюджетних коштів, передбачених зазначеним товариствам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матеріальне заохочення (винагороди) працівників громадської організації, які забезпечують роботу такої організації, в обсязі, що не перевищує разом з нарахуваннями 35 відсотків загального обсягу бюджетних коштів, передбачених громадській організації, крім організацій, зазначених 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підпункті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цього пункту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hr-HR"/>
        </w:rPr>
        <w:t>7) здійснення заходів з відвідування військових поховань і військових пам’ятників 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hr-HR"/>
        </w:rPr>
        <w:t>постанови Кабінету Міністрів України від                 24 листопада 1997 р. № 1302 „Про затвердження Порядку і норм фінансування відвідування військових поховань та військових пам’ятників організованими групами ветеранів війни з використанням бюджетних коштів”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hd w:fill="FFFFFF" w:val="clear"/>
        <w:tabs>
          <w:tab w:val="clear" w:pos="708"/>
          <w:tab w:val="left" w:pos="4755" w:leader="none"/>
          <w:tab w:val="center" w:pos="5173" w:leader="none"/>
        </w:tabs>
        <w:spacing w:lineRule="exact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Rvps2"/>
        <w:shd w:fill="FFFFFF" w:val="clear"/>
        <w:tabs>
          <w:tab w:val="clear" w:pos="708"/>
          <w:tab w:val="left" w:pos="4755" w:leader="none"/>
          <w:tab w:val="center" w:pos="5173" w:leader="none"/>
        </w:tabs>
        <w:spacing w:lineRule="exact" w:line="30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) оплата в сумі не більше 15 відсотків загального обсягу наданих громадській організації бюджетних коштів: 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енди приміщень, обладнання та інвентарю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n53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их послуг у межах середніх норм споживання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" w:name="n54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луг з поштового зв’язку та електрозв’язку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" w:name="n55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луг з поточного ремонту інвентарю, обладнання та приміщень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" w:name="n56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луг з придбання, встановлення, користування та обслуговування довідково-інформаційних, системних програм і програм бухгалтерського обліку та веб-сторінки громадської організації, забезпечення доступу до електронної пошти та Інтернету, а також нотаріальних послуг з оформлення установчих документів громадської організації, що надаються державними нотаріальними конторами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4" w:name="n57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нцелярських виробів і витратних матеріал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5" w:name="n58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іодичних, довідкових, інформаційних, аналітичних та методичних видань з питань соціального захисту і реабілітації інвалідів та ветеранів, діяльності громадських організацій та бухгалтерського обліку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лату відряджень працівників громадської організації та відшкодування учасникам заходу витрат на проїз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ристання коштів обласного бюджету на інші цілі забороняєть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Громадські організації, які отримують кошти з обласного бюджету,  подають Департаменту щороку до 20 лютого наступного року звіт про цільове використання бюджетних кошт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в установленому законодавством 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9. Департамент проводить моніторинг здійснення заходів, передбачених у пункті 7 цього Порядку, із зазначенням обсягу бюджетних коштів, витрачених на здійснення таких заходів та досягнення цілей. </w:t>
      </w:r>
      <w:bookmarkStart w:id="6" w:name="n117"/>
      <w:bookmarkEnd w:id="6"/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ські організації, які отримують кошти з обласного бюджету, подають до Департаменту щомісяця до 5 числа наступного за звітним інформацію для проведення такого моніторингу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7" w:name="n115"/>
      <w:bookmarkStart w:id="8" w:name="n72"/>
      <w:bookmarkStart w:id="9" w:name="n115"/>
      <w:bookmarkStart w:id="10" w:name="n72"/>
      <w:bookmarkEnd w:id="9"/>
      <w:bookmarkEnd w:id="10"/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Контроль за цільовим використанням коштів покладається на Департамент.</w:t>
      </w:r>
    </w:p>
    <w:p>
      <w:pPr>
        <w:pStyle w:val="Normal"/>
        <w:tabs>
          <w:tab w:val="clear" w:pos="708"/>
          <w:tab w:val="left" w:pos="3315" w:leader="none"/>
        </w:tabs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bookmarkStart w:id="11" w:name="n80"/>
      <w:bookmarkStart w:id="12" w:name="n80"/>
      <w:bookmarkEnd w:id="12"/>
    </w:p>
    <w:p>
      <w:pPr>
        <w:pStyle w:val="Normal"/>
        <w:tabs>
          <w:tab w:val="clear" w:pos="708"/>
          <w:tab w:val="left" w:pos="7140" w:leader="none"/>
        </w:tabs>
        <w:spacing w:lineRule="exact" w:line="3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3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320" w:before="0" w:after="0"/>
        <w:ind w:left="-18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387" w:leader="none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1                                  </w:t>
      </w:r>
    </w:p>
    <w:p>
      <w:pPr>
        <w:pStyle w:val="Style15"/>
        <w:tabs>
          <w:tab w:val="clear" w:pos="708"/>
          <w:tab w:val="left" w:pos="7860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орядк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використання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оштів з обласного бюджету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ля фінансової підтримк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бласних громадських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рганізацій інвалідів та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теранів (пункт 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ректору департаменту соціального захисту населення Київської облас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громадської організ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місцезнаходження громадської організ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969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969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0" w:right="0" w:firstLine="426"/>
        <w:rPr>
          <w:rFonts w:ascii="Times New Roman" w:hAnsi="Times New Roman" w:eastAsia="Antiqua;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Просимо включити до проекту обласного бюджету  на 20____ рік кошти в сумі _______ грн на підтримку 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8"/>
        </w:rPr>
        <w:t>(назва громадської організ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прями, за якими планується використовувати кошти у 20____ році, дод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поваг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             _____________                   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(посада керівника)                 (підпис)                                (ініціали, прізвищ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_______»   ________________________  20____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М.П.</w:t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2                           </w:t>
      </w:r>
    </w:p>
    <w:p>
      <w:pPr>
        <w:pStyle w:val="Style15"/>
        <w:tabs>
          <w:tab w:val="clear" w:pos="708"/>
          <w:tab w:val="left" w:pos="7860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орядк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використання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оштів з обласного бюджету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ля фінансової підтримк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бласних громадських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рганізацій інвалідів та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теранів (пункт 4.6)</w:t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right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u w:val="single"/>
        </w:rPr>
        <w:t>Форма</w:t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right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прям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ристання бюджетних коштів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громадської організації)</w:t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483"/>
        <w:gridCol w:w="3147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прями використання коштів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ґрунтування  необхідності використання кошті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сяг потреби в коштах (грн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івник організації_________________        ________________________________</w:t>
      </w:r>
    </w:p>
    <w:p>
      <w:pPr>
        <w:pStyle w:val="Normal"/>
        <w:tabs>
          <w:tab w:val="clear" w:pos="708"/>
          <w:tab w:val="left" w:pos="2790" w:leader="none"/>
          <w:tab w:val="left" w:pos="7005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(підпис)</w:t>
        <w:tab/>
        <w:t>(ініціали та прізвище)</w:t>
      </w:r>
    </w:p>
    <w:p>
      <w:pPr>
        <w:pStyle w:val="Normal"/>
        <w:tabs>
          <w:tab w:val="clear" w:pos="708"/>
          <w:tab w:val="left" w:pos="2790" w:leader="none"/>
          <w:tab w:val="left" w:pos="7005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left" w:pos="7005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left" w:pos="7005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М.П.  «____»  _______________20___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</w:pPr>
    <w:rPr>
      <w:rFonts w:ascii="Courier New" w:hAnsi="Courier New" w:cs="Courier New"/>
      <w:sz w:val="20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2.rada.gov.ua/laws/show/995_g7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13:00Z</dcterms:created>
  <dc:creator>ZAG10</dc:creator>
  <dc:description/>
  <dc:language>en-US</dc:language>
  <cp:lastModifiedBy>ZAG10</cp:lastModifiedBy>
  <cp:lastPrinted>2015-07-14T10:13:00Z</cp:lastPrinted>
  <dcterms:modified xsi:type="dcterms:W3CDTF">2015-07-14T12:33:00Z</dcterms:modified>
  <cp:revision>3</cp:revision>
  <dc:subject/>
  <dc:title> </dc:title>
</cp:coreProperties>
</file>