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17366470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лип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 організацію та проведення в Київській област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изову громадян України на строкову військову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лужбу у жовтні – листопаді 2015 року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військовий обов’язок і військову службу”, „Про місцеві державні адміністрації”,  Указу Президента України від 17 лютого 2015 року  № 88/2015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  та з метою забезпечення успішного проведення чергового призову громадян України на строкову військову службу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орити обласну призовну комісію у складі згідно з додатком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епартаменту охорони здоров’я Київської облдержадміністрації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napToGrid w:val="false"/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, забезпечити її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йдержадміністраціям, міськвиконкомам (міст обласного значення), починаючи з 01 вересня 2015 року забезпечити виконання заходів,   пов’язаних   із   підготовкою   та   проведенням  у  жовтні  –  листопаді 2015 року призову на строкову військову службу до лав Збройних Сил України та інших військових формувань громадян України чоловічої статі, які до дня відправлення у військові частини досягли 20 років, та старших осіб, які не досягли 27-річного віку і не мають права на звільнення або відстрочку від призову на строкову військову служб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цією метою в строк до 01 вересня 2015 ро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утворити районні (міські) призовні комісії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3.2. затвердити графіки засідань призовних комісій, порядок проведення та забезпечення заходів з організації призову громадян України на строкову військову службу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28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виділити лікарів та медичний персонал для роботи у складі медичних комісій, забезпечити їх медикаментами, інструментарієм, медичним і господарським майном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забезпечити відповідно до вимог чинного законодавства охорону громадського порядку на призовних дільницях і збірному пункті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результати проведеної роботи проінформувати Київську  облдержадміністрацію до 10 грудня 2015 рок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бласній призовній комісії про підсумки роботи проінформувати Київську облдержадміністрацію до 14 грудня 2015 року.</w:t>
      </w:r>
    </w:p>
    <w:p>
      <w:pPr>
        <w:pStyle w:val="Normal"/>
        <w:spacing w:lineRule="exact" w:line="300"/>
        <w:ind w:left="0" w:righ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left="-360" w:right="0" w:firstLine="106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  <w:t xml:space="preserve">                                           В.М.Шандра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6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left="6237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розпорядження голови адміністрації</w:t>
      </w:r>
    </w:p>
    <w:p>
      <w:pPr>
        <w:pStyle w:val="Normal"/>
        <w:spacing w:lineRule="exact" w:line="260"/>
        <w:ind w:left="684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225" w:leader="none"/>
        </w:tabs>
        <w:spacing w:lineRule="exact" w:line="260"/>
        <w:ind w:left="-72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7.205  № 258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exact" w:line="260"/>
        <w:ind w:left="-7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К Л А Д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призовної комісії</w:t>
      </w:r>
    </w:p>
    <w:p>
      <w:pPr>
        <w:pStyle w:val="Normal"/>
        <w:spacing w:lineRule="exact" w:line="26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6"/>
        <w:gridCol w:w="349"/>
        <w:gridCol w:w="29"/>
        <w:gridCol w:w="5580"/>
      </w:tblGrid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иївської облдерж-адміністрації, голова комісії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шаталов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геній Олександр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ійськовий комісар Київського обласного військового комісаріату, заступник голови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жн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а Василівна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overflowPunct w:val="true"/>
              <w:autoSpaceDE w:val="true"/>
              <w:spacing w:lineRule="exact" w:line="260"/>
              <w:ind w:left="0" w:right="0" w:hanging="0"/>
              <w:rPr>
                <w:rFonts w:ascii="Times New Roman" w:hAnsi="Times New Roman" w:eastAsia="Antiqua;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омплектування та призову Київського обласного військового комісаріату, секретар коміс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60"/>
              <w:ind w:left="-54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ндаренко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Серг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з координації діяльності правоохоронних органів, військових та громадських формувань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0"/>
              <w:ind w:left="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Єрьомі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ший офіцер відділу комплектування та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ову Київського обласного військового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місаріату </w:t>
            </w:r>
          </w:p>
          <w:p>
            <w:pPr>
              <w:pStyle w:val="Normal"/>
              <w:spacing w:lineRule="exact" w:line="260"/>
              <w:ind w:left="255" w:right="0" w:hanging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вулич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оборонно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ами, протидії та виявлення коруп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99" w:right="0" w:hanging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совський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Іван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ення та контролю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парату </w:t>
            </w:r>
            <w:r>
              <w:rPr>
                <w:rFonts w:cs="Times New Roman" w:ascii="Times New Roman" w:hAnsi="Times New Roman"/>
                <w:szCs w:val="28"/>
              </w:rPr>
              <w:t>Київсько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60"/>
              <w:ind w:left="246" w:right="0" w:hanging="2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енни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Ісак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охорони здоров’я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60"/>
              <w:ind w:left="171" w:right="0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гова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а Борис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 – начальник управління комунальних навчальних закладів департаменту освіти і науки Київської облдержадміністрації</w:t>
            </w:r>
          </w:p>
        </w:tc>
      </w:tr>
    </w:tbl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ступник голови, виконуючий обов’язки</w:t>
      </w:r>
    </w:p>
    <w:p>
      <w:pPr>
        <w:pStyle w:val="Normal"/>
        <w:spacing w:lineRule="exact" w:line="260"/>
        <w:ind w:left="-180"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рівника апарату адміністрації</w:t>
        <w:tab/>
        <w:tab/>
        <w:tab/>
        <w:t xml:space="preserve">    </w:t>
        <w:tab/>
        <w:tab/>
        <w:t xml:space="preserve">            О.Б.Корбан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6:00Z</dcterms:created>
  <dc:creator>ZAG10</dc:creator>
  <dc:description/>
  <dc:language>en-US</dc:language>
  <cp:lastModifiedBy>ZAG10</cp:lastModifiedBy>
  <cp:lastPrinted>2015-07-16T12:41:00Z</cp:lastPrinted>
  <dcterms:modified xsi:type="dcterms:W3CDTF">2015-07-23T07:36:00Z</dcterms:modified>
  <cp:revision>2</cp:revision>
  <dc:subject/>
  <dc:title> </dc:title>
</cp:coreProperties>
</file>