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9415747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изову громадян України на строкову військов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лужбу у жовтні – листопаді 2015 року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 Указу Президента України від 17 лютого 2015 року 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 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орити обласну призовну комісію у складі згідно з додатком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napToGrid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, забезпечити її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, міськвиконкомам (міст обласного значення), починаючи з 01 вересня 2015 року забезпечити виконання заходів,   пов’язаних   із   підготовкою   та   проведенням  у  жовтні  –  листопаді 2015 року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цією метою в строк до 01 верес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забезпечити відповідно до вимог чинного законодавства охорону громадського порядку на призовних дільницях і збірному пункті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результати проведеної роботи проінформувати Київську  облдержадміністрацію до 10 груд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бласній призовній комісії про підсумки роботи проінформувати Київську облдержадміністрацію до 14 грудня 2015 року.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-360" w:right="0" w:firstLine="106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6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225" w:leader="none"/>
        </w:tabs>
        <w:spacing w:lineRule="exact" w:line="260"/>
        <w:ind w:left="-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7.205  № 25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, голова комісії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rPr>
                <w:rFonts w:ascii="Times New Roman" w:hAnsi="Times New Roman" w:eastAsia="Antiqua;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ісаріату 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вул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оборонно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ами, протидії та виявлення коруп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вський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</w:rPr>
              <w:t>Київсько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енни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– начальник управління комунальних навчальних закладів департаменту освіти і науки Київської облдержадміністрації</w:t>
            </w:r>
          </w:p>
        </w:tc>
      </w:tr>
    </w:tbl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     О.Б.Корбан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6:00Z</dcterms:created>
  <dc:creator>ZAG10</dc:creator>
  <dc:description/>
  <dc:language>en-US</dc:language>
  <cp:lastModifiedBy>ZAG10</cp:lastModifiedBy>
  <cp:lastPrinted>2015-07-16T12:41:00Z</cp:lastPrinted>
  <dcterms:modified xsi:type="dcterms:W3CDTF">2015-07-23T07:36:00Z</dcterms:modified>
  <cp:revision>2</cp:revision>
  <dc:subject/>
  <dc:title> </dc:title>
</cp:coreProperties>
</file>