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70750051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утворення  обласного штабу із забезпечення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воєчасного і організованого проведення комплексу 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биральних робіт сільськогосподарських культур у 2015 році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-90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з метою забезпечення продовольчої безпеки області, недопущення спаду виробництва зерна та забезпечення своєчасного і організованого проведення комплексу збиральних робіт сільськогосподарських культур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2015 році: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BM4"/>
      <w:bookmarkStart w:id="1" w:name="BM4"/>
      <w:bookmarkEnd w:id="1"/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творити  обласний штаб із забезпечення своєчасного і організованого проведення комплексу збиральних робіт сільськогосподарських культу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     2015 році (далі – обласний штаб )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окласти на голів райдержадміністрацій персональну відповідальність за забезпечення у 2015-2016 роках відповідних адміністративно-територіальних одиниць продовольчим зерном у необхідних обсягах та стабілізацію ситуації щодо забезпечення населення зерном та продуктами його переробки.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Райдержадміністраціям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1. щоп’ятниці звітувати перед обласним штабом про хід збиральних робіт  до завершення кампанії по збору урожаю 2015 року;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2. співпрацювати з сільськогосподарськими підприємствами області щодо вирішення проблемних питань, пов’язаних зі збором урожаю, та надавати їм всебічну допомогу.</w:t>
      </w:r>
    </w:p>
    <w:p>
      <w:pPr>
        <w:pStyle w:val="HTML"/>
        <w:spacing w:lineRule="exact" w:line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bookmarkStart w:id="2" w:name="BM6"/>
      <w:bookmarkEnd w:id="2"/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Київської облдержадміністрації Корбана О.Б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0" w:right="0" w:firstLine="7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 xml:space="preserve">            </w:t>
        <w:tab/>
        <w:t xml:space="preserve">        В.М. Шанд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  <w:tab w:val="left" w:pos="2880" w:leader="none"/>
          <w:tab w:val="left" w:pos="7740" w:leader="none"/>
          <w:tab w:val="left" w:pos="7920" w:leader="none"/>
        </w:tabs>
        <w:spacing w:lineRule="exact" w:line="240"/>
        <w:ind w:left="0" w:right="-44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70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70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5460" w:leader="none"/>
          <w:tab w:val="left" w:pos="6120" w:leader="none"/>
          <w:tab w:val="left" w:pos="6370" w:leader="none"/>
          <w:tab w:val="left" w:pos="8140" w:leader="none"/>
          <w:tab w:val="right" w:pos="10266" w:leader="none"/>
        </w:tabs>
        <w:spacing w:lineRule="exact" w:line="28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>адміністрації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від </w:t>
      </w:r>
      <w:r>
        <w:rPr>
          <w:rFonts w:cs="Times New Roman" w:ascii="Times New Roman" w:hAnsi="Times New Roman"/>
          <w:b/>
          <w:bCs/>
          <w:szCs w:val="28"/>
          <w:lang w:val="en-US"/>
        </w:rPr>
        <w:t>17</w:t>
      </w:r>
      <w:r>
        <w:rPr>
          <w:rFonts w:cs="Times New Roman" w:ascii="Times New Roman" w:hAnsi="Times New Roman"/>
          <w:b/>
          <w:bCs/>
          <w:szCs w:val="28"/>
          <w:lang w:val="uk-UA"/>
        </w:rPr>
        <w:t>.07.2015  № 253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500" w:leader="none"/>
          <w:tab w:val="left" w:pos="5460" w:leader="none"/>
          <w:tab w:val="left" w:pos="6120" w:leader="none"/>
          <w:tab w:val="left" w:pos="6370" w:leader="none"/>
        </w:tabs>
        <w:spacing w:lineRule="exact" w:line="280"/>
        <w:ind w:left="3420" w:right="-18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Heading3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280"/>
        <w:ind w:left="-720" w:right="0" w:hanging="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го штабу 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забезпечення своєчасного і організованого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ведення комплексу збиральних робіт сільськогосподарських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firstLine="7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ультур у 2015 роц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720" w:right="0" w:hanging="7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87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60"/>
        <w:gridCol w:w="5685"/>
      </w:tblGrid>
      <w:tr>
        <w:trPr>
          <w:trHeight w:val="894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80"/>
              <w:ind w:left="402" w:right="0" w:hanging="76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80"/>
              <w:ind w:left="0" w:right="0" w:hanging="762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иївської облдержадміністрації, керівник обласного штабу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держадміністрації, заступни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а обласного штабу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воздь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360" w:type="dxa"/>
            <w:tcBorders/>
          </w:tcPr>
          <w:p>
            <w:pPr>
              <w:pStyle w:val="18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ind w:left="402" w:right="0" w:hanging="76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85" w:type="dxa"/>
            <w:tcBorders/>
          </w:tcPr>
          <w:p>
            <w:pPr>
              <w:pStyle w:val="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’язки директора департаменту агропромислового розвитку Київської облдержадміністрації, заступник керівника обласного штабу</w:t>
            </w:r>
          </w:p>
          <w:p>
            <w:pPr>
              <w:pStyle w:val="18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TextBodyIndent"/>
              <w:spacing w:lineRule="exact" w:line="280" w:before="0" w:after="0"/>
              <w:ind w:left="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сунь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Миколаївна</w:t>
            </w:r>
          </w:p>
        </w:tc>
        <w:tc>
          <w:tcPr>
            <w:tcW w:w="360" w:type="dxa"/>
            <w:tcBorders/>
          </w:tcPr>
          <w:p>
            <w:pPr>
              <w:pStyle w:val="18"/>
              <w:tabs>
                <w:tab w:val="clear" w:pos="708"/>
                <w:tab w:val="left" w:pos="762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розвитку галузі рослинництва департаменту агропромислового розвитку  Київської облдержадміністрації, секретар обласного штабу</w:t>
            </w:r>
          </w:p>
        </w:tc>
      </w:tr>
      <w:tr>
        <w:trPr/>
        <w:tc>
          <w:tcPr>
            <w:tcW w:w="9870" w:type="dxa"/>
            <w:gridSpan w:val="3"/>
            <w:tcBorders/>
            <w:vAlign w:val="bottom"/>
          </w:tcPr>
          <w:p>
            <w:pPr>
              <w:pStyle w:val="TextBodyIndent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Indent"/>
              <w:spacing w:lineRule="exact" w:line="28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и обласного штабу: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4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0"/>
        <w:gridCol w:w="5685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енерального директора з наукової діяльності Державної установи „Інститут охорони ґрунтів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зценн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рший оперуповноважений, підполковник Головного управління Служби безпеки України у м. Києві та Київській області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рда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ліна Анатол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обласного державного центру експертизи сортів рослин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асилинец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Ренард Дмит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ind w:left="792" w:right="0" w:hanging="83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лікувально-профілактичного відділу департаменту охорони здоров’я Київської облдержадміністрації</w:t>
            </w:r>
          </w:p>
          <w:p>
            <w:pPr>
              <w:pStyle w:val="Normal"/>
              <w:spacing w:lineRule="exact" w:line="280"/>
              <w:ind w:left="0" w:right="0" w:hanging="13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4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0"/>
        <w:gridCol w:w="5685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лас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закритого акціонерного товариства „Компанія Інтерлогос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яг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олодими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ї державної фітосанітарної інспекції Київської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перуповноважений управління Державної служби боротьби з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вягінце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якості та умов зберігання сільськогосподарської продукції управління контролю якості сільськогосподарської продукції Державної інспекції сільського господарства в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гнат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контролю якості насіння та садивного матеріалу  Державної інспекції сільського господарства в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мінськи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Франц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Центру наукового забезпечення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гропромислового виробництва Київської області  (за згодою)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драт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інспектор відділу пожежної безпеки Управління  державного нагляду (контролю) у сфері пожежної, техногенної безпеки та цивільного захисту Головного управління Державної служби надзвичайних ситуацій України у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Марина Геннад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зуро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Юрій Микит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начальник управління агропромислового розвитку Став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ндз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редактор відділу новин радіо „Голос Києва”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3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04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0"/>
        <w:gridCol w:w="5685"/>
      </w:tblGrid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ц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оюзу сільськогосподарських підприємств Київської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ряд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Ростислав Віктор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, начальник відділу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нітарного нагляду Бориспільського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жрайонного управління Головного  управління Держсанепідслужби у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в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державної організації „Київська державна регіональна телерадіокомпанія”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менець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тоінспектор відділу автомобільно – технічної інспекції Управління Державної автоінспекції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плюк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ригорій Михайл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агропромислового розвитку Броварської райдержадміністрації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руп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водних ресурсів у </w:t>
            </w:r>
          </w:p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єві та Київській області (за згодою)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Микола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exact" w:line="280"/>
              <w:ind w:left="2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Київського регіонального відділення Аграрного фонду ( за згодою)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41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311"/>
        <w:spacing w:lineRule="exact" w:line="28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28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апарату адміністрації                                                     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ind w:left="415" w:right="415" w:hanging="0"/>
        <w:jc w:val="center"/>
        <w:textAlignment w:val="baseline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cs="Antiqua;Times New Roman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</w:pPr>
    <w:rPr>
      <w:rFonts w:ascii="Courier New" w:hAnsi="Courier New" w:cs="Courier New"/>
      <w:color w:val="000000"/>
      <w:sz w:val="21"/>
      <w:szCs w:val="21"/>
      <w:lang w:val="ru-RU" w:eastAsia="zh-CN"/>
    </w:rPr>
  </w:style>
  <w:style w:type="paragraph" w:styleId="18">
    <w:name w:val="Знак Знак1"/>
    <w:basedOn w:val="Normal"/>
    <w:qFormat/>
    <w:pPr>
      <w:suppressAutoHyphens w:val="true"/>
      <w:overflowPunct w:val="true"/>
      <w:autoSpaceDE w:val="true"/>
    </w:pPr>
    <w:rPr>
      <w:rFonts w:ascii="Verdana" w:hAnsi="Verdana" w:cs="Verdana"/>
      <w:sz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9:00Z</dcterms:created>
  <dc:creator>ZAG10</dc:creator>
  <dc:description/>
  <dc:language>en-US</dc:language>
  <cp:lastModifiedBy>ZAG10</cp:lastModifiedBy>
  <cp:lastPrinted>2015-07-16T12:41:00Z</cp:lastPrinted>
  <dcterms:modified xsi:type="dcterms:W3CDTF">2015-07-17T11:59:00Z</dcterms:modified>
  <cp:revision>2</cp:revision>
  <dc:subject/>
  <dc:title> </dc:title>
</cp:coreProperties>
</file>