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3099313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 обласного штабу із забезпечення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воєчасного і організованого проведення комплексу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биральних робіт сільськогосподарських культур у 2015 році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метою забезпечення продовольчої безпеки області, недопущення спаду виробництва зерна та забезпечення своєчасного і організованого проведення комплексу збиральних робіт сільськогосподарських культур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2015 році: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M4"/>
      <w:bookmarkStart w:id="1" w:name="BM4"/>
      <w:bookmarkEnd w:id="1"/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творити  обласний штаб із забезпечення своєчасного і організованого проведення комплексу збиральних робіт сільськогосподарських культу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     2015 році (далі – обласний штаб 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класти на голів райдержадміністрацій персональну відповідальність за забезпечення у 2015-2016 роках відповідних адміністративно-територіальних одиниць продовольчим зерном у необхідних обсягах та стабілізацію ситуації щодо забезпечення населення зерном та продуктами його переробки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щоп’ятниці звітувати перед обласним штабом про хід збиральних робіт  до завершення кампанії по збору урожаю 2015 року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івпрацювати з сільськогосподарськими підприємствами області щодо вирішення проблемних питань, пов’язаних зі збором урожаю, та надавати їм всебічну допомогу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2" w:name="BM6"/>
      <w:bookmarkEnd w:id="2"/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держадміністрації Корбана О.Б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       </w:t>
        <w:tab/>
        <w:t xml:space="preserve">        В.М. Шанд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>17</w:t>
      </w:r>
      <w:r>
        <w:rPr>
          <w:rFonts w:cs="Times New Roman" w:ascii="Times New Roman" w:hAnsi="Times New Roman"/>
          <w:b/>
          <w:bCs/>
          <w:szCs w:val="28"/>
          <w:lang w:val="uk-UA"/>
        </w:rPr>
        <w:t>.07.2015  № 253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8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го штабу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своєчасного і організова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ведення комплексу збиральних робіт сільськогосподарських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ультур у 2015 роц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7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60"/>
        <w:gridCol w:w="5685"/>
      </w:tblGrid>
      <w:tr>
        <w:trPr>
          <w:trHeight w:val="894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ind w:left="0" w:right="0" w:hanging="762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керівник обласного штабу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обласного штаб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60" w:type="dxa"/>
            <w:tcBorders/>
          </w:tcPr>
          <w:p>
            <w:pPr>
              <w:pStyle w:val="18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85" w:type="dxa"/>
            <w:tcBorders/>
          </w:tcPr>
          <w:p>
            <w:pPr>
              <w:pStyle w:val="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, заступник керівника обласного штабу</w:t>
            </w:r>
          </w:p>
          <w:p>
            <w:pPr>
              <w:pStyle w:val="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TextBodyIndent"/>
              <w:spacing w:lineRule="exact" w:line="280" w:before="0" w:after="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сун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галузі рослинництва департаменту агропромислового розвитку  Київської облдержадміністрації, секретар обласного штабу</w:t>
            </w:r>
          </w:p>
        </w:tc>
      </w:tr>
      <w:tr>
        <w:trPr/>
        <w:tc>
          <w:tcPr>
            <w:tcW w:w="9870" w:type="dxa"/>
            <w:gridSpan w:val="3"/>
            <w:tcBorders/>
            <w:vAlign w:val="bottom"/>
          </w:tcPr>
          <w:p>
            <w:pPr>
              <w:pStyle w:val="TextBodyIndent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Indent"/>
              <w:spacing w:lineRule="exact" w:line="28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и обласного штабу: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енерального директора з наукової діяльності Державної установи „Інститут охорони ґрунтів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зценн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перуповноважений, підполковник Головного управління Служби безпеки України у м. Києві та Київській області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д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Анатол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державного центру експертизи сортів рослин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енард Дмит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лікувально-профілактичного відділу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8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закритого акціонерного товариства „Компанія Інтерлогос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яг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ї державної фітосанітарної інспекції Київської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вягінце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якості та умов зберігання сільськогосподарської продукції управління контролю якості сільськогосподарської продукції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нат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онтролю якості насіння та садивного матеріалу 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інськ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Франц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Центру наукового забезпечення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гропромислового виробництва Київської області  (за згодою)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дра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інспектор відділу пожежної безпеки Управління  державного нагляду (контролю) у сфері пожежної, техногенної безпеки та цивільного захисту Головного управління Державної служби надзвичайних ситуацій України у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Геннад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Юрій Микит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агропромислового розвитку Став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ндз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відділу новин радіо „Голос Києва”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3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ряд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остислав Віктор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, начальник відділу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нітарного нагляду Бориспільського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районного управління Головного  управління Держсанепідслужби у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енец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тоінспектор відділу автомобільно – технічної інспекції Управління Державної 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плюк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игорій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Броварської райдержадміністрації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уп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і та Київській області (за згодою)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регіонального відділення Аграрного фонду ( за згодою)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cs="Antiqua;Times New Roman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color w:val="000000"/>
      <w:sz w:val="21"/>
      <w:szCs w:val="21"/>
      <w:lang w:val="ru-RU" w:eastAsia="zh-CN"/>
    </w:rPr>
  </w:style>
  <w:style w:type="paragraph" w:styleId="18">
    <w:name w:val="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9:00Z</dcterms:created>
  <dc:creator>ZAG10</dc:creator>
  <dc:description/>
  <dc:language>en-US</dc:language>
  <cp:lastModifiedBy>ZAG10</cp:lastModifiedBy>
  <cp:lastPrinted>2015-07-16T12:41:00Z</cp:lastPrinted>
  <dcterms:modified xsi:type="dcterms:W3CDTF">2015-07-17T11:59:00Z</dcterms:modified>
  <cp:revision>2</cp:revision>
  <dc:subject/>
  <dc:title> </dc:title>
</cp:coreProperties>
</file>