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5741450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6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ро розподіл субвенції </w:t>
      </w:r>
      <w:r>
        <w:rPr>
          <w:rFonts w:cs="Times New Roman" w:ascii="Times New Roman" w:hAnsi="Times New Roman"/>
          <w:b/>
          <w:color w:val="000000"/>
          <w:szCs w:val="28"/>
        </w:rPr>
        <w:t>з д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ержавного 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юджету між місцевими бюджетами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ідповідно до статей 23, 108 Бюджетного кодексу України, Законів України „Про місцеві державні адміністрації”, „Про місцеве самоврядування в Україні”, „Про державний бюджет України на 2015 рік”, постанови Кабінету Міністрів України від 04 червня 2015 року № 375 </w:t>
      </w:r>
      <w:r>
        <w:rPr>
          <w:rFonts w:cs="Times New Roman" w:ascii="Times New Roman" w:hAnsi="Times New Roman"/>
          <w:szCs w:val="28"/>
        </w:rPr>
        <w:t xml:space="preserve">„Питання погашення у </w:t>
        <w:br/>
        <w:t>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</w:t>
      </w:r>
      <w:r>
        <w:rPr>
          <w:rFonts w:cs="Times New Roman" w:ascii="Times New Roman" w:hAnsi="Times New Roman"/>
          <w:color w:val="000000"/>
          <w:szCs w:val="28"/>
        </w:rPr>
        <w:t>, рішення Київської обласної ради від 29 грудня 2014 року № 878-45-VІ „Про обласний бюджет Київської області на 2015 рік”, з урахуванням листа департаменту житлово-кому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господарства і паливно-енергетичного    комплексу    облдержадміністрації    від   17  червня  2015  року 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color w:val="000000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1-16/1620: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Здійснити розподіл між місцевими бюджетами Київської області обсягу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що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за КФК 250383 (спеціальний фонд) згідно з додатком.</w:t>
      </w:r>
    </w:p>
    <w:p>
      <w:pPr>
        <w:pStyle w:val="Normal"/>
        <w:shd w:fill="FFFFFF" w:val="clear"/>
        <w:spacing w:lineRule="exact" w:line="29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Департаменту фінансів Київської облдержадміністрації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ій обласній раді.</w:t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Контроль за виконання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6.07.2015  № 249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ж місцевими бюджетами Київської області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сягу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що надають населенню послуги з централізованого водопостачання та водовідведення, яка 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2"/>
        <w:gridCol w:w="720"/>
        <w:gridCol w:w="451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айонні та міські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міст обласного значення) бюдж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субвенції (тис.грн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риш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79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4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23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78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6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7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3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7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518,9</w:t>
            </w:r>
          </w:p>
        </w:tc>
      </w:tr>
    </w:tbl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2"/>
        <w:gridCol w:w="720"/>
        <w:gridCol w:w="46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983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яслав-Хмельниц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9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ії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8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7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ерезан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іла Церкв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 528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ориспіл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5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ровари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99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уч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Васильк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41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Ірпін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193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Обух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33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Переяслав-Хмельниц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95,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Ржищ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5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Славути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7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Фаст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598,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90 757,2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46:00Z</dcterms:created>
  <dc:creator>ZAG10</dc:creator>
  <dc:description/>
  <dc:language>en-US</dc:language>
  <cp:lastModifiedBy>ZAG10</cp:lastModifiedBy>
  <cp:lastPrinted>2015-07-16T12:41:00Z</cp:lastPrinted>
  <dcterms:modified xsi:type="dcterms:W3CDTF">2015-07-16T09:46:00Z</dcterms:modified>
  <cp:revision>2</cp:revision>
  <dc:subject/>
  <dc:title> </dc:title>
</cp:coreProperties>
</file>