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99802335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3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лип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24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Про внесення змін до розпорядження голови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иївської обласної державної адміністрації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від 26 березня 2013 року № 108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ів України „Про місцеві державні адміністрації”, „Про соціальний діалог в Україні”, </w:t>
      </w:r>
      <w:r>
        <w:rPr>
          <w:rFonts w:cs="Times New Roman" w:ascii="Times New Roman" w:hAnsi="Times New Roman"/>
          <w:lang w:val="uk-UA"/>
        </w:rPr>
        <w:t xml:space="preserve">Указу Президента України                            від 02 квітня 2011 року № 347/2011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lang w:val="uk-UA"/>
        </w:rPr>
        <w:t xml:space="preserve">Про Національну тристоронню соціально-економічну раду”, </w:t>
      </w:r>
      <w:r>
        <w:rPr>
          <w:rFonts w:cs="Times New Roman" w:ascii="Times New Roman" w:hAnsi="Times New Roman"/>
          <w:szCs w:val="28"/>
          <w:lang w:val="uk-UA"/>
        </w:rPr>
        <w:t xml:space="preserve">розпорядження голови Київської обласної державної адміністрації від 06 березня 2015 року № 54 „Про розподіл обов’язків між головою, першим заступником голови, заступниками голови та керівником апарату Київської обласної держаної адміністрації”, </w:t>
      </w:r>
      <w:r>
        <w:rPr>
          <w:rFonts w:cs="Times New Roman" w:ascii="Times New Roman" w:hAnsi="Times New Roman"/>
          <w:lang w:val="uk-UA"/>
        </w:rPr>
        <w:t>з метою підвищення ролі професійних спілок і організацій роботодавців та їх об’єднань у формуванні соціально-економічної політики в області</w:t>
      </w:r>
      <w:r>
        <w:rPr>
          <w:rFonts w:cs="Times New Roman" w:ascii="Times New Roman" w:hAnsi="Times New Roman"/>
          <w:szCs w:val="28"/>
          <w:lang w:val="uk-UA"/>
        </w:rPr>
        <w:t>:</w:t>
      </w:r>
    </w:p>
    <w:p>
      <w:pPr>
        <w:pStyle w:val="Normal"/>
        <w:shd w:fill="FFFFFF" w:val="clear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uk-UA"/>
        </w:rPr>
        <w:t>1. Делегувати повноважних представників від Київської облдержадміністрації до Київської обласної територіальної тристоронньої соціально-економічної ради згідно з додатком.</w:t>
      </w:r>
    </w:p>
    <w:p>
      <w:pPr>
        <w:pStyle w:val="Normal"/>
        <w:shd w:fill="FFFFFF" w:val="clear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uk-UA"/>
        </w:rPr>
        <w:t xml:space="preserve">2. У пункт 4 розпорядження голови Київської облдержадміністрації </w:t>
      </w:r>
      <w:r>
        <w:rPr>
          <w:rFonts w:cs="Times New Roman" w:ascii="Times New Roman" w:hAnsi="Times New Roman"/>
          <w:lang w:val="uk-UA"/>
        </w:rPr>
        <w:t xml:space="preserve">від   26 березня 2013 року № 108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lang w:val="uk-UA"/>
        </w:rPr>
        <w:t>Про утворення Київської обласної територіальної тристоронньої соціально-економічно ради” внести такі зміни:</w:t>
      </w:r>
    </w:p>
    <w:p>
      <w:pPr>
        <w:pStyle w:val="Normal"/>
        <w:shd w:fill="FFFFFF" w:val="clear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>2.1. в</w:t>
      </w:r>
      <w:r>
        <w:rPr>
          <w:rFonts w:cs="Times New Roman" w:ascii="Times New Roman" w:hAnsi="Times New Roman"/>
          <w:szCs w:val="28"/>
          <w:lang w:val="uk-UA"/>
        </w:rPr>
        <w:t>вести до складу секретаріату Київської обласної територіальної тристоронньої соціально-економічної ради Мацька С.В. – керівника секретаріату (секретаря) ради, заступника директора департаменту соціального захисту населення Київської облдержадміністрації;</w:t>
      </w:r>
    </w:p>
    <w:p>
      <w:pPr>
        <w:pStyle w:val="Normal"/>
        <w:shd w:fill="FFFFFF" w:val="clear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uk-UA"/>
        </w:rPr>
        <w:t>2.2. вивести зі складу секретаріату Київської обласної територіальної тристоронньої соціально-економічної ради Винника О.М.</w:t>
      </w:r>
    </w:p>
    <w:p>
      <w:pPr>
        <w:pStyle w:val="Normal"/>
        <w:shd w:fill="FFFFFF" w:val="clear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Визнати таким, що втратив чинність, пункт 3 розпорядження голови Київської обласної державної адміністрації від 26 березня 2013 року № 108 „Про утворення Київської обласної територіальної тристоронньої соціально-економічної ради”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  <w:tab/>
        <w:tab/>
        <w:tab/>
        <w:tab/>
        <w:t xml:space="preserve">           В.М. Шандра</w:t>
      </w:r>
    </w:p>
    <w:p>
      <w:pPr>
        <w:pStyle w:val="Normal"/>
        <w:ind w:left="0"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567" w:gutter="0" w:header="0" w:top="180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11"/>
        <w:jc w:val="left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211"/>
        <w:jc w:val="left"/>
        <w:rPr>
          <w:rFonts w:ascii="Times New Roman" w:hAnsi="Times New Roman" w:cs="Times New Roman"/>
          <w:b/>
          <w:b/>
          <w:lang w:val="ru-RU" w:eastAsia="en-US"/>
        </w:rPr>
      </w:pPr>
      <w:r>
        <w:rPr>
          <w:rFonts w:cs="Times New Roman" w:ascii="Times New Roman" w:hAnsi="Times New Roman"/>
          <w:b/>
          <w:lang w:val="ru-RU" w:eastAsia="en-US"/>
        </w:rPr>
      </w:r>
    </w:p>
    <w:p>
      <w:pPr>
        <w:pStyle w:val="211"/>
        <w:jc w:val="left"/>
        <w:rPr>
          <w:rFonts w:ascii="Times New Roman" w:hAnsi="Times New Roman" w:cs="Times New Roman"/>
          <w:b/>
          <w:b/>
          <w:lang w:val="ru-RU" w:eastAsia="en-US"/>
        </w:rPr>
      </w:pPr>
      <w:r>
        <w:rPr>
          <w:rFonts w:cs="Times New Roman" w:ascii="Times New Roman" w:hAnsi="Times New Roman"/>
          <w:b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7425</wp:posOffset>
                </wp:positionH>
                <wp:positionV relativeFrom="paragraph">
                  <wp:posOffset>-200660</wp:posOffset>
                </wp:positionV>
                <wp:extent cx="2534285" cy="157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285" cy="157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E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  <w:lang w:val="uk-UA"/>
                              </w:rPr>
                              <w:t>Додато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  <w:lang w:val="uk-UA"/>
                              </w:rPr>
                              <w:t>до розпорядження голови адміністраці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  <w:lang w:val="uk-UA"/>
                              </w:rPr>
                              <w:t>від 13.07.2015  № 24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EFF" strokeweight="0pt" style="position:absolute;rotation:-0;width:199.55pt;height:124.1pt;mso-wrap-distance-left:9.05pt;mso-wrap-distance-right:9.05pt;mso-wrap-distance-top:0pt;mso-wrap-distance-bottom:0pt;margin-top:-15.8pt;mso-position-vertical-relative:text;margin-left:277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8"/>
                          <w:lang w:val="uk-UA"/>
                        </w:rPr>
                        <w:t>Додато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8"/>
                          <w:lang w:val="uk-UA"/>
                        </w:rPr>
                        <w:t>до розпорядження голови адміністрації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8"/>
                          <w:lang w:val="uk-UA"/>
                        </w:rPr>
                        <w:t>від 13.07.2015  № 2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1"/>
        <w:jc w:val="left"/>
        <w:rPr>
          <w:rFonts w:ascii="Times New Roman" w:hAnsi="Times New Roman" w:cs="Times New Roman"/>
          <w:b/>
          <w:b/>
          <w:lang w:val="ru-RU" w:eastAsia="en-US"/>
        </w:rPr>
      </w:pPr>
      <w:r>
        <w:rPr>
          <w:rFonts w:cs="Times New Roman" w:ascii="Times New Roman" w:hAnsi="Times New Roman"/>
          <w:b/>
          <w:lang w:val="ru-RU" w:eastAsia="en-US"/>
        </w:rPr>
      </w:r>
    </w:p>
    <w:p>
      <w:pPr>
        <w:pStyle w:val="211"/>
        <w:jc w:val="lef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21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1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1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1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11"/>
        <w:spacing w:lineRule="exact" w:line="28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11"/>
        <w:spacing w:lineRule="exact" w:line="28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К Л А Д</w:t>
      </w:r>
    </w:p>
    <w:p>
      <w:pPr>
        <w:pStyle w:val="211"/>
        <w:spacing w:lineRule="exact" w:line="28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овноважних представників від Київської облдержадміністрації </w:t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о Київської обласної територіальної тристоронньої </w:t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соціально-економічної ради</w:t>
      </w:r>
    </w:p>
    <w:p>
      <w:pPr>
        <w:pStyle w:val="211"/>
        <w:spacing w:lineRule="exact" w: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17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10"/>
        <w:gridCol w:w="5597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рцхаладзе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ев Ревазович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97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 заступник голови Київської облдержадміністрації, співголова ради</w:t>
            </w:r>
          </w:p>
        </w:tc>
      </w:tr>
      <w:tr>
        <w:trPr>
          <w:trHeight w:val="1066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ук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Олексій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97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конуючий обов’язки  директора департаменту соціального захисту населення Київської облдержадміністрації, заступник співголови ради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цько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Віктор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97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департаменту соціального захисту населення Київської облдержадміністрації, керівник секретаріату ради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9617" w:type="dxa"/>
            <w:gridSpan w:val="3"/>
            <w:tcBorders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територіальної тристоронньої соціально-економічної ради:</w:t>
            </w:r>
          </w:p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воздь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Василь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97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иконуючий обов’язки директора департаменту агропромислового розвитку Київської облдержадміністрації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рамушка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ариса Іллівна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97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фінансів Київської облдержадміністрації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ль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лина Миколаї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97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житлово-комунального господарства і паливно-енергетичного комплексу Київської облдержадміністрації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зуренко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Анатолій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97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Головного управління Державної фіскальної служби у Київській області (за згодою)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узиченко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аніслав Валерій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97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Головного управління Держпраці України у Київській області (за згодою)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рохнавець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й Ярослав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97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иконуючий обов’язки директора Київського обласного центру зайнятості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ab/>
      </w:r>
      <w:r>
        <w:rPr>
          <w:rFonts w:cs="Times New Roman" w:ascii="Times New Roman" w:hAnsi="Times New Roman"/>
          <w:szCs w:val="28"/>
          <w:lang w:val="ru-RU"/>
        </w:rPr>
        <w:t>2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tbl>
      <w:tblPr>
        <w:tblW w:w="9617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10"/>
        <w:gridCol w:w="5597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огова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ра Борисі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97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конуюча обов’язки директора департаменту освіти і науки Київської облдержадміністрації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амойлов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Василь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97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економічного розвитку і торгівлі Київської облдержадміністрації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920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Фатхутдінов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ь Гайнул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97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Головного управління Пенсійного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фонду України у Київській області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83"/>
        <w:ind w:left="-426" w:right="0" w:hanging="0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283"/>
        <w:ind w:left="-426" w:right="0" w:hanging="0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ind w:left="-426" w:right="0" w:firstLine="606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Заступник голови, виконуючий обов’язки</w:t>
      </w:r>
    </w:p>
    <w:p>
      <w:pPr>
        <w:pStyle w:val="Normal"/>
        <w:ind w:left="-426" w:right="0" w:firstLine="606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керівника апарату адміністрації                </w:t>
        <w:tab/>
        <w:t xml:space="preserve">                    </w:t>
        <w:tab/>
        <w:t xml:space="preserve">            О.Б. Корбан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overflowPunct w:val="true"/>
      <w:jc w:val="center"/>
    </w:pPr>
    <w:rPr>
      <w:rFonts w:ascii="Arial" w:hAnsi="Arial" w:cs="Arial"/>
      <w:sz w:val="26"/>
      <w:lang w:val="uk-UA" w:eastAsia="zh-CN"/>
    </w:rPr>
  </w:style>
  <w:style w:type="paragraph" w:styleId="Style24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9:09:00Z</dcterms:created>
  <dc:creator>ZAG10</dc:creator>
  <dc:description/>
  <dc:language>en-US</dc:language>
  <cp:lastModifiedBy>ZAG10</cp:lastModifiedBy>
  <cp:lastPrinted>2015-06-18T14:32:00Z</cp:lastPrinted>
  <dcterms:modified xsi:type="dcterms:W3CDTF">2015-07-13T09:09:00Z</dcterms:modified>
  <cp:revision>2</cp:revision>
  <dc:subject/>
  <dc:title> </dc:title>
</cp:coreProperties>
</file>