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0018812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внесення змін до розпорядження голов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иївської обласної державної адміністрації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26 березня 2013 року № 10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„Про соціальний діалог в Україні”, </w:t>
      </w:r>
      <w:r>
        <w:rPr>
          <w:rFonts w:cs="Times New Roman" w:ascii="Times New Roman" w:hAnsi="Times New Roman"/>
          <w:lang w:val="uk-UA"/>
        </w:rPr>
        <w:t xml:space="preserve">Указу Президента України                            від 02 квітня 2011 року № 347/2011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 xml:space="preserve">Про Національну тристоронню соціально-економічну раду”, </w:t>
      </w:r>
      <w:r>
        <w:rPr>
          <w:rFonts w:cs="Times New Roman" w:ascii="Times New Roman" w:hAnsi="Times New Roman"/>
          <w:szCs w:val="28"/>
          <w:lang w:val="uk-UA"/>
        </w:rPr>
        <w:t xml:space="preserve">розпорядження голови Київської обласної державної адміністрації від 06 березня 2015 року № 54 „Про розподіл обов’язків між головою, першим заступником голови, заступниками голови та керівником апарату Київської обласної держаної адміністрації”, </w:t>
      </w:r>
      <w:r>
        <w:rPr>
          <w:rFonts w:cs="Times New Roman" w:ascii="Times New Roman" w:hAnsi="Times New Roman"/>
          <w:lang w:val="uk-UA"/>
        </w:rPr>
        <w:t>з метою підвищення ролі професійних спілок і організацій роботодавців та їх об’єднань у формуванні соціально-економічної політики в області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1. Делегувати повноважних представників від Київської облдержадміністрації до Київської обласної територіальної тристоронньої соціально-економічної ради згідно з додатком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2. У пункт 4 розпорядження голови Київської облдержадміністрації </w:t>
      </w:r>
      <w:r>
        <w:rPr>
          <w:rFonts w:cs="Times New Roman" w:ascii="Times New Roman" w:hAnsi="Times New Roman"/>
          <w:lang w:val="uk-UA"/>
        </w:rPr>
        <w:t xml:space="preserve">від   26 березня 2013 року № 108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утворення Київської обласної територіальної тристоронньої соціально-економічно ради” внести такі зміни: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2.1. в</w:t>
      </w:r>
      <w:r>
        <w:rPr>
          <w:rFonts w:cs="Times New Roman" w:ascii="Times New Roman" w:hAnsi="Times New Roman"/>
          <w:szCs w:val="28"/>
          <w:lang w:val="uk-UA"/>
        </w:rPr>
        <w:t>вести до складу секретаріату Київської обласної територіальної тристоронньої соціально-економічної ради Мацька С.В. – керівника секретаріату (секретаря) ради, заступника директора департаменту соціального захисту населення Київської облдержадміністрації;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2.2. вивести зі складу секретаріату Київської обласної територіальної тристоронньої соціально-економічної ради Винника О.М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знати таким, що втратив чинність, пункт 3 розпорядження голови Київської обласної державної адміністрації від 26 березня 2013 року № 108 „Про утворення Київської обласної територіальної тристоронньої соціально-економічної ради”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В.М. Шандра</w:t>
      </w:r>
    </w:p>
    <w:p>
      <w:pPr>
        <w:pStyle w:val="Normal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7425</wp:posOffset>
                </wp:positionH>
                <wp:positionV relativeFrom="paragraph">
                  <wp:posOffset>-200660</wp:posOffset>
                </wp:positionV>
                <wp:extent cx="2534285" cy="157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157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E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до розпорядження голови 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від 13.07.2015  № 2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EFF" strokeweight="0pt" style="position:absolute;rotation:-0;width:199.55pt;height:124.1pt;mso-wrap-distance-left:9.05pt;mso-wrap-distance-right:9.05pt;mso-wrap-distance-top:0pt;mso-wrap-distance-bottom:0pt;margin-top:-15.8pt;mso-position-vertical-relative:text;margin-left:27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  <w:t>Додато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  <w:t>до розпорядження голови адміністрації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  <w:t>від 13.07.2015  № 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spacing w:lineRule="exact" w:line="28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spacing w:lineRule="exact" w: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211"/>
        <w:spacing w:lineRule="exact" w: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вноважних представників від Київської облдержадміністрації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Київської обласної територіальної тристоронньої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соціально-економічної ради</w:t>
      </w:r>
    </w:p>
    <w:p>
      <w:pPr>
        <w:pStyle w:val="211"/>
        <w:spacing w:lineRule="exact" w: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7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"/>
        <w:gridCol w:w="559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адміністрації, співголова ради</w:t>
            </w:r>
          </w:p>
        </w:tc>
      </w:tr>
      <w:tr>
        <w:trPr>
          <w:trHeight w:val="106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к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 директора департаменту соціального захисту населення Київської облдержадміністрації, заступник співголови ради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Київської облдержадміністрації, керівник секретаріату ради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617" w:type="dxa"/>
            <w:gridSpan w:val="3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територіальної тристоронньої соціально-економічної ради:</w:t>
            </w:r>
          </w:p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воздь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асиль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узич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ніслав Вале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Держпраці Україн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рохнавець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Ярослав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директора Київського обласного центру зайнятості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ab/>
      </w:r>
      <w:r>
        <w:rPr>
          <w:rFonts w:cs="Times New Roman" w:ascii="Times New Roman" w:hAnsi="Times New Roman"/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617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"/>
        <w:gridCol w:w="559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амойло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онду України у Київській області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3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83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-426" w:right="0" w:firstLine="606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аступник голови, виконуючий обов’язки</w:t>
      </w:r>
    </w:p>
    <w:p>
      <w:pPr>
        <w:pStyle w:val="Normal"/>
        <w:ind w:left="-426" w:right="0" w:firstLine="60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керівника апарату адміністрації                </w:t>
        <w:tab/>
        <w:t xml:space="preserve">                    </w:t>
        <w:tab/>
        <w:t xml:space="preserve">            О.Б. Корбан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jc w:val="center"/>
    </w:pPr>
    <w:rPr>
      <w:rFonts w:ascii="Arial" w:hAnsi="Arial" w:cs="Arial"/>
      <w:sz w:val="26"/>
      <w:lang w:val="uk-UA" w:eastAsia="zh-CN"/>
    </w:rPr>
  </w:style>
  <w:style w:type="paragraph" w:styleId="Style24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09:00Z</dcterms:created>
  <dc:creator>ZAG10</dc:creator>
  <dc:description/>
  <dc:language>en-US</dc:language>
  <cp:lastModifiedBy>ZAG10</cp:lastModifiedBy>
  <cp:lastPrinted>2015-06-18T14:32:00Z</cp:lastPrinted>
  <dcterms:modified xsi:type="dcterms:W3CDTF">2015-07-13T09:09:00Z</dcterms:modified>
  <cp:revision>2</cp:revision>
  <dc:subject/>
  <dc:title> </dc:title>
</cp:coreProperties>
</file>