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90218725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відмову у видачі дозволів на розміщенн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овнішньої реклами в Київській області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Cs/>
          <w:color w:val="FF0000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</w:t>
        <w:br/>
        <w:t xml:space="preserve">статті 38 Закону України „Про автомобільні дороги”, статті 16 Закону України „Про рекламу”,  постанов Кабінету Міністрів України від 05 грудня 2012 року </w:t>
        <w:br/>
        <w:t>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3 березня 2015 року за             № 4/831, та на підставі погоджень від Державного агентства автомобільних доріг України від 19 травня 2015 року № 2099/2/7.2-5-5-527/10, від 22 травня 2015 року № 2156/2/7.2-5-565/10 та Департаменту державної  автомобільної інспекції Міністерства внутрішніх справ 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від 30 травня 2015 року </w:t>
        <w:br/>
        <w:t>№ 4/7-7014 та враховуючи лист-подання департаменту економічного розвитку і торгівлі Київської облдержадміністрації:</w:t>
      </w:r>
    </w:p>
    <w:p>
      <w:pPr>
        <w:pStyle w:val="Normal"/>
        <w:spacing w:lineRule="exact" w:line="260"/>
        <w:ind w:left="0" w:right="0" w:firstLine="360"/>
        <w:jc w:val="both"/>
        <w:rPr>
          <w:rFonts w:ascii="Times New Roman" w:hAnsi="Times New Roman" w:cs="Times New Roman"/>
          <w:bCs/>
          <w:color w:val="FF0000"/>
          <w:szCs w:val="28"/>
        </w:rPr>
      </w:pPr>
      <w:r>
        <w:rPr>
          <w:rFonts w:cs="Times New Roman" w:ascii="Times New Roman" w:hAnsi="Times New Roman"/>
          <w:bCs/>
          <w:color w:val="FF0000"/>
          <w:szCs w:val="28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Відмовити у видачі дозволів  на розміщення зовнішньої реклами в Київській області поза межами населених пунктів розповсюджувачам зовнішньої реклами за переліком, згідно з додатком.</w:t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 </w:t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spacing w:lineRule="exact" w:line="280"/>
        <w:ind w:left="5400" w:right="0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07.07.2015  № 245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ерелік розповсюджувачів зовнішньої реклами, яким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відмовлено у видачі дозволів на розміщення зовнішньої реклами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 Київській області поза межами населених пунктів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991"/>
        <w:gridCol w:w="2988"/>
      </w:tblGrid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№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озповсюджувач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Тип рекламного засоб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л. (кв.м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ісце розташування рекламного засобу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В „Продагросервіс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ламний щит, що стоїть окрем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-Чернігів-Нові Яриловичі, під’їзд до м. Бровари, км 3+900 пра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Продагросервіс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що стоїть окрем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иїв-Чернігів-Нові Яриловичі, під’їзд до м. Бровари, км 3+900 лі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ламний щит, двобічний, горизонталь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-03 Київ-Харків-Довжанський, км 22+200 пра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2+900 пра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3+400 пра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3+8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4+1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4+400 праворуч</w:t>
            </w:r>
          </w:p>
        </w:tc>
      </w:tr>
    </w:tbl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2</w:t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991"/>
        <w:gridCol w:w="2988"/>
      </w:tblGrid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 площин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5+0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вобіч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5+6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вобіч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9+2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 площин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31+0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вобіч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31+3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-06 Київ-Чоп, км 21+3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1+65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1+8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2+5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2+55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4+900 праворуч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, виконуючий обов’язки</w:t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а апарату адміністрації </w:t>
        <w:tab/>
        <w:tab/>
        <w:t xml:space="preserve">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42:00Z</dcterms:created>
  <dc:creator>ZAG10</dc:creator>
  <dc:description/>
  <dc:language>en-US</dc:language>
  <cp:lastModifiedBy>ZAG10</cp:lastModifiedBy>
  <cp:lastPrinted>2015-07-08T15:32:00Z</cp:lastPrinted>
  <dcterms:modified xsi:type="dcterms:W3CDTF">2015-07-08T12:32:00Z</dcterms:modified>
  <cp:revision>3</cp:revision>
  <dc:subject/>
  <dc:title> </dc:title>
</cp:coreProperties>
</file>