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257427464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лип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>24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Про відмову у видачі дозволів на розміщення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зовнішньої реклами в Київській області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оза межами населених пунктів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spacing w:lineRule="exact" w:line="260"/>
        <w:ind w:left="0" w:right="0" w:firstLine="720"/>
        <w:jc w:val="both"/>
        <w:rPr>
          <w:rFonts w:ascii="Times New Roman" w:hAnsi="Times New Roman" w:cs="Times New Roman"/>
          <w:bCs/>
          <w:color w:val="FF0000"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Відповідно до Законів України „Про дозвільну систему у сфері господарської діяльності”, „Про перелік документів дозвільного характеру у сфері господарської діяльності”, „Про місцеві державні адміністрації”, </w:t>
        <w:br/>
        <w:t xml:space="preserve">статті 38 Закону України „Про автомобільні дороги”, статті 16 Закону України „Про рекламу”,  постанов Кабінету Міністрів України від 05 грудня 2012 року </w:t>
        <w:br/>
        <w:t>№ 1135 „Про затвердження Типових правил розміщення зовнішньої реклами поза межами населених пунктів”, розпоряджень голови Київської облдерж</w:t>
        <w:softHyphen/>
        <w:t>адміністрації від 22 травня 2013 № 196 „Про затвердження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17 липня 2013 року за № 13/793, від 19 листопада 2014 року № 383 „Про внесення змін до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28 листопада 2014 року за № 19/821, від 16 березня 2015 року № 68 „Про внесення змін до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23 березня 2015 року за             № 4/831, та на підставі погоджень від Державного агентства автомобільних доріг України від 19 травня 2015 року № 2099/2/7.2-5-5-527/10, від 22 травня 2015 року № 2156/2/7.2-5-565/10 та Департаменту державної  автомобільної інспекції Міністерства внутрішніх справ Україн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 xml:space="preserve">від 30 травня 2015 року </w:t>
        <w:br/>
        <w:t>№ 4/7-7014 та враховуючи лист-подання департаменту економічного розвитку і торгівлі Київської облдержадміністрації:</w:t>
      </w:r>
    </w:p>
    <w:p>
      <w:pPr>
        <w:pStyle w:val="Normal"/>
        <w:spacing w:lineRule="exact" w:line="260"/>
        <w:ind w:left="0" w:right="0" w:firstLine="360"/>
        <w:jc w:val="both"/>
        <w:rPr>
          <w:rFonts w:ascii="Times New Roman" w:hAnsi="Times New Roman" w:cs="Times New Roman"/>
          <w:bCs/>
          <w:color w:val="FF0000"/>
          <w:szCs w:val="28"/>
        </w:rPr>
      </w:pPr>
      <w:r>
        <w:rPr>
          <w:rFonts w:cs="Times New Roman" w:ascii="Times New Roman" w:hAnsi="Times New Roman"/>
          <w:bCs/>
          <w:color w:val="FF0000"/>
          <w:szCs w:val="28"/>
        </w:rPr>
      </w:r>
    </w:p>
    <w:p>
      <w:pPr>
        <w:pStyle w:val="Normal"/>
        <w:spacing w:lineRule="exact" w:line="260"/>
        <w:ind w:left="0" w:right="0"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Відмовити у видачі дозволів  на розміщення зовнішньої реклами в Київській області поза межами населених пунктів розповсюджувачам зовнішньої реклами за переліком, згідно з додатком.</w:t>
      </w:r>
    </w:p>
    <w:p>
      <w:pPr>
        <w:pStyle w:val="Normal"/>
        <w:spacing w:lineRule="exact" w:line="260"/>
        <w:ind w:left="0" w:right="0"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 </w:t>
      </w:r>
    </w:p>
    <w:p>
      <w:pPr>
        <w:pStyle w:val="Normal"/>
        <w:spacing w:lineRule="exact" w:line="260"/>
        <w:ind w:left="0" w:right="0" w:firstLine="90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spacing w:lineRule="exact" w:line="260"/>
        <w:ind w:left="0" w:right="0" w:firstLine="90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                                                                            В.М.Шандра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pacing w:val="-2"/>
          <w:szCs w:val="28"/>
        </w:rPr>
      </w:pPr>
      <w:r>
        <w:rPr>
          <w:rFonts w:cs="Times New Roman" w:ascii="Times New Roman" w:hAnsi="Times New Roman"/>
          <w:bCs/>
          <w:spacing w:val="-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pacing w:val="-2"/>
          <w:szCs w:val="28"/>
        </w:rPr>
      </w:pPr>
      <w:r>
        <w:rPr>
          <w:rFonts w:cs="Times New Roman" w:ascii="Times New Roman" w:hAnsi="Times New Roman"/>
          <w:bCs/>
          <w:spacing w:val="-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pacing w:val="-2"/>
          <w:szCs w:val="28"/>
        </w:rPr>
      </w:pPr>
      <w:r>
        <w:rPr>
          <w:rFonts w:cs="Times New Roman" w:ascii="Times New Roman" w:hAnsi="Times New Roman"/>
          <w:bCs/>
          <w:spacing w:val="-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pacing w:val="-2"/>
          <w:szCs w:val="28"/>
        </w:rPr>
      </w:pPr>
      <w:r>
        <w:rPr>
          <w:rFonts w:cs="Times New Roman" w:ascii="Times New Roman" w:hAnsi="Times New Roman"/>
          <w:bCs/>
          <w:spacing w:val="-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pacing w:val="-2"/>
          <w:szCs w:val="28"/>
        </w:rPr>
      </w:pPr>
      <w:r>
        <w:rPr>
          <w:rFonts w:cs="Times New Roman" w:ascii="Times New Roman" w:hAnsi="Times New Roman"/>
          <w:bCs/>
          <w:spacing w:val="-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pacing w:val="-2"/>
          <w:szCs w:val="28"/>
        </w:rPr>
      </w:pPr>
      <w:r>
        <w:rPr>
          <w:rFonts w:cs="Times New Roman" w:ascii="Times New Roman" w:hAnsi="Times New Roman"/>
          <w:bCs/>
          <w:spacing w:val="-2"/>
          <w:szCs w:val="28"/>
        </w:rPr>
      </w:r>
    </w:p>
    <w:p>
      <w:pPr>
        <w:pStyle w:val="Normal"/>
        <w:ind w:left="5720" w:right="0" w:firstLine="65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даток</w:t>
      </w:r>
    </w:p>
    <w:p>
      <w:pPr>
        <w:pStyle w:val="Normal"/>
        <w:spacing w:lineRule="exact" w:line="300"/>
        <w:ind w:left="572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left="572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</w:t>
      </w:r>
      <w:r>
        <w:rPr>
          <w:rFonts w:cs="Times New Roman" w:ascii="Times New Roman" w:hAnsi="Times New Roman"/>
          <w:b/>
          <w:szCs w:val="28"/>
        </w:rPr>
        <w:t>до розпорядження голови</w:t>
      </w:r>
    </w:p>
    <w:p>
      <w:pPr>
        <w:pStyle w:val="Normal"/>
        <w:spacing w:lineRule="exact" w:line="280"/>
        <w:ind w:left="5400" w:right="0"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</w:t>
      </w:r>
      <w:r>
        <w:rPr>
          <w:rFonts w:cs="Times New Roman" w:ascii="Times New Roman" w:hAnsi="Times New Roman"/>
          <w:b/>
          <w:szCs w:val="28"/>
        </w:rPr>
        <w:t>адміністрації</w:t>
      </w:r>
    </w:p>
    <w:p>
      <w:pPr>
        <w:pStyle w:val="Normal"/>
        <w:spacing w:lineRule="exact" w:line="28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spacing w:lineRule="exact" w:line="28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>від 07.07.2015  № 245</w:t>
      </w:r>
    </w:p>
    <w:p>
      <w:pPr>
        <w:pStyle w:val="Normal"/>
        <w:spacing w:lineRule="exact" w:line="28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270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Перелік розповсюджувачів зовнішньої реклами, яким 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відмовлено у видачі дозволів на розміщення зовнішньої реклами 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в Київській області поза межами населених пунктів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835"/>
        <w:gridCol w:w="991"/>
        <w:gridCol w:w="2988"/>
      </w:tblGrid>
      <w:tr>
        <w:trPr>
          <w:trHeight w:val="9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№</w:t>
            </w:r>
          </w:p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з\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Розповсюджувач рекл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Тип рекламного засоб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Пл. (кв.м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Місце розташування рекламного засобу</w:t>
            </w:r>
          </w:p>
        </w:tc>
      </w:tr>
      <w:tr>
        <w:trPr>
          <w:trHeight w:val="3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ОВ „Продагросервіс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кламний щит, що стоїть окрем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иїв-Чернігів-Нові Яриловичі, під’їзд до м. Бровари, км 3+900 праворуч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9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ТОВ „Продагросервіс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Рекламний щит, що стоїть окрем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3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Київ-Чернігів-Нові Яриловичі, під’їзд до м. Бровари, км 3+900 ліворуч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ОП Саргсян Ванік Єнок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кламний щит, двобічний, горизонталь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-03 Київ-Харків-Довжанський, км 22+200 праворуч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ФОП Саргсян Ванік Єнок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Рекламний щит, двобічний, горизонталь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3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-03 Київ-Харків-Довжанський, км 22+900 праворуч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ФОП Саргсян Ванік Єнок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Рекламний щит, двобічний, горизонталь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4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-03 Київ-Харків-Довжанський, км 23+400 праворуч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ФОП Саргсян Ванік Єнок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Рекламний щит, двобічний, горизонтальний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-03 Київ-Харків-Довжанський, км 23+800 пра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ФОП Саргсян Ванік Єнок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Рекламний щит, двобічний, горизонтальний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-03 Київ-Харків-Довжанський, км 24+100 пра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ФОП Саргсян Ванік Єнок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Рекламний щит, двобічний, горизонтальний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-03 Київ-Харків-Довжанський, км 24+400 праворуч</w:t>
            </w:r>
          </w:p>
        </w:tc>
      </w:tr>
    </w:tbl>
    <w:p>
      <w:pPr>
        <w:pStyle w:val="Normal"/>
        <w:spacing w:lineRule="exact" w:line="280"/>
        <w:ind w:left="0" w:right="0" w:hanging="180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exact" w:line="280"/>
        <w:ind w:left="0" w:right="0" w:hanging="180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280"/>
        <w:ind w:left="4248" w:right="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szCs w:val="28"/>
        </w:rPr>
        <w:t>2</w:t>
      </w:r>
    </w:p>
    <w:p>
      <w:pPr>
        <w:pStyle w:val="Normal"/>
        <w:spacing w:lineRule="exact" w:line="280"/>
        <w:ind w:left="0" w:right="0" w:hanging="1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835"/>
        <w:gridCol w:w="991"/>
        <w:gridCol w:w="2988"/>
      </w:tblGrid>
      <w:tr>
        <w:trPr>
          <w:trHeight w:val="3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ФОП Саргсян Ванік Єнок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Рекламний щит, горизонтальний,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4 площини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7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-03 Київ-Харків-Довжанський, км 25+000 пра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ФОП Саргсян Ванік Єнок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Рекламний щит, горизонтальний,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двобічний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4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-03 Київ-Харків-Довжанський, км 25+600 пра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ФОП Саргсян Ванік Єнок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Рекламний щит, горизонтальний,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двобічний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-03 Київ-Харків-Довжанський, км 29+200 пра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ФОП Саргсян Ванік Єнок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Рекламний щит, горизонтальний,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4 площини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-03 Київ-Харків-Довжанський, км 31+000 пра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ФОП Саргсян Ванік Єнок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Рекламний щит, горизонтальний,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двобічний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-03 Київ-Харків-Довжанський, км 31+300 пра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ОВ „Світ Ріелті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кламний щит, двобічний, горизонтальний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-06 Київ-Чоп, км 21+300 пра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ТОВ „Світ Ріелті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Рекламний щит, двобічний, горизонтальний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3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-06 Київ-Чоп, км 21+650 пра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ТОВ „Світ Ріелті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Рекламний щит, двобічний, горизонтальний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3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-06 Київ-Чоп, км 21+800 пра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ТОВ „Світ Ріелті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Рекламний щит, двобічний, горизонтальний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3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-06 Київ-Чоп, км 22+500 пра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ТОВ „Світ Ріелті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Рекламний щит, двобічний, горизонтальний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3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-06 Київ-Чоп, км 22+550 пра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ТОВ „Світ Ріелті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Рекламний щит, двобічний, горизонталь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3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-06 Київ-Чоп, км 24+900 праворуч</w:t>
            </w:r>
          </w:p>
        </w:tc>
      </w:tr>
    </w:tbl>
    <w:p>
      <w:pPr>
        <w:pStyle w:val="Normal"/>
        <w:spacing w:lineRule="exact" w:line="28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spacing w:lineRule="exact" w:line="280"/>
        <w:ind w:left="0" w:right="0" w:hanging="18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ступник голови, виконуючий обов’язки</w:t>
      </w:r>
    </w:p>
    <w:p>
      <w:pPr>
        <w:pStyle w:val="Normal"/>
        <w:spacing w:lineRule="exact" w:line="280"/>
        <w:ind w:left="0" w:right="0" w:hanging="18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ерівника апарату адміністрації </w:t>
        <w:tab/>
        <w:tab/>
        <w:t xml:space="preserve">                                             О.Б.Корбан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42:00Z</dcterms:created>
  <dc:creator>ZAG10</dc:creator>
  <dc:description/>
  <dc:language>en-US</dc:language>
  <cp:lastModifiedBy>ZAG10</cp:lastModifiedBy>
  <cp:lastPrinted>2015-07-08T15:32:00Z</cp:lastPrinted>
  <dcterms:modified xsi:type="dcterms:W3CDTF">2015-07-08T12:32:00Z</dcterms:modified>
  <cp:revision>3</cp:revision>
  <dc:subject/>
  <dc:title> </dc:title>
</cp:coreProperties>
</file>