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31430238"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u w:val="none"/>
          <w:lang w:val="uk-UA"/>
        </w:rPr>
        <w:t xml:space="preserve"> </w:t>
      </w:r>
    </w:p>
    <w:p>
      <w:pPr>
        <w:pStyle w:val="Normal"/>
        <w:widowControl w:val="false"/>
        <w:ind w:left="0" w:right="0" w:firstLine="750"/>
        <w:jc w:val="center"/>
        <w:rPr>
          <w:rFonts w:ascii="Times New Roman" w:hAnsi="Times New Roman" w:cs="Times New Roman"/>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D0%25A1%25D1%2585%25D0%25B2%25D0"/>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схваленого рішенням Гостомельської селищної ради Київської області від 04.06.2015 № 1045-55-VI, рішенням Горенської сільської ради Києво-Святошинського району Київської області від 04 червня 2015 року, рішенням Озерської сільської ради Бородянського району Київської області від 11 червня 2015 року,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Гостомельській селищній раді, Горенській, Озерській сільським радам.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664" w:right="0" w:hanging="0"/>
        <w:rPr>
          <w:rFonts w:ascii="Times New Roman" w:hAnsi="Times New Roman" w:cs="Times New Roman"/>
          <w:b/>
          <w:b/>
          <w:szCs w:val="28"/>
          <w:lang w:val="uk-UA"/>
        </w:rPr>
      </w:pPr>
      <w:r>
        <w:rPr>
          <w:rFonts w:cs="Times New Roman" w:ascii="Times New Roman" w:hAnsi="Times New Roman"/>
          <w:b/>
          <w:szCs w:val="28"/>
          <w:lang w:val="en-US"/>
        </w:rPr>
        <w:tab/>
        <w:tab/>
      </w:r>
      <w:r>
        <w:rPr>
          <w:rFonts w:cs="Times New Roman" w:ascii="Times New Roman" w:hAnsi="Times New Roman"/>
          <w:b/>
          <w:szCs w:val="28"/>
          <w:lang w:val="uk-UA"/>
        </w:rPr>
        <w:t xml:space="preserve"> ЗАТВЕРДЖЕНО</w:t>
      </w:r>
    </w:p>
    <w:p>
      <w:pPr>
        <w:pStyle w:val="Normal"/>
        <w:widowControl w:val="false"/>
        <w:ind w:left="0" w:right="0" w:firstLine="750"/>
        <w:rPr>
          <w:rFonts w:ascii="Times New Roman" w:hAnsi="Times New Roman" w:eastAsia="Antiqua;Century Gothic"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left="0" w:right="0" w:firstLine="750"/>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szCs w:val="28"/>
          <w:lang w:val="uk-UA"/>
        </w:rPr>
        <w:t>22.06.2015  № 224</w:t>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поданий до облдержадміністрації листом Гостомельської селищної ради від 04.06.2015 № 1925, та додані до нього матеріали, зокрема: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рішення 54-ої сесії VI скликання Гостомельської селищної ради Київської області від 29 квітня 2015 року № 1028-54-VI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стомельського селищного голови Кириченка А.І.;</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szCs w:val="28"/>
          <w:lang w:val="uk-UA"/>
        </w:rPr>
        <w:t>2. рішення 45-ої сесії 6-го скликання Горенської сільської ради Києво-Святошинського району Київської області від 05 травня 2015 року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ренського сільського голови Драпея А.М.;</w:t>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рішення Озерської сільської ради Бородянського району Київської області від 24 травня 2015 року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розпорядження виконавчого комітету</w:t>
      </w:r>
      <w:r>
        <w:rPr>
          <w:rFonts w:cs="Times New Roman" w:ascii="Times New Roman" w:hAnsi="Times New Roman"/>
          <w:color w:val="99CC00"/>
          <w:szCs w:val="28"/>
          <w:lang w:val="uk-UA"/>
        </w:rPr>
        <w:t xml:space="preserve"> </w:t>
      </w:r>
      <w:r>
        <w:rPr>
          <w:rFonts w:cs="Times New Roman" w:ascii="Times New Roman" w:hAnsi="Times New Roman"/>
          <w:szCs w:val="28"/>
          <w:lang w:val="uk-UA"/>
        </w:rPr>
        <w:t>Гостомельської селищної ради від 29 травня 2015 року № 02/32, яким було утворено спільну робочу групу з підготовки проектів рішень щодо добровільного об’єднання територіальних громад у складі представників Гостомельської селищної ради, Горенської та Озерської сільських р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протокол № 1 засідання спільної робочої групи з підготовки рішень щодо добровільного об’єднання територіальних громад від 29 травня 2015 року, яким проект рішення про добровільне об’єднання територіальних громад, що містить план організаційних заходів щодо добровільного об’єднання територіальних громад, був погоджений спільною робочою групою та винесений на громадське обговорення;</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6. протокол громадського обговорення проекту рішення „Про добровільне об’єднання територіальних громад” в селищі Гостомель від 03 червня 2015 року, протокол громадського обговорення проекту рішення „Про добровільне об’єднання територіальних громад” в селі Горенка та селі Мощун від 02 червня 2015 року, протокол громадського обговорення проекту рішення „Про добровільне об’єднання територіальних громад” в селі Озера від 02 червня </w:t>
        <w:br/>
        <w:t>2015 року;</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7. рішення 55-ої сесії VI скликання Гостомельської селищної ради від </w:t>
        <w:br/>
        <w:t>04 червня 2015 року № 1044-55-VI, яким Гостомельська селищна рада вирішила схвалити проект рішення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рішення 55-ої сесії VI скликання Гостомельської селищної ради від </w:t>
        <w:br/>
        <w:t>04 червня 2015 року № 1045-55-VI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9. рішення Горенської сільської ради від 04 червня 2015 року, яким Горенська сільська рада вирішила об’єднатися з територіальними громадами села Озера Озерської сільської ради, сіл Горенка та Мощун Горен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eastAsia="Antiqua;Century Gothic" w:cs="Times New Roman"/>
          <w:szCs w:val="28"/>
          <w:lang w:val="uk-UA"/>
        </w:rPr>
      </w:pPr>
      <w:r>
        <w:rPr>
          <w:rFonts w:cs="Times New Roman" w:ascii="Times New Roman" w:hAnsi="Times New Roman"/>
          <w:szCs w:val="28"/>
          <w:lang w:val="uk-UA"/>
        </w:rPr>
        <w:t>10. рішення Горенської сільської ради від 04 червня 2015 року, яким Горенська сільська рада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рішення 32-ої сесії VI скликання Озерської сільської ради Бородянського району Київської області від 11 червня 2015 року, яким Озерська сільська ради вирішила об’єднатись з територіальними громадами сіл Горенка та Мощун Горенської сільської ради, села Озера Озер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4247"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рішення Озерської сільської ради Бородянського району Київської області від 11 червня 2015 року, яким Озерська сільська ради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3. паспорт спроможної територіальної громади Гостомельської об’єднаної територіальної громад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рішення Гостомельської селищної ради від 29 квітня 2015 року № 1026-54-VI  „Про розгляд рішення Бучанської міської ради № 2089-66-VI від 26.02.2015 щодо пропозиції об’єднання територіальних громад міста Буча та селища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Гостомельської селищної ради від 29 квітня 2015 року № 1027-54-VI  „Про розгляд рішення Ірпінської міської ради № 4956-70-VI від 22.04.2015 щод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spacing w:lineRule="exact" w:line="300"/>
        <w:rPr>
          <w:rFonts w:ascii="Times New Roman" w:hAnsi="Times New Roman" w:cs="Times New Roman"/>
          <w:lang w:val="uk-UA"/>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Century Gothic"/>
      <w:sz w:val="16"/>
      <w:szCs w:val="16"/>
      <w:lang w:val="uk-UA" w:eastAsia="zh-CN"/>
    </w:rPr>
  </w:style>
  <w:style w:type="paragraph" w:styleId="Style22">
    <w:name w:val="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8:00Z</dcterms:created>
  <dc:creator>ZAG10</dc:creator>
  <dc:description/>
  <dc:language>en-US</dc:language>
  <cp:lastModifiedBy>ZAG10</cp:lastModifiedBy>
  <cp:lastPrinted>2015-06-18T14:32:00Z</cp:lastPrinted>
  <dcterms:modified xsi:type="dcterms:W3CDTF">2015-07-01T12:18:00Z</dcterms:modified>
  <cp:revision>3</cp:revision>
  <dc:subject/>
  <dc:title> </dc:title>
</cp:coreProperties>
</file>