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326708244"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2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0" w:right="0" w:firstLine="7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w:t>
      </w:r>
    </w:p>
    <w:p>
      <w:pPr>
        <w:pStyle w:val="Normal"/>
        <w:widowControl w:val="false"/>
        <w:ind w:left="0" w:right="0" w:firstLine="7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u w:val="none"/>
          <w:lang w:val="uk-UA"/>
        </w:rPr>
        <w:t xml:space="preserve"> </w:t>
      </w:r>
    </w:p>
    <w:p>
      <w:pPr>
        <w:pStyle w:val="Normal"/>
        <w:widowControl w:val="false"/>
        <w:ind w:left="0" w:right="0" w:firstLine="750"/>
        <w:jc w:val="center"/>
        <w:rPr>
          <w:rFonts w:ascii="Times New Roman" w:hAnsi="Times New Roman" w:cs="Times New Roman"/>
          <w:szCs w:val="28"/>
          <w:lang w:val="uk-UA"/>
        </w:rPr>
      </w:pPr>
      <w:r>
        <w:rPr>
          <w:rFonts w:cs="Times New Roman" w:ascii="Times New Roman" w:hAnsi="Times New Roman"/>
          <w:b/>
          <w:bCs/>
          <w:szCs w:val="28"/>
          <w:lang w:val="uk-UA"/>
        </w:rPr>
        <w:t>та законам України проекту рішенн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D0%25A1%25D1%2585%25D0%25B2%25D0"/>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 проекту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схваленого рішенням Гостомельської селищної ради Київської області від 04.06.2015 № 1045-55-VI, рішенням Горенської сільської ради Києво-Святошинського району Київської області від 04 червня 2015 року, рішенням Озерської сільської ради Бородянського району Київської області від 11 червня 2015 року, що додається.</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виконуючому обов’язки керівника апарату Київської облдержадміністрації Корбану О.Б. забезпечити направлення копії цього розпорядження Київській обласній раді, Гостомельській селищній раді, Горенській, Озерській сільським радам.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М.Шандра </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rPr>
          <w:rFonts w:ascii="Times New Roman" w:hAnsi="Times New Roman" w:cs="Times New Roman"/>
          <w:b/>
          <w:b/>
          <w:szCs w:val="28"/>
          <w:lang w:val="en-US"/>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5664" w:right="0" w:hanging="0"/>
        <w:rPr>
          <w:rFonts w:ascii="Times New Roman" w:hAnsi="Times New Roman" w:cs="Times New Roman"/>
          <w:b/>
          <w:b/>
          <w:szCs w:val="28"/>
          <w:lang w:val="uk-UA"/>
        </w:rPr>
      </w:pPr>
      <w:r>
        <w:rPr>
          <w:rFonts w:cs="Times New Roman" w:ascii="Times New Roman" w:hAnsi="Times New Roman"/>
          <w:b/>
          <w:szCs w:val="28"/>
          <w:lang w:val="en-US"/>
        </w:rPr>
        <w:tab/>
        <w:tab/>
      </w:r>
      <w:r>
        <w:rPr>
          <w:rFonts w:cs="Times New Roman" w:ascii="Times New Roman" w:hAnsi="Times New Roman"/>
          <w:b/>
          <w:szCs w:val="28"/>
          <w:lang w:val="uk-UA"/>
        </w:rPr>
        <w:t xml:space="preserve"> ЗАТВЕРДЖЕНО</w:t>
      </w:r>
    </w:p>
    <w:p>
      <w:pPr>
        <w:pStyle w:val="Normal"/>
        <w:widowControl w:val="false"/>
        <w:ind w:left="0" w:right="0" w:firstLine="750"/>
        <w:rPr>
          <w:rFonts w:ascii="Times New Roman" w:hAnsi="Times New Roman" w:eastAsia="Antiqua;Century Gothic"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widowControl w:val="false"/>
        <w:ind w:left="0" w:right="0" w:firstLine="750"/>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0" w:right="0" w:firstLine="750"/>
        <w:jc w:val="center"/>
        <w:rPr>
          <w:rFonts w:ascii="Times New Roman" w:hAnsi="Times New Roman" w:cs="Times New Roman"/>
          <w:b/>
          <w:b/>
          <w:bCs/>
          <w:szCs w:val="28"/>
          <w:lang w:val="uk-UA"/>
        </w:rPr>
      </w:pPr>
      <w:r>
        <w:rPr>
          <w:rFonts w:eastAsia="Times New Roman" w:cs="Times New Roman" w:ascii="Times New Roman" w:hAnsi="Times New Roman"/>
          <w:szCs w:val="28"/>
          <w:lang w:val="en-US"/>
        </w:rPr>
        <w:t xml:space="preserve">  </w:t>
      </w:r>
      <w:r>
        <w:rPr>
          <w:rFonts w:eastAsia="Times New Roman" w:cs="Times New Roman" w:ascii="Times New Roman" w:hAnsi="Times New Roman"/>
          <w:szCs w:val="28"/>
          <w:lang w:val="uk-UA"/>
        </w:rPr>
        <w:t xml:space="preserve">                              </w:t>
      </w:r>
      <w:r>
        <w:rPr>
          <w:rFonts w:cs="Times New Roman" w:ascii="Times New Roman" w:hAnsi="Times New Roman"/>
          <w:b/>
          <w:szCs w:val="28"/>
          <w:lang w:val="uk-UA"/>
        </w:rPr>
        <w:t>22.06.2015  № 224</w:t>
      </w:r>
    </w:p>
    <w:p>
      <w:pPr>
        <w:pStyle w:val="Normal"/>
        <w:widowControl w:val="false"/>
        <w:ind w:left="5812"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5812" w:right="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СНОВОК</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щодо відповідності </w:t>
      </w:r>
      <w:hyperlink r:id="rId6">
        <w:r>
          <w:rPr>
            <w:rStyle w:val="InternetLink"/>
            <w:rFonts w:cs="Times New Roman" w:ascii="Times New Roman" w:hAnsi="Times New Roman"/>
            <w:b/>
            <w:bCs/>
            <w:szCs w:val="28"/>
            <w:lang w:val="uk-UA"/>
          </w:rPr>
          <w:t>Конституції</w:t>
        </w:r>
      </w:hyperlink>
      <w:r>
        <w:rPr>
          <w:rFonts w:cs="Times New Roman" w:ascii="Times New Roman" w:hAnsi="Times New Roman"/>
          <w:b/>
          <w:bCs/>
          <w:szCs w:val="28"/>
          <w:lang w:val="uk-UA"/>
        </w:rPr>
        <w:t xml:space="preserve">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конам України проекту рішення </w:t>
      </w:r>
      <w:r>
        <w:rPr>
          <w:rFonts w:cs="Times New Roman" w:ascii="Times New Roman" w:hAnsi="Times New Roman"/>
          <w:szCs w:val="28"/>
          <w:lang w:val="uk-UA"/>
        </w:rPr>
        <w:t xml:space="preserve"> „</w:t>
      </w:r>
      <w:r>
        <w:rPr>
          <w:rFonts w:cs="Times New Roman" w:ascii="Times New Roman" w:hAnsi="Times New Roman"/>
          <w:b/>
          <w:bCs/>
          <w:szCs w:val="28"/>
          <w:lang w:val="uk-UA"/>
        </w:rPr>
        <w:t>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держадміністрації розглянуто проект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поданий до облдержадміністрації листом Гостомельської селищної ради від 04.06.2015 № 1925, та додані до нього матеріали, зокрема: </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 рішення 54-ої сесії VI скликання Гостомельської селищної ради Київської області від 29 квітня 2015 року № 1028-54-VI „Про надання згоди на добровільне об’єднання територіальних громад та делегування представників до спільної робочої групи” за результатами розгляду пропозиції Гостомельського селищного голови Кириченка А.І.;</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i/>
          <w:i/>
          <w:iCs/>
          <w:szCs w:val="28"/>
          <w:lang w:val="uk-UA"/>
        </w:rPr>
      </w:pPr>
      <w:r>
        <w:rPr>
          <w:rFonts w:cs="Times New Roman" w:ascii="Times New Roman" w:hAnsi="Times New Roman"/>
          <w:szCs w:val="28"/>
          <w:lang w:val="uk-UA"/>
        </w:rPr>
        <w:t>2. рішення 45-ої сесії 6-го скликання Горенської сільської ради Києво-Святошинського району Київської області від 05 травня 2015 року  „Про надання згоди на добровільне об’єднання територіальних громад та делегування представників до спільної робочої групи” за результатами розгляду пропозиції Горенського сільського голови Драпея А.М.;</w:t>
      </w:r>
    </w:p>
    <w:p>
      <w:pPr>
        <w:pStyle w:val="Normal"/>
        <w:widowControl w:val="false"/>
        <w:spacing w:lineRule="exact" w:line="300"/>
        <w:ind w:left="0" w:right="0"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3. рішення Озерської сільської ради Бородянського району Київської області від 24 травня 2015 року „Пр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4. розпорядження виконавчого комітету</w:t>
      </w:r>
      <w:r>
        <w:rPr>
          <w:rFonts w:cs="Times New Roman" w:ascii="Times New Roman" w:hAnsi="Times New Roman"/>
          <w:color w:val="99CC00"/>
          <w:szCs w:val="28"/>
          <w:lang w:val="uk-UA"/>
        </w:rPr>
        <w:t xml:space="preserve"> </w:t>
      </w:r>
      <w:r>
        <w:rPr>
          <w:rFonts w:cs="Times New Roman" w:ascii="Times New Roman" w:hAnsi="Times New Roman"/>
          <w:szCs w:val="28"/>
          <w:lang w:val="uk-UA"/>
        </w:rPr>
        <w:t>Гостомельської селищної ради від 29 травня 2015 року № 02/32, яким було утворено спільну робочу групу з підготовки проектів рішень щодо добровільного об’єднання територіальних громад у складі представників Гостомельської селищної ради, Горенської та Озерської сільських р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протокол № 1 засідання спільної робочої групи з підготовки рішень щодо добровільного об’єднання територіальних громад від 29 травня 2015 року, яким проект рішення про добровільне об’єднання територіальних громад, що містить план організаційних заходів щодо добровільного об’єднання територіальних громад, був погоджений спільною робочою групою та винесений на громадське обговорення;</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6. протокол громадського обговорення проекту рішення „Про добровільне об’єднання територіальних громад” в селищі Гостомель від 03 червня 2015 року, протокол громадського обговорення проекту рішення „Про добровільне об’єднання територіальних громад” в селі Горенка та селі Мощун від 02 червня 2015 року, протокол громадського обговорення проекту рішення „Про добровільне об’єднання територіальних громад” в селі Озера від 02 червня </w:t>
        <w:br/>
        <w:t>2015 року;</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7. рішення 55-ої сесії VI скликання Гостомельської селищної ради від </w:t>
        <w:br/>
        <w:t>04 червня 2015 року № 1044-55-VI, яким Гостомельська селищна рада вирішила схвалити проект рішення „Про добровільне об’єднання територіальних гром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8. рішення 55-ої сесії VI скликання Гостомельської селищної ради від </w:t>
        <w:br/>
        <w:t>04 червня 2015 року № 1045-55-VI „Про добровільне об’єднання територіальних громад”;</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9. рішення Горенської сільської ради від 04 червня 2015 року, яким Горенська сільська рада вирішила об’єднатися з територіальними громадами села Озера Озерської сільської ради, сіл Горенка та Мощун Горенської сільської ради, селища Гостомель Гостомельської селищної ради в Гостомельську територіальну громаду з центром у селищі Гостомель;</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eastAsia="Antiqua;Century Gothic" w:cs="Times New Roman"/>
          <w:szCs w:val="28"/>
          <w:lang w:val="uk-UA"/>
        </w:rPr>
      </w:pPr>
      <w:r>
        <w:rPr>
          <w:rFonts w:cs="Times New Roman" w:ascii="Times New Roman" w:hAnsi="Times New Roman"/>
          <w:szCs w:val="28"/>
          <w:lang w:val="uk-UA"/>
        </w:rPr>
        <w:t>10. рішення Горенської сільської ради від 04 червня 2015 року, яким Горенська сільська рада вирішила схвалити проект рішення „Про об’єднання територіальних громад”, підготовлений спільною робочою групою;</w:t>
      </w:r>
    </w:p>
    <w:p>
      <w:pPr>
        <w:pStyle w:val="Normal"/>
        <w:widowControl w:val="false"/>
        <w:spacing w:lineRule="exact" w:line="30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рішення 32-ої сесії VI скликання Озерської сільської ради Бородянського району Київської області від 11 червня 2015 року, яким Озерська сільська ради вирішила об’єднатись з територіальними громадами сіл Горенка та Мощун Горенської сільської ради, села Озера Озерської сільської ради, селища Гостомель Гостомельської селищної ради в Гостомельську територіальну громаду з центром у селищі Гостомель;</w:t>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4247" w:right="0"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2. рішення Озерської сільської ради Бородянського району Київської області від 11 червня 2015 року, яким Озерська сільська ради вирішила схвалити проект рішення „Про об’єднання територіальних громад”, підготовлений спільною робочою групою;</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3. паспорт спроможної територіальної громади Гостомельської об’єднаної територіальної громад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4. рішення Гостомельської селищної ради від 29 квітня 2015 року № 1026-54-VI  „Про розгляд рішення Бучанської міської ради № 2089-66-VI від 26.02.2015 щодо пропозиції об’єднання територіальних громад міста Буча та селища Гостомель”;</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15. рішення Гостомельської селищної ради від 29 квітня 2015 року № 1027-54-VI  „Про розгляд рішення Ірпінської міської ради № 4956-70-VI від 22.04.2015 щодо надання згоди на добровільне об’єднання територіальних громад та делегування представників до спільної робочої групи”.</w:t>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становлено, що запропонований проект рішення „Про добровільне об’єднання територіальних громад” щодо добровільного об’єднання територіальних громад селища Гостомель Київської області, сіл Мощун, Горенка Києво-Святошинського району Київської області та села Озера Бородянського району Київської області в об’єднану Гостомельську селищну територіальну громаду з адміністративним центром селищем Гостомель Київської області відповідає </w:t>
      </w:r>
      <w:hyperlink r:id="rId7">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w:t>
      </w:r>
    </w:p>
    <w:p>
      <w:pPr>
        <w:pStyle w:val="Normal"/>
        <w:widowControl w:val="false"/>
        <w:spacing w:lineRule="exact" w:line="300"/>
        <w:ind w:left="0" w:right="0"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spacing w:lineRule="exact" w:line="300"/>
        <w:rPr>
          <w:rFonts w:ascii="Times New Roman" w:hAnsi="Times New Roman" w:cs="Times New Roman"/>
          <w:lang w:val="uk-UA"/>
        </w:rPr>
      </w:pPr>
      <w:r>
        <w:rPr>
          <w:rFonts w:cs="Times New Roman" w:ascii="Times New Roman" w:hAnsi="Times New Roman"/>
          <w:b/>
          <w:bCs/>
          <w:szCs w:val="28"/>
          <w:lang w:val="uk-UA"/>
        </w:rPr>
        <w:t>керівника апарату адміністрації                                                         О.Б.Корбан</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Century Gothic"/>
      <w:sz w:val="16"/>
      <w:szCs w:val="16"/>
      <w:lang w:val="uk-UA" w:eastAsia="zh-CN"/>
    </w:rPr>
  </w:style>
  <w:style w:type="paragraph" w:styleId="Style22">
    <w:name w:val="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48:00Z</dcterms:created>
  <dc:creator>ZAG10</dc:creator>
  <dc:description/>
  <dc:language>en-US</dc:language>
  <cp:lastModifiedBy>ZAG10</cp:lastModifiedBy>
  <cp:lastPrinted>2015-06-18T14:32:00Z</cp:lastPrinted>
  <dcterms:modified xsi:type="dcterms:W3CDTF">2015-07-01T12:18:00Z</dcterms:modified>
  <cp:revision>3</cp:revision>
  <dc:subject/>
  <dc:title> </dc:title>
</cp:coreProperties>
</file>