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0780448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в Київській області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19-ї річниці Конституції України </w:t>
      </w:r>
    </w:p>
    <w:p>
      <w:pPr>
        <w:pStyle w:val="Normal"/>
        <w:spacing w:lineRule="exact" w:line="283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21 квітня 2015 року № 225/2015 „Про відзначення 19-ї річниці Конституції України”, рішення Київської обласної ради від 29 грудня 2014 року № 878-45-VI „Про обласний бюджет Київської області на 2015 рік” та з метою належного відзначення у Київській області                   19-ї річниці Конституції України: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лан заходів з підготовки та проведення в Київській області відзначення 19-ї річниці Конституції України (далі – план заходів), що додається. 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фінансів облдержадміністрації, райдержадміністраціям, міськвиконкомам (міст обласного значення) забезпечити фінансування відповідних заходів за рахунок загальних асигнувань, передбачених у відповідних місцевих бюджетах головним розпорядникам, відповідальним за їх проведення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інформації та зв’язків з громадськістю облдержадміністрації забезпечити широке висвітлення заходів з підготовки та відзначення у Київської області 19-ї річниці Конституції України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567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left="0" w:right="0" w:firstLine="4860"/>
        <w:rPr>
          <w:rFonts w:ascii="Times New Roman" w:hAnsi="Times New Roman" w:eastAsia="Antiqua;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48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48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  <w:tab w:val="left" w:pos="54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en-US"/>
        </w:rPr>
        <w:t>25</w:t>
      </w:r>
      <w:r>
        <w:rPr>
          <w:rFonts w:cs="Times New Roman" w:ascii="Times New Roman" w:hAnsi="Times New Roman"/>
          <w:b/>
          <w:lang w:val="uk-UA"/>
        </w:rPr>
        <w:t>.06.2015  № 236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overflowPunct w:val="true"/>
        <w:autoSpaceDE w:val="true"/>
        <w:spacing w:lineRule="exact" w:line="240" w:before="0" w:after="0"/>
        <w:ind w:left="0" w:right="0" w:hanging="43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Л А 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проведення в Київській област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значення 19-ї річниці Конституції Україн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6"/>
          <w:lang w:val="uk-UA"/>
        </w:rPr>
      </w:r>
    </w:p>
    <w:p>
      <w:pPr>
        <w:pStyle w:val="Normal"/>
        <w:spacing w:lineRule="exact" w:line="240"/>
        <w:ind w:left="0" w:right="0" w:firstLine="73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Організувати та провести обласний захід з відзначення 19-ї річниці Конституції України (далі - захід).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Управління культури, національностей та релігій, 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</w:t>
      </w:r>
    </w:p>
    <w:p>
      <w:pPr>
        <w:pStyle w:val="Normal"/>
        <w:spacing w:lineRule="exact" w:line="240"/>
        <w:ind w:left="467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лучити до участі активну молодь, членів молодіжних громадських організацій та активістів студентського самоврядування вищих навчальних закладів Київської області. Організувати підвезення учасників до місця проведення заходу та у зворотньому напрям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виконкоми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 облаштування місця для проведення заходу, звукове та     світлове оформлення сцени, підготувати сценарний план заходу, організувати святкову концертну та розважальну програму, забезпечити її проведення. Сприяти роботі локаці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 вручення нагород кращим представникам молоді Київської області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, молоді та спорту, апарат облдержадміністрації</w:t>
      </w:r>
    </w:p>
    <w:p>
      <w:pPr>
        <w:pStyle w:val="Normal"/>
        <w:spacing w:lineRule="exact" w:line="240"/>
        <w:ind w:left="467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Організувати дотримання належного громадського порядку, особистої безпеки громадян та безпеки дорожнього руху, медичного супроводу і санітарно-епідеміологічного нагляду в місці проведення заходу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департамент охорони здоров`я облдержадміністрації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244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36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Організувати:</w:t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.1) проведення урочистих заходів за участю представників органів виконавчої влади, органів місцевого самоврядування, наукових кіл, гуманітарної сфери, громадськості, політиків;</w:t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 w:eastAsia="uk-UA"/>
        </w:rPr>
        <w:t>6.2) покладання  квітів до пам'ятників і пам'ятних знаків видатним діячам українського державотворення;</w:t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 w:eastAsia="uk-UA"/>
        </w:rPr>
        <w:t>6.3) проведення інформаційно-просвітницьких заходів (лекції, круглі столи, демонстрації фільмів, виставки фото- та архівних документів тощо), спрямованих на роз'яснення значення норм Конституції України у становленні демократичної держави, на формування правової культури, виховання громадянської свідомості та поваги до Основного Закону України.</w:t>
      </w:r>
    </w:p>
    <w:p>
      <w:pPr>
        <w:pStyle w:val="Normal"/>
        <w:spacing w:lineRule="exact" w:line="244"/>
        <w:ind w:left="0" w:right="0" w:firstLine="45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44"/>
        <w:ind w:left="4252" w:right="-11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                                            (міст обласного значення)</w:t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>27-28 червня 2015 року.</w:t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безпечити широке висвітлення заходів з підготовки та відзначення у місті Буча Київської області 19-ї річниці Конституції України, зокрема  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19-ї річниці Конституції України; провести Єдиний тиждень інформування населення.</w:t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 xml:space="preserve">Управління інформації та зв’язків з </w:t>
        <w:tab/>
        <w:tab/>
        <w:tab/>
        <w:tab/>
        <w:tab/>
        <w:tab/>
        <w:tab/>
        <w:t xml:space="preserve">громадськістю,  з питань внутрішньої  </w:t>
        <w:tab/>
        <w:tab/>
        <w:tab/>
        <w:tab/>
        <w:tab/>
        <w:tab/>
        <w:t xml:space="preserve">політики, культури, національностей та </w:t>
        <w:tab/>
        <w:tab/>
        <w:tab/>
        <w:tab/>
        <w:tab/>
        <w:tab/>
        <w:t xml:space="preserve">релігій облдержадміністрації,  </w:t>
        <w:tab/>
        <w:tab/>
        <w:tab/>
        <w:tab/>
        <w:tab/>
        <w:tab/>
        <w:tab/>
        <w:tab/>
        <w:t xml:space="preserve">райдержадміністрації, міськвиконкоми </w:t>
        <w:tab/>
        <w:tab/>
        <w:tab/>
        <w:tab/>
        <w:tab/>
        <w:tab/>
        <w:t>(міст обласного значення)</w:t>
      </w:r>
    </w:p>
    <w:p>
      <w:pPr>
        <w:pStyle w:val="Normal"/>
        <w:spacing w:lineRule="exact" w:line="244"/>
        <w:ind w:left="4536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>28 червня 2015 року.</w:t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 xml:space="preserve">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eastAsia="Droid Sans Fallback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51:00Z</dcterms:created>
  <dc:creator>ZAG10</dc:creator>
  <dc:description/>
  <dc:language>en-US</dc:language>
  <cp:lastModifiedBy>ZAG10</cp:lastModifiedBy>
  <cp:lastPrinted>2015-06-18T14:32:00Z</cp:lastPrinted>
  <dcterms:modified xsi:type="dcterms:W3CDTF">2015-06-26T08:51:00Z</dcterms:modified>
  <cp:revision>2</cp:revision>
  <dc:subject/>
  <dc:title> </dc:title>
</cp:coreProperties>
</file>