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3062461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9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нкурсної коміс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„Про місцеві державні адміністрації”, „</w:t>
      </w:r>
      <w:r>
        <w:rPr>
          <w:rFonts w:cs="Times New Roman" w:ascii="Times New Roman" w:hAnsi="Times New Roman"/>
          <w:szCs w:val="28"/>
          <w:lang w:val="uk-UA"/>
        </w:rPr>
        <w:t>Про державну службу”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останови Кабінету Міністрів України від 15 лютого 2002 року № 169 „Про затвердження Порядку проведення конкурсу на заміщення вакантних посад державних службовців”, розпорядження голови Київської обласної державної адміністрації від 07 жовтня 2011 року № 1100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Порядку проведення конкурсу на заміщення вакантних посад державних службовців, головних управліннях, управліннях, відділах та інших структурних підрозділах Київської області”, зареєстрованого в Головному управлінні юстиції у Київській області 01 листопада 2011 року за   № 36/754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нкурсної комісії апарату Київської обласної державної 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, розпорядження голови обласної державної адміністрації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23 квітня 2014 року № 102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складу конкурсної комісії апарату Київської обласної державної адміністрації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14 липня 2014 року № 224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внесення змін до складу конкурсної комісії апарату Київської обласної державної адміністрації”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</w:t>
        <w:tab/>
        <w:tab/>
        <w:t xml:space="preserve">   В.М.Шандра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/>
      </w:pPr>
      <w:r>
        <w:rPr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</w:t>
      </w:r>
    </w:p>
    <w:p>
      <w:pPr>
        <w:pStyle w:val="Normal"/>
        <w:tabs>
          <w:tab w:val="clear" w:pos="708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60" w:leader="none"/>
          <w:tab w:val="left" w:pos="6180" w:leader="none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4.06.2015  № 193</w:t>
        <w:tab/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нкурсної комісії апарату</w:t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, виконуючий обов’язки керівника апарату облдержадміністрації, голова комісії</w:t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Дмитр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 відділу кадрової  роботи апарату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                    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ський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Іван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керівника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истун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юча обов’язки начальника відділу кадрової робо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хн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Євгенії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організаційного відділу                апарату облдержадміністрації 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0:00Z</dcterms:created>
  <dc:creator>ZAG10</dc:creator>
  <dc:description/>
  <dc:language>en-US</dc:language>
  <cp:lastModifiedBy>ZAG10</cp:lastModifiedBy>
  <cp:lastPrinted>2015-01-21T09:42:00Z</cp:lastPrinted>
  <dcterms:modified xsi:type="dcterms:W3CDTF">2015-06-08T07:40:00Z</dcterms:modified>
  <cp:revision>2</cp:revision>
  <dc:subject/>
  <dc:title> </dc:title>
</cp:coreProperties>
</file>