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53868542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утворення ради регіонального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розвитку Київської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Відповідно до пункту 9 статті 39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</w:rPr>
        <w:t xml:space="preserve">, на виконання Указу Президента України від 21 квітня 2015 року № 224/2015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Раду регіонального розвитку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</w:rPr>
        <w:t>, з метою сприяння налагодженню ефективної взаємодії місцевих органів виконавчої влади з органами місцевого самоврядування у питаннях напрацювання оптимальної моделі розвитку місцевого самоврядування, територіальної організації влади, вирішення проблемних питань життєзабезпечення районів та міст обласного значення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Утворити раду регіонального розвитку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</w:rPr>
        <w:t xml:space="preserve"> області у складі згідно із додатком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Затвердити Положення про раду регіонального розвитку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</w:rPr>
        <w:t xml:space="preserve"> області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за виконанням цього розпорядження залишаю за собою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 xml:space="preserve">                                           В.М.Шандр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23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 19.05.2015   №  167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ди регіонального розвитку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9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411"/>
        <w:gridCol w:w="5191"/>
      </w:tblGrid>
      <w:tr>
        <w:trPr>
          <w:trHeight w:val="824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иколай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держадміністрації,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 Реваз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заступник голови Київської облдержадміністрації, заступник голов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орис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керівника апарату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 xml:space="preserve">секретар ради </w:t>
            </w:r>
          </w:p>
        </w:tc>
      </w:tr>
    </w:tbl>
    <w:p>
      <w:pPr>
        <w:pStyle w:val="Normal"/>
        <w:spacing w:lineRule="exact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Члени </w:t>
      </w:r>
      <w:r>
        <w:rPr>
          <w:rFonts w:cs="Times New Roman" w:ascii="Times New Roman" w:hAnsi="Times New Roman"/>
          <w:b/>
          <w:szCs w:val="28"/>
          <w:lang w:val="uk-UA"/>
        </w:rPr>
        <w:t>ради: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бенко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йчас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ладислав Михай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ориспільської районної рад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вз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хай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агарлицької район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рін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Тетіївської район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мейчик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асильківської район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тенко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та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огуславської район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шкевич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тавищенської райдерж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ориспільської рай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ган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Любо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ишгород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дзь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хай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акарівської районної ради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вид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Ю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голови Яготин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нил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Ю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иронівської районної ради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роварської районної ради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ідик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окитнян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убина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ереяслав-Хмельниц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унає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Євген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ан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Петрович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ч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аришівської районної ради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Ларис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л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Київської обл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плюк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пін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зимишин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Йосип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Тетії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яченко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росла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конуючий обов’язки начальника Головного управління Держземагентства 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ій</w:t>
            </w:r>
            <w:r>
              <w:rPr>
                <w:rFonts w:cs="Times New Roman" w:ascii="Times New Roman" w:hAnsi="Times New Roman"/>
                <w:szCs w:val="28"/>
              </w:rPr>
              <w:t xml:space="preserve"> област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алина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/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житлово-комунального господарств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і паливно-енергетичного комплексу</w:t>
            </w:r>
            <w:r>
              <w:rPr>
                <w:rFonts w:cs="Times New Roman" w:ascii="Times New Roman" w:hAnsi="Times New Roman"/>
                <w:szCs w:val="28"/>
              </w:rPr>
              <w:t xml:space="preserve">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і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ас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яслав-Хмельниц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ю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Іванк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кс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директора департаменту соціальн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 захисту населення 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ов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Вале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аст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д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Сквир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ухів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я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іновій Омеля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 голови Кагарлиц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л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Згур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исенко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дим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–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постійної комісії обласної ради з питань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-економічного розвитк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ті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ррі Гаральд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Київського регіонального відділення асоціації міст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шало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ілоцерківської рай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Ме</w:t>
              </w:r>
            </w:hyperlink>
            <w:r>
              <w:rPr>
                <w:rFonts w:cs="Times New Roman" w:ascii="Times New Roman" w:hAnsi="Times New Roman"/>
                <w:szCs w:val="28"/>
                <w:lang w:val="uk-UA"/>
              </w:rPr>
              <w:t>парашвіл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Хвича Нодарович</w:t>
              </w:r>
            </w:hyperlink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остійної комісії обласної ради з питань сім'ї, молодіжної політики, фізичної культури, спорту і туризму       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озгов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Згурівської райдержадміністрації 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4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усіє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Фед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олодар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діль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Обух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дя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ереяслав-Хмельницької районної ради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тяж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астівський міський голова (за згодою)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ди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ладислав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асильк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є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олі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ійн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Пав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ілоцерк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інсь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Пав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окитня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тап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Серг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олодар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лансь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Пет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Ставище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ліс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Пав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олі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бідаш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Микола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ишгород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ліщ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Тараща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ородя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менник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г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сак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 Київської обл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б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ьківський міський гол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5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церківський міський гол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 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лат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голови Богуславської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гор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кономічного розвитку і торгівлі</w:t>
            </w:r>
            <w:r>
              <w:rPr>
                <w:rFonts w:cs="Times New Roman" w:ascii="Times New Roman" w:hAnsi="Times New Roman"/>
                <w:szCs w:val="28"/>
              </w:rPr>
              <w:t xml:space="preserve">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пож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овар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ирид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Митрофан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Іванк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ван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аст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нь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ровар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мірн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єво-Святошин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ича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Анто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жищів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льмах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аришівської рай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фанов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фан Георг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акар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дови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авутиц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дор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чан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дор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Солов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пільський мі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вил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ся Юрі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Сквир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6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орногод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ирон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постійної комісії обласної ради з питань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гропромислового</w:t>
            </w:r>
            <w:r>
              <w:rPr>
                <w:rFonts w:cs="Times New Roman" w:ascii="Times New Roman" w:hAnsi="Times New Roman"/>
                <w:szCs w:val="28"/>
              </w:rPr>
              <w:t xml:space="preserve">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Степан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єво-Святошинської районної ради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ул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Яготи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ушак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янтин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Обух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ков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Григ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ородянської райдержадміністрації </w:t>
            </w:r>
          </w:p>
        </w:tc>
      </w:tr>
    </w:tbl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ab/>
        <w:tab/>
        <w:tab/>
        <w:t xml:space="preserve">                      О.Б. Корбан</w:t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567" w:gutter="0" w:header="0" w:top="23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41" w:leader="none"/>
        </w:tabs>
        <w:suppressAutoHyphens w:val="true"/>
        <w:spacing w:lineRule="exact" w:line="300"/>
        <w:ind w:left="0" w:right="0" w:firstLine="481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541" w:leader="none"/>
        </w:tabs>
        <w:suppressAutoHyphens w:val="true"/>
        <w:spacing w:lineRule="exact" w:line="300"/>
        <w:ind w:left="0" w:right="0" w:firstLine="481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ab/>
        <w:tab/>
        <w:t xml:space="preserve">     Розпорядження голови Київської </w:t>
      </w:r>
    </w:p>
    <w:p>
      <w:pPr>
        <w:pStyle w:val="Normal"/>
        <w:tabs>
          <w:tab w:val="clear" w:pos="708"/>
          <w:tab w:val="left" w:pos="4541" w:leader="none"/>
        </w:tabs>
        <w:suppressAutoHyphens w:val="true"/>
        <w:spacing w:lineRule="exact" w:line="300"/>
        <w:ind w:left="0" w:right="0" w:firstLine="48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від </w:t>
      </w:r>
      <w:r>
        <w:rPr>
          <w:rFonts w:cs="Times New Roman" w:ascii="Times New Roman" w:hAnsi="Times New Roman"/>
          <w:b/>
          <w:lang w:val="uk-UA"/>
        </w:rPr>
        <w:t>19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uk-UA"/>
        </w:rPr>
        <w:t>05</w:t>
      </w:r>
      <w:r>
        <w:rPr>
          <w:rFonts w:cs="Times New Roman" w:ascii="Times New Roman" w:hAnsi="Times New Roman"/>
          <w:b/>
        </w:rPr>
        <w:t xml:space="preserve">.2015  № </w:t>
      </w:r>
      <w:r>
        <w:rPr>
          <w:rFonts w:cs="Times New Roman" w:ascii="Times New Roman" w:hAnsi="Times New Roman"/>
          <w:b/>
          <w:lang w:val="uk-UA"/>
        </w:rPr>
        <w:t>167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 О Л О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раду регіонального розвитку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1. Рада регіонального розвитку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</w:rPr>
        <w:t xml:space="preserve"> області (далі - Рада) є консультативно-дорадчим органом при голові обласної державної а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Рада у своїй діяльності керуєтьс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Конституцією</w:t>
        </w:r>
      </w:hyperlink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а законами України, актами Президента України, Кабінету Міністрів України, розпорядженнями голови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, іншими актами законодавства, а також цим Положення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Основними завданнями Ради є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сприяння налагодженню ефективної взаємодії державних органів, зокрема місцевих органів виконавчої влади, з органами місцевого самоврядування щодо удосконалення державного будівництва, напрацювання новітніх підходів у сфері регіонального розвитк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вироблення узгодженої позиції щодо соціально-економічного та гуманітарного розвитку регіону, механізмів подолання диспропорцій розвитку територій, ефективного використання економічного потенціалу регіону, підвищення інвестиційної привабливості та конкурентоспроможно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підготовка пропозицій щодо напрямів, пріоритетів та механізмів проведення адміністративно-територіальної реформи, формування ефективного місцевого самоврядування та територіальної організації влади з урахуванням стандартів Європейської хартії місцевого самоврядування, реалізації регіональної державної політики у сфері кадрового забезпечення державного управління в регіоні та законодавчого врегулювання цих питань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напрацювання оптимальних шляхів подальшого розвитку політично і економічно дієздатного місцевого самоврядуванн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5) підготовка пропозицій щодо визначення першочергових заходів щодо впровадження європейських демократичних стандартів у сфері територіальної організації місцевого самоврядування, оптимізації співпраці територіальних громад з органами державної влади, а також забезпечення їх взаємної відповідальності за комплексний розвиток територі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770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) сприяння врахуванню інтересів регіону і специфіки розвитку окремих адміністративно-територіальних одиниць у проектах нормативно-правових актів з питань регіональної політики, загальнодержавних проектах та інших державних цільових програм економічного, науково-технічного, соціального, національно-культурного розвитку та охорони довкілл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) вивчення міжнародного досвіду в сфері інноваційних стратегій територіального розвитку та здійснення заходів щодо його практичної реаліз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) сприяння виконанню актів Президента України з питань державної регіональної політик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) аналіз законодавства України з питань регіонального розвитку, місцевого самоврядування та територіальної організації влади, підготовка пропозицій щодо його удосконаленн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да для виконання покладених на неї завдань має право в установленому порядку:</w:t>
      </w:r>
    </w:p>
    <w:p>
      <w:pPr>
        <w:pStyle w:val="Normal"/>
        <w:suppressAutoHyphens w:val="true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</w:rPr>
        <w:t>1) запитувати та одержувати від державних органів, органів місцевого самоврядування та їх всеукраїнських і територіальних асоціацій, громадських об'єднань, підприємств, установ, організацій необхідну інформацію, документи і матеріал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запрошувати на свої засідання керівників і представників державних органів, органів місцевого самоврядування,  всеукраїнських і територіальних асоціацій, громадських об'єднань, підприємств, установ, організацій, вітчизняних та іноземних учених, експерт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залучати для розгляду питань, що належать до компетенції Ради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створювати тимчасові робочі групи, інші робочі органи для розроблення і детального опрацювання окремих питань, що належать до компетенції Ради, визначати порядок їх роботи, залучати до роботи в таких групах експертів і фахівців (відповідно за їх згодою або за погодженням з їх керівниками), координувати та коригувати роботу створених тимчасових робочих груп, заслуховувати їх звіт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) організовувати проведення симпозіумів, конференцій, семінарів, круглих столів, нарад, а також інших заходів із питань, що належать до компетенції Р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Cs w:val="28"/>
        </w:rPr>
        <w:t>Рада в процесі виконання покладених на неї завдань співпрацює з усіма консультативними, дорадчими та іншими допоміжними органами і службами, створеними головою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, а також з державними органами, органами місцевого самоврядування та їх всеукраїнськими асоціаціями на території області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545" w:leader="none"/>
          <w:tab w:val="center" w:pos="5173" w:leader="none"/>
        </w:tabs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Рада утворюється у складі голови, заступника голови, секретаря та інших членів, які беруть участь у роботі Ради на громадських засадах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ою Ради є голова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екретарем Ради є </w:t>
      </w:r>
      <w:r>
        <w:rPr>
          <w:rFonts w:cs="Times New Roman" w:ascii="Times New Roman" w:hAnsi="Times New Roman"/>
          <w:szCs w:val="28"/>
          <w:lang w:val="uk-UA"/>
        </w:rPr>
        <w:t>заступник голови, виконуючий обов’язки керівника апарату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Голова Ради здійснює загальне керівництво діяльністю Ради, визначає порядок її роботи та головує на засіданнях Р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Секретар Рад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скликає за дорученням голови Ради засідання Рад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забезпечує організацію діяльності Ради, підготовку питань порядку денного та матеріалів до її засідань з урахуванням пропозицій членів Ради, державних органів, органів місцевого самоврядування та їх всеукраїнських і територіальних асоціацій, громадських об'єднань, підприємств, установ та організацій, а також ведення протоколів засідань Ради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дійснює  облік  і  звітність  про роботу Ради,  веде документацію Ради і забезпечує її зберіганн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затверджує плани діяльності тимчасових робочих груп, інших робочих органів, визначає їх голів, затверджує за поданням голів тимчасових робочих груп персональний склад таких груп, координує їх робот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здійснює моніторинг стану реалізації рішень Ради, регулярно інформує голову Ради та інших членів Ради з цього питанн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) представляє Раду у відносинах із державними органами, органами місцевого самоврядування та їх всеукраїнськими і територіальними асоціаціями, громадськими об'єднаннями, підприємствами, установами, організаціям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) виконує за дорученням голови Ради інші завданн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Основною організаційною формою роботи Ради є засідання, які проводяться за потреби, але не рідше одного разу на кварта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Засідання Ради є правомочним, якщо на ньому присутні не менше половини від затвердженого складу Р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Рішення Ради приймаються більшістю голосів присутніх на засіданні членів Ради шляхом відкритого голосування. У разі рівного розподілу голосів голос голови Ради є вирішальни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засідання оформлюється протокол, який підписується головою  та секретарем Р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ішення Ради носять рекомендаційний характер та можуть надсилатися для розгляду місцевим органам виконавчої влади, органам місцевого самоврядування, підприємствам, установам та організація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У разі необхідності рішення Ради реалізуються шляхом видання в установленому порядку розпоряджень голови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1. Рада систематично інформує громадськість про свою діяльність та прийняті нею рішення. Інформація про діяльність Ради та підготовлені нею матеріали розміщуються на Офіційному веб-сайті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12. Організаційне, консультативне, інформаційне та експертно-аналітичне забезпечення діяльності Ради, її тимчасових робочих груп та інших робочих органів здійснюється відділом організаційної роботи апарату обласної державної а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Рада використовує в роботі бланки зі своїм найменування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ab/>
        <w:tab/>
        <w:tab/>
        <w:tab/>
        <w:t xml:space="preserve">              О.Б. 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footerReference w:type="default" r:id="rId11"/>
      <w:type w:val="nextPage"/>
      <w:pgSz w:w="11906" w:h="16838"/>
      <w:pgMar w:left="1701" w:right="567" w:gutter="0" w:header="0" w:top="2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Antiqua;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kor.gov.ua/node/163" TargetMode="External"/><Relationship Id="rId7" Type="http://schemas.openxmlformats.org/officeDocument/2006/relationships/hyperlink" Target="http://kor.gov.ua/node/163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zakon2.rada.gov.ua/laws/show/254&#1082;/96-&#1074;&#1088;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14:00Z</dcterms:created>
  <dc:creator>ZAG10</dc:creator>
  <dc:description/>
  <dc:language>en-US</dc:language>
  <cp:lastModifiedBy>ZAG15</cp:lastModifiedBy>
  <cp:lastPrinted>2015-01-21T09:42:00Z</cp:lastPrinted>
  <dcterms:modified xsi:type="dcterms:W3CDTF">2015-06-18T09:13:00Z</dcterms:modified>
  <cp:revision>4</cp:revision>
  <dc:subject/>
  <dc:title> </dc:title>
</cp:coreProperties>
</file>