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6187281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 xml:space="preserve">Про затвердження складу державно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 xml:space="preserve">надзвичайної протиепізоотичної комісії пр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>Київській обласній державній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ідповідно до Закону України „Про місцеві державні адміністрації”: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6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8"/>
        </w:rPr>
        <w:t>Затвердити склад державної надзвичайної протиепізоотичної комісії</w:t>
      </w:r>
      <w:r>
        <w:rPr>
          <w:rFonts w:cs="Times New Roman" w:ascii="Times New Roman" w:hAnsi="Times New Roman"/>
          <w:color w:val="000000"/>
          <w:spacing w:val="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8"/>
        </w:rPr>
        <w:t>при Київській обласній державній адміністрації згідно з додатком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29 квітня 2014 року № 114 „Про затвердження складу державної надзвичайної протиепізоотичної комісії при Київській обласній державній адміністрації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  <w:t>В. М. Шанд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Головного управління ветеринарної медицини в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О.Жу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D:\MashBuro 1 \Rozpor\09.06.2015\1_2.doc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8"/>
          <w:lang w:val="uk-UA"/>
        </w:rPr>
        <w:tab/>
        <w:tab/>
        <w:tab/>
        <w:t xml:space="preserve">      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ind w:left="4956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олови 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від 12.06.2015  № 203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2"/>
        </w:numPr>
        <w:ind w:left="-851"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2"/>
          <w:numId w:val="2"/>
        </w:numPr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С К Л А Д </w:t>
      </w:r>
    </w:p>
    <w:p>
      <w:pPr>
        <w:pStyle w:val="Normal"/>
        <w:ind w:left="-851" w:right="0" w:hanging="0"/>
        <w:rPr/>
      </w:pPr>
      <w:r>
        <w:rPr/>
      </w:r>
    </w:p>
    <w:p>
      <w:pPr>
        <w:pStyle w:val="Normal"/>
        <w:ind w:left="-851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надзвичайної протиепізоотичної комісії</w:t>
      </w:r>
    </w:p>
    <w:p>
      <w:pPr>
        <w:pStyle w:val="Normal"/>
        <w:ind w:left="-851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 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 Борис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autoSpaceDE w:val="true"/>
              <w:spacing w:lineRule="exact" w:line="306"/>
              <w:ind w:left="34" w:right="0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к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Олександ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ветеринарної медицини в Київській області, заступник голови комісії, головний державний інспектор ветеринарної медицини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вієнко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олодимир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ветеринарної медицини в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головного державного інспектора ветеринарної медицини Київської області, секретар коміс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66" w:type="dxa"/>
            <w:gridSpan w:val="3"/>
            <w:tcBorders/>
          </w:tcPr>
          <w:p>
            <w:pPr>
              <w:pStyle w:val="Normal"/>
              <w:spacing w:lineRule="exact" w:line="306"/>
              <w:ind w:left="-993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306"/>
              <w:ind w:left="-993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ind w:left="0" w:right="0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сенов</w:t>
            </w:r>
          </w:p>
          <w:p>
            <w:pPr>
              <w:pStyle w:val="Normal"/>
              <w:spacing w:lineRule="exact" w:line="306"/>
              <w:ind w:left="0" w:right="0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хмадов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 Сулейман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контролю у сфері внутрішньої торгівлі Інспек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Cs w:val="28"/>
              </w:rPr>
              <w:t>з питань захисту прав споживачів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ценний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перуповноважений в особливо важливих справах </w:t>
            </w:r>
            <w:r>
              <w:rPr>
                <w:rFonts w:cs="Times New Roman" w:ascii="Times New Roman" w:hAnsi="Times New Roman"/>
                <w:szCs w:val="28"/>
              </w:rPr>
              <w:t>Головного управління Служби безпеки України у місті Києві та Київській області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оконн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 начальник  відділу дільничних інспекторів міліції управління громадської безпеки Головного управління Міністерства внутрішніх справ України в Київській області, підполковник міліції (</w:t>
            </w:r>
            <w:r>
              <w:rPr>
                <w:rFonts w:cs="Times New Roman" w:ascii="Times New Roman" w:hAnsi="Times New Roman"/>
                <w:szCs w:val="28"/>
              </w:rPr>
              <w:t>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нард Дмит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лікувальної робот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департаменту охорони здоров’я облдержадміністрац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Південно-Західної регіональної служби державного ветеринарно-санітарного контролю та нагляду на державному кордоні та транспор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бан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слав Олександр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безпеки життєдіяльност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Андрі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-завідувач сектором мисливського господарства Киї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облас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та по місті Києву управління лісового та мисливського господарств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зюб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 вірусологічного відділу Регіональної державної лабораторії ветеринарної медицини 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ій </w:t>
            </w:r>
            <w:r>
              <w:rPr>
                <w:rFonts w:cs="Times New Roman" w:ascii="Times New Roman" w:hAnsi="Times New Roman"/>
                <w:szCs w:val="28"/>
              </w:rPr>
              <w:t>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люши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Леонід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- державний інспектор з охорони навколишнього природного середовища Київської області відділу екологічного контролю природно-заповідного фонду, рослинного і тваринного світу Державної екологічної інспекції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лимено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Ігор Михайл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Київської обласної державної лікарні ветеринарної медици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60" w:leader="none"/>
          <w:tab w:val="center" w:pos="4819" w:leader="none"/>
        </w:tabs>
        <w:rPr>
          <w:lang w:val="uk-UA"/>
        </w:rPr>
      </w:pPr>
      <w:r>
        <w:rPr>
          <w:lang w:val="uk-UA"/>
        </w:rPr>
        <w:tab/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енергетики, житлового фонду, благоустрою та водопровідно-каналізацій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ind w:left="176" w:right="0" w:hanging="1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енд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хайл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з питань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узі </w:t>
            </w:r>
            <w:r>
              <w:rPr>
                <w:rFonts w:cs="Times New Roman" w:ascii="Times New Roman" w:hAnsi="Times New Roman"/>
                <w:szCs w:val="28"/>
              </w:rPr>
              <w:t>тваринництва та рослинництв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ур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організації заходів цивільного захисту Головного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жавної служби </w:t>
            </w:r>
            <w:r>
              <w:rPr>
                <w:rFonts w:cs="Times New Roman" w:ascii="Times New Roman" w:hAnsi="Times New Roman"/>
                <w:szCs w:val="28"/>
              </w:rPr>
              <w:t xml:space="preserve">Україн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надзвичайних ситуацій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щеп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Олексійович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туризму реклами та зв’яз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уд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егіональної державної лабораторії ветеринарної медицини в Київській 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інциць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енріх Іван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розвитку підприємства департаменту економічного розвитку і торгівлі Київської 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ібеж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ветеринарної медицини в Київській області, головного державного інспектора ветеринарної медицини Київської області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пур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олодими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szCs w:val="28"/>
              </w:rPr>
              <w:t>начальника Головного управління Держсанепідслужб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державного санітарного лікаря Київської област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громадськістю</w:t>
            </w:r>
            <w:r>
              <w:rPr>
                <w:rFonts w:cs="Times New Roman" w:ascii="Times New Roman" w:hAnsi="Times New Roman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3:00Z</dcterms:created>
  <dc:creator>ZAG10</dc:creator>
  <dc:description/>
  <dc:language>en-US</dc:language>
  <cp:lastModifiedBy>ZAG10</cp:lastModifiedBy>
  <cp:lastPrinted>2015-01-21T09:42:00Z</cp:lastPrinted>
  <dcterms:modified xsi:type="dcterms:W3CDTF">2015-06-15T08:43:00Z</dcterms:modified>
  <cp:revision>2</cp:revision>
  <dc:subject/>
  <dc:title> </dc:title>
</cp:coreProperties>
</file>