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65pt;height:53.9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758895561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0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</w:rPr>
        <w:t xml:space="preserve">Про затвердження складу державної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</w:rPr>
        <w:t xml:space="preserve">надзвичайної протиепізоотичної комісії пр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</w:rPr>
        <w:t>Київській обласній державній адміністрації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</w:rPr>
      </w:r>
    </w:p>
    <w:p>
      <w:pPr>
        <w:pStyle w:val="Normal"/>
        <w:shd w:fill="FFFFFF" w:val="clear"/>
        <w:ind w:left="0" w:right="0"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ідповідно до Закону України „Про місцеві державні адміністрації”:</w:t>
      </w:r>
    </w:p>
    <w:p>
      <w:pPr>
        <w:pStyle w:val="Normal"/>
        <w:shd w:fill="FFFFFF" w:val="clear"/>
        <w:ind w:left="0" w:right="0"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6"/>
          <w:szCs w:val="28"/>
        </w:rPr>
        <w:t>1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Cs w:val="28"/>
        </w:rPr>
        <w:t>Затвердити склад державної надзвичайної протиепізоотичної комісії</w:t>
      </w:r>
      <w:r>
        <w:rPr>
          <w:rFonts w:cs="Times New Roman" w:ascii="Times New Roman" w:hAnsi="Times New Roman"/>
          <w:color w:val="000000"/>
          <w:spacing w:val="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8"/>
        </w:rPr>
        <w:t>при Київській обласній державній адміністрації згідно з додатком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голови облдержадміністрації від 29 квітня 2014 року № 114 „Про затвердження складу державної надзвичайної протиепізоотичної комісії при Київській обласній державній адміністрації</w:t>
      </w:r>
      <w:r>
        <w:rPr>
          <w:rFonts w:cs="Times New Roman" w:ascii="Times New Roman" w:hAnsi="Times New Roman"/>
          <w:color w:val="000000"/>
          <w:szCs w:val="28"/>
        </w:rPr>
        <w:t>”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Голова адміністрації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pacing w:val="-3"/>
          <w:szCs w:val="28"/>
          <w:lang w:val="uk-UA"/>
        </w:rPr>
        <w:t>В. М. Шанд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Б.Корбан</w:t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ючий обов’язки керівника 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Б.Корбан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Головного управління ветеринарної медицини в Київській обла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О.Жу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правління юридичного 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та контролю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І.Лісовський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з питань оборонної роботи, взаємодії з правоохоронними органами, протидії та виявлення корупції адміністраці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555" w:leader="none"/>
                <w:tab w:val="left" w:pos="7878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.І.Кавул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загального відділу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Б.Ліневич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D:\MashBuro 1 \Rozpor\09.06.2015\1_2.doc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3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8"/>
          <w:lang w:val="uk-UA"/>
        </w:rPr>
        <w:tab/>
        <w:tab/>
        <w:tab/>
        <w:t xml:space="preserve">         </w:t>
      </w:r>
      <w:r>
        <w:rPr>
          <w:rFonts w:cs="Times New Roman" w:ascii="Times New Roman" w:hAnsi="Times New Roman"/>
          <w:b/>
          <w:bCs/>
          <w:szCs w:val="28"/>
        </w:rPr>
        <w:t>Додаток</w:t>
      </w:r>
    </w:p>
    <w:p>
      <w:pPr>
        <w:pStyle w:val="Normal"/>
        <w:ind w:left="4956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956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голови </w:t>
      </w:r>
    </w:p>
    <w:p>
      <w:pPr>
        <w:pStyle w:val="Normal"/>
        <w:ind w:left="4956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ind w:left="4956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від 12.06.2015  № 203</w:t>
      </w:r>
    </w:p>
    <w:p>
      <w:pPr>
        <w:pStyle w:val="Normal"/>
        <w:ind w:left="4956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2"/>
          <w:numId w:val="2"/>
        </w:numPr>
        <w:ind w:left="-851" w:righ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numPr>
          <w:ilvl w:val="2"/>
          <w:numId w:val="2"/>
        </w:numPr>
        <w:ind w:left="-851" w:right="0" w:hanging="0"/>
        <w:rPr>
          <w:sz w:val="28"/>
          <w:szCs w:val="28"/>
        </w:rPr>
      </w:pPr>
      <w:r>
        <w:rPr>
          <w:sz w:val="28"/>
          <w:szCs w:val="28"/>
        </w:rPr>
        <w:t xml:space="preserve">С К Л А Д </w:t>
      </w:r>
    </w:p>
    <w:p>
      <w:pPr>
        <w:pStyle w:val="Normal"/>
        <w:ind w:left="-851" w:right="0" w:hanging="0"/>
        <w:rPr/>
      </w:pPr>
      <w:r>
        <w:rPr/>
      </w:r>
    </w:p>
    <w:p>
      <w:pPr>
        <w:pStyle w:val="Normal"/>
        <w:ind w:left="-851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ржавної надзвичайної протиепізоотичної комісії</w:t>
      </w:r>
    </w:p>
    <w:p>
      <w:pPr>
        <w:pStyle w:val="Normal"/>
        <w:ind w:left="-851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и Київській облас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20"/>
        <w:gridCol w:w="523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орбан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 Борис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autoSpaceDE w:val="true"/>
              <w:spacing w:lineRule="exact" w:line="306"/>
              <w:ind w:left="34" w:right="0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Жук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Олександр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Головного управління ветеринарної медицини в Київській області, заступник голови комісії, головний державний інспектор ветеринарної медицини Київської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твієнко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а Володимирі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Головного управління ветеринарної медицини в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головного державного інспектора ветеринарної медицини Київської області, секретар комісії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66" w:type="dxa"/>
            <w:gridSpan w:val="3"/>
            <w:tcBorders/>
          </w:tcPr>
          <w:p>
            <w:pPr>
              <w:pStyle w:val="Normal"/>
              <w:spacing w:lineRule="exact" w:line="306"/>
              <w:ind w:left="-993" w:righ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306"/>
              <w:ind w:left="-993" w:righ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6"/>
              <w:ind w:left="0" w:right="0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ксенов</w:t>
            </w:r>
          </w:p>
          <w:p>
            <w:pPr>
              <w:pStyle w:val="Normal"/>
              <w:spacing w:lineRule="exact" w:line="306"/>
              <w:ind w:left="0" w:right="0" w:hanging="10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Миколайович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з питань цивільного захисту та ліквідації наслідків Чорнобильської катастрофи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облдержадміністрації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хмадов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Руслан Сулейманович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відділу контролю у сфері внутрішньої торгівлі Інспекц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ї </w:t>
            </w:r>
            <w:r>
              <w:rPr>
                <w:rFonts w:cs="Times New Roman" w:ascii="Times New Roman" w:hAnsi="Times New Roman"/>
                <w:szCs w:val="28"/>
              </w:rPr>
              <w:t>з питань захисту прав споживачів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ценний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Олександрович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рший оперуповноважений в особливо важливих справах </w:t>
            </w:r>
            <w:r>
              <w:rPr>
                <w:rFonts w:cs="Times New Roman" w:ascii="Times New Roman" w:hAnsi="Times New Roman"/>
                <w:szCs w:val="28"/>
              </w:rPr>
              <w:t>Головного управління Служби безпеки України у місті Києві та Київській області (за згодою)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20"/>
        <w:gridCol w:w="523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ілоконний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іктор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– начальник  відділу дільничних інспекторів міліції управління громадської безпеки Головного управління Міністерства внутрішніх справ України в Київській області, підполковник міліції (</w:t>
            </w:r>
            <w:r>
              <w:rPr>
                <w:rFonts w:cs="Times New Roman" w:ascii="Times New Roman" w:hAnsi="Times New Roman"/>
                <w:szCs w:val="28"/>
              </w:rPr>
              <w:t>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инец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нард Дмитр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відділу лікувальної роботи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департаменту охорони здоров’я облдержадміністрації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лас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Південно-Західної регіональної служби державного ветеринарно-санітарного контролю та нагляду на державному кордоні та транспор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бань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ла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слав Олександров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безпеки життєдіяльності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населе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з питань цивільного захисту та ліквідації наслідків Чорнобильської катастрофи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ин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 Андрій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-завідувач сектором мисливського господарства Київ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облас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та по місті Києву управління лісового та мисливського господарств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357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зюб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 Миколай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відувач вірусологічного відділу Регіональної державної лабораторії ветеринарної медицини 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ій </w:t>
            </w:r>
            <w:r>
              <w:rPr>
                <w:rFonts w:cs="Times New Roman" w:ascii="Times New Roman" w:hAnsi="Times New Roman"/>
                <w:szCs w:val="28"/>
              </w:rPr>
              <w:t>області (за згодою)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люшин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Леонід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- державний інспектор з охорони навколишнього природного середовища Київської області відділу екологічного контролю природно-заповідного фонду, рослинного і тваринного світу Державної екологічної інспекції у Київській облас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Климено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Ігор Михайл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Київської обласної державної лікарні ветеринарної медицин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60" w:leader="none"/>
          <w:tab w:val="center" w:pos="4819" w:leader="none"/>
        </w:tabs>
        <w:rPr>
          <w:lang w:val="uk-UA"/>
        </w:rPr>
      </w:pPr>
      <w:r>
        <w:rPr>
          <w:lang w:val="uk-UA"/>
        </w:rPr>
        <w:tab/>
        <w:t>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20"/>
        <w:gridCol w:w="523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якіна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нна Миколаї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енергетики, житлового фонду, благоустрою та водопровідно-каналізаційного господарств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ind w:left="176" w:right="0" w:hanging="1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ивенда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Михайл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з питань розвитк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лузі </w:t>
            </w:r>
            <w:r>
              <w:rPr>
                <w:rFonts w:cs="Times New Roman" w:ascii="Times New Roman" w:hAnsi="Times New Roman"/>
                <w:szCs w:val="28"/>
              </w:rPr>
              <w:t>тваринництва та рослинництва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гурний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Олександр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організації заходів цивільного захисту Головного управлі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ржавної служби </w:t>
            </w:r>
            <w:r>
              <w:rPr>
                <w:rFonts w:cs="Times New Roman" w:ascii="Times New Roman" w:hAnsi="Times New Roman"/>
                <w:szCs w:val="28"/>
              </w:rPr>
              <w:t xml:space="preserve">Україн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надзвичайних ситуацій </w:t>
            </w:r>
            <w:r>
              <w:rPr>
                <w:rFonts w:cs="Times New Roman" w:ascii="Times New Roman" w:hAnsi="Times New Roman"/>
                <w:szCs w:val="28"/>
              </w:rPr>
              <w:t>у Київській області (за згодою)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щепа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олодимир Олексійович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 відділу туризму реклами та зв’язк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інфраструктури та туризму Київської облдержадміністрац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удкий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Володимирович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егіональної державної лабораторії ветеринарної медицини в Київській області (за згодою)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вінцицький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енріх Іванович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управління з питань розвитку підприємства департаменту економічного розвитку і торгівлі Київської  облдержадміністрації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ібеж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Василь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Головного управління ветеринарної медицини в Київській області, головного державного інспектора ветеринарної медицини Київської області(за згодою)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пурний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Володимир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ий обов’язки </w:t>
            </w:r>
            <w:r>
              <w:rPr>
                <w:rFonts w:cs="Times New Roman" w:ascii="Times New Roman" w:hAnsi="Times New Roman"/>
                <w:szCs w:val="28"/>
              </w:rPr>
              <w:t>начальника Головного управління Держсанепідслужб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державного санітарного лікаря Київської області </w:t>
            </w: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мідт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ина Тарасівна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66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інформації та зв’язків з громадськістю</w:t>
            </w:r>
            <w:r>
              <w:rPr>
                <w:rFonts w:cs="Times New Roman" w:ascii="Times New Roman" w:hAnsi="Times New Roman"/>
              </w:rPr>
              <w:t xml:space="preserve"> Київсько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right="0" w:hanging="0"/>
        <w:jc w:val="center"/>
        <w:rPr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43:00Z</dcterms:created>
  <dc:creator>ZAG10</dc:creator>
  <dc:description/>
  <dc:language>en-US</dc:language>
  <cp:lastModifiedBy>ZAG10</cp:lastModifiedBy>
  <cp:lastPrinted>2015-01-21T09:42:00Z</cp:lastPrinted>
  <dcterms:modified xsi:type="dcterms:W3CDTF">2015-06-15T08:43:00Z</dcterms:modified>
  <cp:revision>2</cp:revision>
  <dc:subject/>
  <dc:title> </dc:title>
</cp:coreProperties>
</file>