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7135404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2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6"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комісії з розгляду питань</w:t>
      </w:r>
    </w:p>
    <w:p>
      <w:pPr>
        <w:pStyle w:val="Style16"/>
        <w:spacing w:lineRule="exact" w:line="32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присвоєння почесного звання України „Мати-героїня”</w:t>
      </w:r>
    </w:p>
    <w:p>
      <w:pPr>
        <w:pStyle w:val="Normal"/>
        <w:spacing w:lineRule="exact" w:line="320"/>
        <w:ind w:left="0" w:right="0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місцеві державні адміністрації” та „Про державні нагороди України”, Указу Президента України від 29 червня 2001 року № 476 „Про почесні звання України”:</w:t>
      </w:r>
    </w:p>
    <w:p>
      <w:pPr>
        <w:pStyle w:val="TextBodyIndent"/>
        <w:spacing w:lineRule="exact" w:line="320" w:before="0" w:after="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комісії з розгляду питань щодо присвоєння почесного звання України „Мати-героїня” згідно з додатком.</w:t>
      </w:r>
    </w:p>
    <w:p>
      <w:pPr>
        <w:pStyle w:val="Normal"/>
        <w:spacing w:lineRule="exact" w:line="32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:</w:t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 голови Київської обласної державної адміністрації від 05 лютого 2014 року № 21 „Про утворення комісії з розгляду питань щодо присвоєння почесного звання України „Мати-героїня”;</w:t>
      </w:r>
    </w:p>
    <w:p>
      <w:pPr>
        <w:pStyle w:val="Style16"/>
        <w:spacing w:lineRule="exact" w:line="32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Київської обласної державної адміністрації від      18 квітня 2014 року № 98 „Про внесення змін до складу комісії з розгляду питань щодо присвоєння почесного звання України „Мати-героїня”.</w:t>
      </w:r>
    </w:p>
    <w:p>
      <w:pPr>
        <w:pStyle w:val="Normal"/>
        <w:spacing w:lineRule="exact" w:line="320"/>
        <w:ind w:left="0" w:right="98"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ab/>
        <w:t>В.М.Шандра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exact" w:line="32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до розпорядження голови </w:t>
        <w:tab/>
        <w:tab/>
        <w:tab/>
        <w:tab/>
        <w:tab/>
        <w:tab/>
        <w:t xml:space="preserve">  адміністрації</w:t>
      </w:r>
    </w:p>
    <w:p>
      <w:pPr>
        <w:pStyle w:val="Normal"/>
        <w:spacing w:lineRule="exact" w:line="300"/>
        <w:ind w:left="540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5400" w:right="0"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 12.06.2015  № 201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розгляду питань щодо присвоє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го звання України „Мати-героїня”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50"/>
        <w:gridCol w:w="5100"/>
      </w:tblGrid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ристюк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митро Вікторович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Київської облдержадміністрації, заступник голови комісії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дз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геліна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служби 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у справах дітей та сім’ї Київської облдержадміністрації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секретар комісії</w:t>
            </w:r>
          </w:p>
        </w:tc>
      </w:tr>
      <w:tr>
        <w:trPr/>
        <w:tc>
          <w:tcPr>
            <w:tcW w:w="940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300"/>
              <w:ind w:left="360" w:right="0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вані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я-Стефан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роботи із зверненнями громадян апарату Київської 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щенк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Анатол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абезпечення соціальної роботи Київського обласного центру соціальних служб для сім’ї, дітей та молоді (за згодою)</w:t>
            </w:r>
          </w:p>
          <w:p>
            <w:pPr>
              <w:pStyle w:val="Normal"/>
              <w:spacing w:lineRule="exact" w:line="300"/>
              <w:ind w:left="720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пана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– начальник відділу сім</w:t>
            </w:r>
            <w:r>
              <w:rPr>
                <w:rFonts w:eastAsia="Arial Unicode MS" w:cs="Times New Roman" w:ascii="Times New Roman" w:hAnsi="Times New Roman"/>
                <w:szCs w:val="28"/>
                <w:lang w:val="uk-UA"/>
              </w:rPr>
              <w:t>’ї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Cs w:val="28"/>
              </w:rPr>
              <w:t>епа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ш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>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Cs w:val="28"/>
              </w:rPr>
              <w:t xml:space="preserve">вич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Cs w:val="28"/>
              </w:rPr>
              <w:t>ода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сім'ї, молодіжної політики, фізичної культури, спорту і туризму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исту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ікт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конуюча обов’язки начальника відділу кадрової роботи апарату Київської  облдержадміністрації 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311"/>
        <w:spacing w:lineRule="exact" w:line="300" w:before="0" w:after="0"/>
        <w:ind w:left="0"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, виконуючий обов’язки</w:t>
      </w:r>
    </w:p>
    <w:p>
      <w:pPr>
        <w:pStyle w:val="311"/>
        <w:tabs>
          <w:tab w:val="clear" w:pos="708"/>
          <w:tab w:val="left" w:pos="2847" w:leader="none"/>
        </w:tabs>
        <w:spacing w:lineRule="exact" w:line="300" w:before="0" w:after="0"/>
        <w:ind w:left="-18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адміністрації                                                            О.Б.Корбан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8:00Z</dcterms:created>
  <dc:creator>ZAG10</dc:creator>
  <dc:description/>
  <dc:language>en-US</dc:language>
  <cp:lastModifiedBy>ZAG10</cp:lastModifiedBy>
  <cp:lastPrinted>2015-01-21T09:42:00Z</cp:lastPrinted>
  <dcterms:modified xsi:type="dcterms:W3CDTF">2015-06-15T07:48:00Z</dcterms:modified>
  <cp:revision>2</cp:revision>
  <dc:subject/>
  <dc:title> </dc:title>
</cp:coreProperties>
</file>