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8834469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міжвідомч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оординаційно-методично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ади з правової освіти населенн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: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твердити склад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асної міжвідомчої координаційно-методичної ради з правової освіти населення, </w:t>
      </w:r>
      <w:r>
        <w:rPr>
          <w:rFonts w:cs="Times New Roman" w:ascii="Times New Roman" w:hAnsi="Times New Roman"/>
          <w:szCs w:val="28"/>
          <w:lang w:val="uk-UA"/>
        </w:rPr>
        <w:t>що додаєтьс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Визнати таки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>, що втратил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чинність,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Cs w:val="28"/>
          <w:lang w:val="uk-UA"/>
        </w:rPr>
        <w:t>30 вересня 2013 року</w:t>
      </w:r>
      <w:r>
        <w:rPr>
          <w:rFonts w:cs="Times New Roman" w:ascii="Times New Roman" w:hAnsi="Times New Roman"/>
          <w:szCs w:val="28"/>
        </w:rPr>
        <w:t xml:space="preserve"> № </w:t>
      </w:r>
      <w:r>
        <w:rPr>
          <w:rFonts w:cs="Times New Roman" w:ascii="Times New Roman" w:hAnsi="Times New Roman"/>
          <w:szCs w:val="28"/>
          <w:lang w:val="uk-UA"/>
        </w:rPr>
        <w:t xml:space="preserve">380 </w:t>
      </w:r>
      <w:r>
        <w:rPr>
          <w:rFonts w:cs="Times New Roman" w:ascii="Times New Roman" w:hAnsi="Times New Roman"/>
          <w:szCs w:val="28"/>
        </w:rPr>
        <w:t xml:space="preserve">„Про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</w:t>
      </w:r>
      <w:r>
        <w:rPr>
          <w:rFonts w:cs="Times New Roman" w:ascii="Times New Roman" w:hAnsi="Times New Roman"/>
          <w:szCs w:val="28"/>
        </w:rPr>
        <w:t>склад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обласної міжвідомчої координаційно-методичної ради з правової освіти населення”</w:t>
      </w:r>
      <w:r>
        <w:rPr>
          <w:rFonts w:cs="Times New Roman" w:ascii="Times New Roman" w:hAnsi="Times New Roman"/>
          <w:szCs w:val="28"/>
          <w:lang w:val="uk-UA"/>
        </w:rPr>
        <w:t xml:space="preserve"> та від 07 травня 2014 року № 123 „Про внесення змін до складу Київської обласної міжвідомчої координаційно-методичної ради з правової освіти населення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                  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4962" w:right="0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pacing w:lineRule="exact" w:line="300"/>
        <w:ind w:left="5954" w:right="0" w:hanging="109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12.06.2015  № 200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b/>
          <w:szCs w:val="28"/>
        </w:rPr>
        <w:t>обласної міжвідомчої координаційно-методично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ади з правової освіти населення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"/>
        <w:gridCol w:w="5871"/>
      </w:tblGrid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shd w:fill="FDFDFD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</w:rPr>
              <w:t>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  <w:lang w:val="uk-UA"/>
              </w:rPr>
              <w:t>арцхаладз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</w:rPr>
              <w:t>Лев Реваз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Cs w:val="28"/>
              </w:rPr>
              <w:t>, голова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номар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ог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риторіального </w:t>
            </w:r>
            <w:r>
              <w:rPr>
                <w:rFonts w:cs="Times New Roman" w:ascii="Times New Roman" w:hAnsi="Times New Roman"/>
                <w:szCs w:val="28"/>
              </w:rPr>
              <w:t>управління юстиції у Київській області, заступник голови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я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відділу представництва інтересів держави в судах України, реєстрації нормативних актів, правової роботи, правової освіти та систематизації законодавства управління організаційної та правової роботи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риторіального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юстиції у Київській області, відповідальний секретар ради (за згодою) </w:t>
            </w:r>
          </w:p>
        </w:tc>
      </w:tr>
      <w:tr>
        <w:trPr>
          <w:trHeight w:val="495" w:hRule="atLeast"/>
          <w:cantSplit w:val="true"/>
        </w:trPr>
        <w:tc>
          <w:tcPr>
            <w:tcW w:w="9664" w:type="dxa"/>
            <w:gridSpan w:val="3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Члени ради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стя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ксана Миколаї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правової роботи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бнь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редактор газети 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Час Київщини</w:t>
            </w:r>
            <w:r>
              <w:rPr>
                <w:rFonts w:cs="Times New Roman" w:ascii="Times New Roman" w:hAnsi="Times New Roman"/>
                <w:szCs w:val="28"/>
              </w:rPr>
              <w:t>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бі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ні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земагентства у Київській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овгопо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авло Володимир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кримінально-виконавчої інспекції управлі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ержавної пенітенціарної служби України в м. Києві та Київській області (за згодою)</w:t>
            </w:r>
          </w:p>
        </w:tc>
      </w:tr>
    </w:tbl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left="0" w:right="0" w:firstLine="708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pacing w:lineRule="exact" w:line="280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left="4248" w:right="0" w:firstLine="708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exact" w:line="280"/>
        <w:ind w:left="0" w:right="0" w:firstLine="708"/>
        <w:rPr>
          <w:lang w:val="uk-UA"/>
        </w:rPr>
      </w:pPr>
      <w:r>
        <w:rPr>
          <w:lang w:val="uk-UA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"/>
        <w:gridCol w:w="5871"/>
      </w:tblGrid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рапе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гор Миколай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начальника 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ловного управління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ністерства внутрішніх справ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України в Київській області – начальник міліції громадської безпеки 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ловного управлінн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ністерства внутрішніх справ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України в Київській області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сає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оман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відділу медичного страхування, матеріального та кадрового забезпечення департаменту охорони здоров’я Київської 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расни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ний лікар Комунального закладу Київської обласної ради „Київський обласний центр здоров’я” (за згодою)</w:t>
            </w:r>
          </w:p>
        </w:tc>
      </w:tr>
      <w:tr>
        <w:trPr>
          <w:trHeight w:val="1080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утковец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Максим Леонід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відувач юридичного сектору Інспекції з питань захисту прав споживачів у Київській області (за згодою)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ушнір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амар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директора департамент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житлово-комунального господарства і паливно-енергетичного комплексу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Опан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служби у справах дітей та сі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ї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тьор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икола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а Київської обласної організації Союзу юристів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ін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ан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голови  – начальник першого відділу досліджень і розслідувань Київського обласного територіального відділення Антимонопольного комітету Украї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заро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екан юридичного факультету Національного університету державної податкової служби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алерія Михайлі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управління соціального захисту населення - начальник відділу обслуговування пенсіонерів, інвалідів війни та праці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300"/>
        <w:ind w:left="0" w:right="0" w:firstLine="708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pacing w:lineRule="exact" w:line="300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4248" w:right="0" w:firstLine="612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spacing w:lineRule="exact" w:line="300"/>
        <w:ind w:left="0" w:right="0" w:firstLine="708"/>
        <w:rPr>
          <w:lang w:val="uk-UA"/>
        </w:rPr>
      </w:pPr>
      <w:r>
        <w:rPr>
          <w:lang w:val="uk-UA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"/>
        <w:gridCol w:w="5871"/>
      </w:tblGrid>
      <w:tr>
        <w:trPr>
          <w:trHeight w:val="1300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Київського обласного центру соціальних служб для сі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ї, дітей та молод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ерший заступник генерального директор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ржавної організації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Київська державна регіональна телерадіокомпанія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”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культур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, національностей та релігій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иї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ра Борисі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директора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авел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Юлія Михайлі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відувач сектору правової роботи та правової освіти Навчально-практичного центру „Юридична клініка” Національного університету державної податкової служби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трихар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Анатолій Євген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з питань організаційної роботи та юридичного забезпечення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Тертишн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рі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Головного управління Пенсійного фонд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України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Чапає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 управління  інформації та зв’язків з громадськістю Київської обласної державної адміністрації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280"/>
        <w:ind w:left="0" w:right="98" w:hanging="0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4:00Z</dcterms:created>
  <dc:creator>ZAG10</dc:creator>
  <dc:description/>
  <dc:language>en-US</dc:language>
  <cp:lastModifiedBy>ZAG10</cp:lastModifiedBy>
  <cp:lastPrinted>2015-01-21T09:42:00Z</cp:lastPrinted>
  <dcterms:modified xsi:type="dcterms:W3CDTF">2015-06-15T07:04:00Z</dcterms:modified>
  <cp:revision>2</cp:revision>
  <dc:subject/>
  <dc:title> </dc:title>
</cp:coreProperties>
</file>