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9238353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міжвідомч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оординаційно-методично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: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міжвідомчої координаційно-методичної ради з правової освіти населення, </w:t>
      </w:r>
      <w:r>
        <w:rPr>
          <w:rFonts w:cs="Times New Roman" w:ascii="Times New Roman" w:hAnsi="Times New Roman"/>
          <w:szCs w:val="28"/>
          <w:lang w:val="uk-UA"/>
        </w:rPr>
        <w:t>що додаєтьс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30 вересня 2013 року</w:t>
      </w:r>
      <w:r>
        <w:rPr>
          <w:rFonts w:cs="Times New Roman" w:ascii="Times New Roman" w:hAnsi="Times New Roman"/>
          <w:szCs w:val="28"/>
        </w:rPr>
        <w:t xml:space="preserve"> № </w:t>
      </w:r>
      <w:r>
        <w:rPr>
          <w:rFonts w:cs="Times New Roman" w:ascii="Times New Roman" w:hAnsi="Times New Roman"/>
          <w:szCs w:val="28"/>
          <w:lang w:val="uk-UA"/>
        </w:rPr>
        <w:t xml:space="preserve">380 </w:t>
      </w:r>
      <w:r>
        <w:rPr>
          <w:rFonts w:cs="Times New Roman" w:ascii="Times New Roman" w:hAnsi="Times New Roman"/>
          <w:szCs w:val="28"/>
        </w:rPr>
        <w:t xml:space="preserve">„Про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Cs w:val="28"/>
        </w:rPr>
        <w:t>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  <w:lang w:val="uk-UA"/>
        </w:rPr>
        <w:t xml:space="preserve"> та від 07 травня 2014 року № 123 „Про внесення змін до складу Київської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300"/>
        <w:ind w:left="5954" w:right="0" w:hanging="109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12.06.2015  № 200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b/>
          <w:szCs w:val="28"/>
        </w:rPr>
        <w:t>обласної міжвідомчої координаційно-методично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shd w:fill="FDFDFD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  <w:lang w:val="uk-UA"/>
              </w:rPr>
              <w:t>арцхаладз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Cs w:val="28"/>
              </w:rPr>
              <w:t>, голова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ном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>управління юстиції у Київській області, заступник голови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представництва інтересів держави в судах України, реєстрації нормативних актів, правової роботи, правової освіти та систематизації законодавства управління організаційної та правової роботи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юстиції у Київській області, відповідальний секретар ради (за згодою) </w:t>
            </w:r>
          </w:p>
        </w:tc>
      </w:tr>
      <w:tr>
        <w:trPr>
          <w:trHeight w:val="495" w:hRule="atLeast"/>
          <w:cantSplit w:val="true"/>
        </w:trPr>
        <w:tc>
          <w:tcPr>
            <w:tcW w:w="9664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Члени рад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ст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правової роботи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редактор газети 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Час Київщини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бі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земагентства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овгопо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авло Володими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кримінально-виконавчої інспекції управлі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ржавної пенітенціарної служби України в м. Києві та Київській області (за згодою)</w:t>
            </w:r>
          </w:p>
        </w:tc>
      </w:tr>
    </w:tbl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рапе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гор Миколай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 – начальник міліції громадської безпеки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сає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відділу медичного страхування, матеріального та кадрового забезпечення департаменту охорони здоров’я Київської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рас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лікар Комунального закладу Київської обласної ради „Київський обласний центр здоров’я” (за згодою)</w:t>
            </w:r>
          </w:p>
        </w:tc>
      </w:tr>
      <w:tr>
        <w:trPr>
          <w:trHeight w:val="108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утко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Максим Леоні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юридичного сектору Інспекції з питань захисту прав споживачів у Київській області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ушні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житлово-комунального господарства і паливно-енергетичного комплекс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служби у справах дітей та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тьо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кола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Київської обласної організації Союзу юристів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ін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ан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голови  – начальник першого відділу досліджень і розслідувань Київського обласного територіального відділення Антимонопольного комітету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зар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кан юридичного факультету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лер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соціального захисту населення - начальник відділу обслуговування пенсіонерів, інвалідів війни та праці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4248" w:right="0" w:firstLine="612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trHeight w:val="130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ї, дітей та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енерального 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ої організ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иївська державна регіональна телерадіокомпанія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ультур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, національностей та релігій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авел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л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сектору правової роботи та правової освіти Навчально-практичного центру „Юридична клініка”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рих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Анатолій Євге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організаційної роботи та юридичного забезпечення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ртиш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Головного управління Пенсійного фонд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країни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апа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 управління  інформації та зв’язків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ind w:left="0" w:right="98" w:hanging="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4:00Z</dcterms:created>
  <dc:creator>ZAG10</dc:creator>
  <dc:description/>
  <dc:language>en-US</dc:language>
  <cp:lastModifiedBy>ZAG10</cp:lastModifiedBy>
  <cp:lastPrinted>2015-01-21T09:42:00Z</cp:lastPrinted>
  <dcterms:modified xsi:type="dcterms:W3CDTF">2015-06-15T07:04:00Z</dcterms:modified>
  <cp:revision>2</cp:revision>
  <dc:subject/>
  <dc:title> </dc:title>
</cp:coreProperties>
</file>