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2866086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конкурсної комісії з визнач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господарювання агропромислового комплексу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тримання часткової компенсації відсоткової ставки за залученими у національній валюті банківськими  креди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Закону України „Про місцеві державні адміністрації”  та постанови Кабінету Міністрів України від 29 квітня 2015 року № 300 „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конкурсну комісію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(далі - конкурсна комісія 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нкурсній комісії здійснювати свою діяльність відповідно до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, затвердженого постановою Кабінету Міністрів України                                    від 29 квітня 2015 року № 300.</w:t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агропромислового розвитку облдержадміністрації надсилати щокварталу до 15 числа місяця, наступного за звітним, до Мінагрополітики узагальнену інформацію про використання коштів, передбачених у державному бюджеті для здійснення компенсації за кредитами, за затвердженою ним форм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В.М. Шандра</w:t>
      </w:r>
    </w:p>
    <w:p>
      <w:pPr>
        <w:sectPr>
          <w:type w:val="nextPage"/>
          <w:pgSz w:w="11906" w:h="16838"/>
          <w:pgMar w:left="1701" w:right="567" w:gutter="0" w:header="0" w:top="180" w:footer="0" w:bottom="6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до розпорядження голови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>.06.2015  № 199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департаменту агропромислового розвитку  Київської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д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– начальник управління з питань розвитку тваринництва департаменту агропромислового розвитку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кіл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ев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профспілки працівників агропромислового комплексу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ен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Юр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ротидії злочинам у сфері агропромислового розвитку та незаконного переміщення товарів управління протидії злочинності у сферах економіки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єв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бухгалтерського обліку та звітності –  головний бухгалтер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сунь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в галузі росл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д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аси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відділу з питань розвитку в галузі твар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шел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юридичного забезпечення, врегулювання земельних та майнових відносин та спеціальної роботи і мобілізаційної підготовки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міл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нти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податку на прибуток управління оподаткування юридичних осіб 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 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О.Б. Корбан</w:t>
      </w: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03:00Z</dcterms:created>
  <dc:creator>ZAG10</dc:creator>
  <dc:description/>
  <dc:language>en-US</dc:language>
  <cp:lastModifiedBy>ZAG10</cp:lastModifiedBy>
  <cp:lastPrinted>2015-01-21T09:42:00Z</cp:lastPrinted>
  <dcterms:modified xsi:type="dcterms:W3CDTF">2015-06-12T10:03:00Z</dcterms:modified>
  <cp:revision>2</cp:revision>
  <dc:subject/>
  <dc:title> </dc:title>
</cp:coreProperties>
</file>