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824506588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19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утворення обласної конкурсної комісії з визначенн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уб</w:t>
      </w:r>
      <w:r>
        <w:rPr>
          <w:rFonts w:cs="Times New Roman" w:ascii="Times New Roman" w:hAnsi="Times New Roman"/>
          <w:b/>
          <w:szCs w:val="28"/>
          <w:lang w:val="ru-RU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 xml:space="preserve">єктів господарювання агропромислового комплексу д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тримання часткової компенсації відсоткової ставки за залученими у національній валюті банківськими  кредит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Закону України „Про місцеві державні адміністрації”  та постанови Кабінету Міністрів України від 29 квітня 2015 року № 300 „Про затвердження Порядку використання коштів, передбачених у державному бюджеті для фінансової підтримки заходів в агропромисловому комплексі шляхом здешевлення кредитів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1. Утворити обласну конкурсну комісію з визначення суб’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 кредитами (далі - конкурсна комісія ) у складі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Конкурсній комісії здійснювати свою діяльність відповідно до Порядку використання коштів, передбачених у державному бюджеті для фінансової підтримки заходів в агропромисловому комплексі шляхом здешевлення кредитів, затвердженого постановою Кабінету Міністрів України                                    від 29 квітня 2015 року № 300.</w:t>
        <w:tab/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Департаменту агропромислового розвитку облдержадміністрації надсилати щокварталу до 15 числа місяця, наступного за звітним, до Мінагрополітики узагальнену інформацію про використання коштів, передбачених у державному бюджеті для здійснення компенсації за кредитами, за затвердженою ним формою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 xml:space="preserve">        В.М. Шандра</w:t>
      </w:r>
    </w:p>
    <w:p>
      <w:pPr>
        <w:sectPr>
          <w:type w:val="nextPage"/>
          <w:pgSz w:w="11906" w:h="16838"/>
          <w:pgMar w:left="1701" w:right="567" w:gutter="0" w:header="0" w:top="180" w:footer="0" w:bottom="67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83"/>
        <w:ind w:left="0" w:right="0" w:firstLine="5760"/>
        <w:rPr>
          <w:rFonts w:ascii="Times New Roman" w:hAnsi="Times New Roman" w:cs="Times New Roman"/>
          <w:szCs w:val="28"/>
          <w:lang w:val="en-US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spacing w:lineRule="exact" w:line="283"/>
        <w:ind w:left="0" w:right="0" w:firstLine="576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83"/>
        <w:ind w:left="0" w:right="0" w:firstLine="57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ind w:left="0" w:right="0" w:firstLine="57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3"/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  до розпорядження голови </w:t>
      </w:r>
    </w:p>
    <w:p>
      <w:pPr>
        <w:pStyle w:val="Normal"/>
        <w:spacing w:lineRule="exact" w:line="283"/>
        <w:ind w:left="0" w:right="0" w:firstLine="576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83"/>
        <w:ind w:left="0" w:right="0" w:firstLine="57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576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1</w:t>
      </w:r>
      <w:r>
        <w:rPr>
          <w:rFonts w:cs="Times New Roman" w:ascii="Times New Roman" w:hAnsi="Times New Roman"/>
          <w:b/>
          <w:szCs w:val="28"/>
          <w:lang w:val="uk-UA"/>
        </w:rPr>
        <w:t>.06.2015  № 199</w:t>
      </w:r>
    </w:p>
    <w:p>
      <w:pPr>
        <w:pStyle w:val="Normal"/>
        <w:spacing w:lineRule="exact" w:line="283"/>
        <w:ind w:left="0" w:right="0" w:firstLine="57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57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57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конкурсної комісії з визначення суб</w:t>
      </w:r>
      <w:r>
        <w:rPr>
          <w:rFonts w:cs="Times New Roman" w:ascii="Times New Roman" w:hAnsi="Times New Roman"/>
          <w:b/>
          <w:szCs w:val="28"/>
          <w:lang w:val="ru-RU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 xml:space="preserve">єктів </w:t>
      </w:r>
    </w:p>
    <w:p>
      <w:pPr>
        <w:pStyle w:val="Normal"/>
        <w:spacing w:lineRule="exact" w:line="283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сподарювання агропромислового комплексу для отримання часткової компенсації відсоткової ставки за залученими у національній валюті банківськими  кредитами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3"/>
        <w:gridCol w:w="532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воздь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асильович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ий обов’язки директора департаменту агропромислового розвитку  Київської облдержадміністрації, голова коміс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ивенда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Михайл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72"/>
              <w:ind w:left="1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директора – начальник управління з питань розвитку тваринництва департаменту агропромислового розвитку Київської облдержадміністрації, заступник голови комісії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окіл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дим Віктор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72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фінансово-кредитного забезпечення департаменту агропромислового розвитку Київської облдержадміністрації, секретар коміс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574" w:type="dxa"/>
            <w:gridSpan w:val="3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ришева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терина Олександр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72"/>
              <w:ind w:left="1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Київської обласної профспілки працівників агропромислового комплексу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іленький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ій Юрійович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72"/>
              <w:ind w:left="1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дник заступника голови Київської облдержадміністрації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харко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Володимир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72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ший оперуповноважений відділу протидії злочинам у сфері агропромислового розвитку та незаконного переміщення товарів управління протидії злочинності у сферах економіки економічною злочинністю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380" w:leader="none"/>
          <w:tab w:val="center" w:pos="4819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tabs>
          <w:tab w:val="clear" w:pos="708"/>
          <w:tab w:val="left" w:pos="4380" w:leader="none"/>
          <w:tab w:val="center" w:pos="4819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2</w:t>
      </w:r>
    </w:p>
    <w:p>
      <w:pPr>
        <w:pStyle w:val="Normal"/>
        <w:tabs>
          <w:tab w:val="clear" w:pos="708"/>
          <w:tab w:val="left" w:pos="4380" w:leader="none"/>
          <w:tab w:val="center" w:pos="4819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3"/>
        <w:gridCol w:w="532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лєва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Миколаї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55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державний фінансовий інспектор відділу контролю в агропромисловому комплексі та сфері використання природних ресурсів Державної фінансової інспекції в Київській області (за згодою)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сова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Володимир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55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-  начальник управління соціально- економічного розвитку та фінансового забезпечення департаменту агропромислового розвитку  Київської облдержадміністрації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стенко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на Леонід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55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бухгалтерського обліку та звітності –  головний бухгалтер департаменту агропромислового розвитку  Київської облдержадміністрації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исак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іна Геннадії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55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 управління статистики сільського господарства та навколишнього середовища Головного управління статистики у Київській області (за згодою)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есунько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Миколаї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55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 питань розвитку в галузі рослинництва департаменту агропромислового розвитку  Київської облдержадміністрації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szCs w:val="28"/>
                <w:vertAlign w:val="superscript"/>
                <w:lang w:val="uk-UA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єдіна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Борис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55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кадрів та юридичного забезпечення департаменту фінансів  Київської облдержадміністрації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іроштан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а Васил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55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– начальник відділу з питань розвитку в галузі тваринництва департаменту агропромислового розвитку  Київської облдержадміністрації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ишела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Іван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55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юридичного забезпечення, врегулювання земельних та майнових відносин та спеціальної роботи і мобілізаційної підготовки департаменту агропромислового розвитку  Київської облдержадміністрації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уміліна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Валентин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55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державний ревізор-інспектор відділу податку на прибуток управління оподаткування юридичних осіб Головного управління Державної фіскальної служби у Київській області 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,  виконуючий обов’язк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О.Б. Корбан</w:t>
      </w: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0:03:00Z</dcterms:created>
  <dc:creator>ZAG10</dc:creator>
  <dc:description/>
  <dc:language>en-US</dc:language>
  <cp:lastModifiedBy>ZAG10</cp:lastModifiedBy>
  <cp:lastPrinted>2015-01-21T09:42:00Z</cp:lastPrinted>
  <dcterms:modified xsi:type="dcterms:W3CDTF">2015-06-12T10:03:00Z</dcterms:modified>
  <cp:revision>2</cp:revision>
  <dc:subject/>
  <dc:title> </dc:title>
</cp:coreProperties>
</file>