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0584236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тету з визначення робочого орга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 Законів України „Про автомобільний транспорт”, „Про місцеві державні адміністрації”, постанови  Кабінету Міністрів України від        03 грудня 2008 року 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>1. Затвердити склад 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згідно з додатком.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 14 листопада 2014 року № 37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Про затвердження складу </w:t>
      </w:r>
      <w:r>
        <w:rPr>
          <w:rFonts w:cs="Times New Roman" w:ascii="Times New Roman" w:hAnsi="Times New Roman"/>
          <w:szCs w:val="28"/>
          <w:lang w:val="uk-UA"/>
        </w:rPr>
        <w:t>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    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tabs>
          <w:tab w:val="clear" w:pos="708"/>
          <w:tab w:val="left" w:pos="678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  <w:lang w:val="uk-UA"/>
        </w:rPr>
        <w:t>від 11.06.2015  № 197</w:t>
      </w:r>
    </w:p>
    <w:p>
      <w:pPr>
        <w:pStyle w:val="Normal"/>
        <w:tabs>
          <w:tab w:val="clear" w:pos="708"/>
          <w:tab w:val="left" w:pos="678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255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тету з визначення робочого органу для організації забезпечення підготовки матеріалів для проведення засідань конкурсного комітету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цький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ind w:left="105" w:right="0" w:hanging="10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ind w:left="-65" w:right="0" w:hanging="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інфраструктури та туризму  Київської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облдержадміністрації,</w:t>
            </w:r>
          </w:p>
          <w:p>
            <w:pPr>
              <w:pStyle w:val="Normal"/>
              <w:widowControl w:val="false"/>
              <w:spacing w:lineRule="exact" w:line="255"/>
              <w:ind w:left="-65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омітету</w:t>
            </w:r>
          </w:p>
          <w:p>
            <w:pPr>
              <w:pStyle w:val="Normal"/>
              <w:widowControl w:val="false"/>
              <w:spacing w:lineRule="exact" w:line="255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вний спеціаліст відділу туризму, реклами та зв’язку 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раструктури та туризму Київської 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, секретар комітету</w:t>
            </w:r>
          </w:p>
        </w:tc>
      </w:tr>
    </w:tbl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тету:</w:t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Іванченко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Григорович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омітету по транспорту і розвитку дорожньої інфраструктури громадської ради Київської обласної державної адміністрації (за згодою)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вулич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дан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епутат Київської обласної ради, голова постійної комісії Київської обласної ради з питань законності, правопорядку та боротьби  з корупцією (за згодою)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Лісовський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Юрій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управління юридичного забезпечення та контролю апарату  Київської облдержадміністрації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ради з питань автомобільних перевезень при Київській обласній державній адміністрації (за згодою)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чальник управління інформації та зв'язків з громадськістю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Style16"/>
        <w:spacing w:lineRule="exact" w:line="255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255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255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, виконуючий обов’язки</w:t>
      </w:r>
    </w:p>
    <w:p>
      <w:pPr>
        <w:pStyle w:val="Style16"/>
        <w:widowControl w:val="false"/>
        <w:spacing w:lineRule="exact" w:line="255" w:before="0" w:after="0"/>
        <w:jc w:val="both"/>
        <w:rPr>
          <w:lang w:val="uk-UA"/>
        </w:rPr>
      </w:pPr>
      <w:r>
        <w:rPr>
          <w:b/>
          <w:sz w:val="28"/>
          <w:szCs w:val="28"/>
          <w:lang w:eastAsia="uk-UA"/>
        </w:rPr>
        <w:t>керівника апарату адміністрації                                                 О. Б. Корб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38:00Z</dcterms:created>
  <dc:creator>ZAG10</dc:creator>
  <dc:description/>
  <dc:language>en-US</dc:language>
  <cp:lastModifiedBy>ZAG10</cp:lastModifiedBy>
  <cp:lastPrinted>2015-01-21T09:42:00Z</cp:lastPrinted>
  <dcterms:modified xsi:type="dcterms:W3CDTF">2015-06-12T09:38:00Z</dcterms:modified>
  <cp:revision>2</cp:revision>
  <dc:subject/>
  <dc:title> </dc:title>
</cp:coreProperties>
</file>