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22814707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координаційну раду з реалізації Проек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Місцевий розвиток, орієнтований на гром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фаза – ІІІ” в Киї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Угоди про партнерство між Програмою Розвитку Організації Об’єднаних Націй, Київською обласною державною адміністрацією та Київською обласною радою від 14.10.2014 щодо співпраці в рамках Проекту „Місцевий розвиток, орієнтований на громаду фаза – ІІІ” в Київській області, з метою підвищення інституційної спроможності громад Київської області щодо реалізації власних інфраструктурних проектів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координаційну раду з реалізації Проекту „Місцевий розвиток, орієнтований на громаду фаза – ІІІ” в Київській області 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оложення пр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координаційну раду з реалізації Проекту „Місцевий розвиток, орієнтований на громаду фаза – ІІІ” в Київській області,    що додається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5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5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5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5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spacing w:lineRule="exact" w:line="25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uk-UA"/>
        </w:rPr>
        <w:t>.06.2015  № 196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аційної ради з реалізації Проекту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Місцевий розвиток, орієнтований на громаду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фаза – ІІІ” в Київській області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андра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ind w:left="27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 співголова рад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бенко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іктор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ind w:left="27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, співголова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ind w:left="612" w:right="0" w:hanging="6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55"/>
              <w:ind w:left="612" w:right="0" w:hanging="6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  <w:p>
            <w:pPr>
              <w:pStyle w:val="Normal"/>
              <w:spacing w:lineRule="exact" w:line="255"/>
              <w:ind w:left="612" w:right="0" w:hanging="6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заступник голови Київської облдержадміністрації, заступник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івголів ради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Йощ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ind w:left="360" w:right="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ind w:left="360" w:right="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ind w:left="360" w:right="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сектору міжнародного  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півробітництва та протокольної роботи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правління зовнішньоекономічної політики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у економічного розвитку і торгівлі Київської облдержадміністрації, секретар ради</w:t>
            </w:r>
          </w:p>
        </w:tc>
      </w:tr>
    </w:tbl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Члени ради: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ченко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Васильович</w:t>
            </w:r>
          </w:p>
          <w:p>
            <w:pPr>
              <w:pStyle w:val="Normal"/>
              <w:spacing w:lineRule="exact" w:line="255"/>
              <w:ind w:left="61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лі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рін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а Тетіївської районної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сотенко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італій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огуславської районної ради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шко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роварської районної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ідик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Андрій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окитнян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брянський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рослав Віктор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заступник голови Київської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ної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ценко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– начальник управління зовнішньоекономічної політики департаменту економічного розвитку і торгівлі Київської облдержадміністрації</w:t>
            </w:r>
          </w:p>
        </w:tc>
      </w:tr>
    </w:tbl>
    <w:p>
      <w:pPr>
        <w:pStyle w:val="Normal"/>
        <w:spacing w:lineRule="exact" w:line="255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</w:t>
      </w:r>
    </w:p>
    <w:p>
      <w:pPr>
        <w:pStyle w:val="Normal"/>
        <w:spacing w:lineRule="exact" w:line="255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55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55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  <w:tab/>
        <w:tab/>
        <w:tab/>
        <w:tab/>
        <w:t xml:space="preserve">       2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2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гуменний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Миколай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имчасово виконуючий обов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зки голови Баришівської районної державної адміністрації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льченко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Баришівської районної ради 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изимишин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силь Йосип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а Тетії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ан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аксим Іван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конуючий обов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язки голови Рокитнянської районної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ошинська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гнатівна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містобудування та архітектури Київської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єнко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Петр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ліської районної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зніченко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Леонід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 голови Богусла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мойлов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нько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Бровар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ефановський 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фан Гео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Макарівської районної державної адміністрації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итарчук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начальника Головного управління Державної фіскальної служби у Київській області (за згодою)</w:t>
            </w:r>
          </w:p>
        </w:tc>
      </w:tr>
      <w:tr>
        <w:trPr>
          <w:trHeight w:val="692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рожай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Таращанської районної ради 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мідт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ина Тарасівна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ормації та зв’язків із громадськістю Київської облдержадміністрації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остак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Вікторович</w:t>
            </w:r>
          </w:p>
          <w:p>
            <w:pPr>
              <w:pStyle w:val="Normal"/>
              <w:spacing w:lineRule="exact" w:line="254"/>
              <w:ind w:left="43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ерший заступник голови Таращан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утун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Макарівської районної ради 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pacing w:lineRule="exact" w:line="25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</w:t>
      </w:r>
    </w:p>
    <w:p>
      <w:pPr>
        <w:pStyle w:val="Normal"/>
        <w:spacing w:lineRule="exact" w:line="254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ов’язки керівника апарату адміністрації                                   О.Б. Корбан</w:t>
      </w:r>
    </w:p>
    <w:p>
      <w:pPr>
        <w:pStyle w:val="Normal"/>
        <w:spacing w:lineRule="exact" w:line="260"/>
        <w:ind w:left="-5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spacing w:lineRule="exact" w:line="260"/>
        <w:ind w:left="-5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 xml:space="preserve">    Розпорядження голови Київської    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08.06.2015  № 196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 О Л О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координаційну раду з реалізації Проекту </w:t>
      </w:r>
      <w:r>
        <w:rPr>
          <w:rFonts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 xml:space="preserve">Місцев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виток, орієнтований на громаду фаза – ІІІ</w:t>
      </w:r>
      <w:r>
        <w:rPr>
          <w:rFonts w:cs="Times New Roman" w:ascii="Times New Roman" w:hAnsi="Times New Roman"/>
          <w:b/>
          <w:szCs w:val="28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 Киї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Координаційна рада з реалізації Проекту „Місцевий розвиток, орієнтований на громаду фаза – ІІІ” в Київській області (далі – рада) є консультаційно-дорадчим органом, що утворюється головою Київської облдержадміністрації з метою виконання зобов’язань Представництвом Програми Розвитку Організації Об’єднаних Націй в Україні, Київською обласною державною адміністрацією та Київською обласною радою в рамках діючої Угоди про партнерство (далі – Угода), чинного законодавства України щодо створення умов розвитку громадянського суспільства, поліпшення рівня життя сільського населення та підвищення інституційної спроможності громад Київської області щодо реалізації власних інфраструктурних проектів.</w:t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 своїй діяльності рада керується Конституцією України, Законами України, актами Президента України, Кабінету Міністрів України, розпорядженнями голови Київської обласної державної адміністрації, а також цим Положенням.</w:t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да утворюється на час реалізації Проекту „Місцевий розвиток, орієнтований на громаду фаза – ІІІ” в Київській області (надалі – Проект) в Баришівському, Богуславському, Броварському, Макарівському, Поліському, Рокитнянському, Таращанському, Тетіївському районах у 2014-2018 роках та діє на підставі цього Положення.</w:t>
      </w:r>
    </w:p>
    <w:p>
      <w:pPr>
        <w:pStyle w:val="Normal"/>
        <w:spacing w:lineRule="auto" w:line="360"/>
        <w:ind w:left="-539" w:right="0"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Рада діє на громадських засадах.</w:t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Основними завданнями є:</w:t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1. підтримка розвитку громадських ініціатив щодо самоорганізації громад, самомобілізації власних ресурсів громад, визначення пріоритетів регіонального розвитку;</w:t>
      </w:r>
    </w:p>
    <w:p>
      <w:pPr>
        <w:pStyle w:val="Normal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39" w:right="0" w:firstLine="53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ind w:left="-539" w:right="0" w:firstLine="53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2. координація діяльності виконавців Проекту в рамках Київської області: обласного підрозділу Програми Розвитку Організації Об’єднаних Націй, департаменту економічного розвитку і торгівлі облдержадміністрації, райдержадміністрацій, районних, сільських, селищних, міських рад, організацій громад у районах, де реалізується Проект, та інших місцевих органів виконавчої влади та органів місцевого самоврядування, участь яких в Проекті є необхідною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3. опрацювання пропозицій від організацій громад та інших учасників, які беруть участь у Проекті, моніторинг реалізації і виконання завдань Проекту, надання пропозицій щодо вирішення проблемних питань, в разі їх виникнення, в процесі реалізації завдань Проекту, інформування Київської облдержадміністрації та Київської обласної ради про стан його реалізації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4. залучення підприємств, установ, громадських та благодійних організацій за їх згодою до процесу розвитку громад Київської області в рамках Проекту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5. координація досліджень, науково-організаційних заходів, за необхідності, спрямування зусиль галузевих експертів та вчених, з метою підтримки розвитку громад, які беруть участь у Проекті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6. поширення досвіду розвитку громадського суспільства, механізмів поліпшення життя сільського населення та підвищення інституційної спроможності самоорганізації громад, які беруть участь у Проекті серед усіх районів Київської області.</w:t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6. Рада має право:</w:t>
      </w:r>
    </w:p>
    <w:p>
      <w:pPr>
        <w:pStyle w:val="Normal"/>
        <w:ind w:left="-539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1. утворювати у разі потреби тимчасові експертні та робочі групи, залучати до участі в них представників організацій громад, органів місцевого самоврядування та місцевих органів виконавчої влади, які беруть участь у Проекті, інших представників наукових установ і громадських організацій Київської області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2. одержувати в установленому порядку інформацію та матеріали, необхідні для її діяльності, згідно з чинним законодавством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3. звертатися за методичною, інформаційною, організаційною допомогою, а також з пропозиціями до керівництва Проекту, Представництва Програми Розвитку Організації Об’єднаних Націй в Україні, </w:t>
      </w:r>
      <w:r>
        <w:rPr>
          <w:rFonts w:cs="Times New Roman" w:ascii="Times New Roman" w:hAnsi="Times New Roman"/>
          <w:color w:val="000000"/>
          <w:szCs w:val="28"/>
          <w:lang w:val="uk-UA"/>
        </w:rPr>
        <w:t>Міністерства регіонального розвитку, будівництва та житлово-комунального господарства України і Комітету Верховної Ради України з питань державного будівництва, регіональної політики та місцевого самоврядуванн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4. заслуховувати на своїх засіданнях інформацію представників організацій громад, органів місцевого самоврядування та місцевих органів виконавчої влади, які беруть участь у Проекті, інших представників наукових установ і громадських організацій, контролюючих органів (за погодженням з їх керівниками) з питань, що належать до діяльності ради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5. ініціювати внесення пропозицій щодо фінансового забезпечення заходів Проекту.</w:t>
      </w:r>
    </w:p>
    <w:p>
      <w:pPr>
        <w:pStyle w:val="Normal"/>
        <w:ind w:left="-539" w:right="0" w:firstLine="53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39" w:right="0" w:firstLine="53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53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spacing w:lineRule="exact" w:line="310"/>
        <w:ind w:left="-539" w:right="0" w:firstLine="53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Рада утворюється у складі двох співголів, одного заступника, секретаря та членів ради. Персональний склад ради затверджується головою обласної державної адміністрації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>8. Обов</w:t>
      </w:r>
      <w:r>
        <w:rPr>
          <w:rFonts w:cs="Times New Roman" w:ascii="Times New Roman" w:hAnsi="Times New Roman"/>
          <w:szCs w:val="28"/>
        </w:rPr>
        <w:t>’</w:t>
      </w:r>
      <w:r>
        <w:rPr>
          <w:rFonts w:cs="Times New Roman" w:ascii="Times New Roman" w:hAnsi="Times New Roman"/>
          <w:szCs w:val="28"/>
          <w:lang w:val="uk-UA"/>
        </w:rPr>
        <w:t>язки співголів та секретаря ради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10"/>
        <w:ind w:left="-539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>8.1. Співголови ради:</w:t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здійснюють розподіл повноважень і функцій між членами ради та керують їх роботою;</w:t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скликають та проводять засідання ради, затверджують перелік питань до розгляду на засіданнях, підписують протоколи засідань ради;</w:t>
      </w:r>
    </w:p>
    <w:p>
      <w:pPr>
        <w:pStyle w:val="Normal"/>
        <w:spacing w:lineRule="exact" w:line="31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дійснюють інші повноваження відповідно до цього Положення та прийнятих радою рішень;</w:t>
      </w:r>
    </w:p>
    <w:p>
      <w:pPr>
        <w:pStyle w:val="Normal"/>
        <w:spacing w:lineRule="exact" w:line="310"/>
        <w:ind w:left="7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  разі  відсутності  співголів  ради  обов</w:t>
      </w:r>
      <w:r>
        <w:rPr>
          <w:rFonts w:cs="Times New Roman" w:ascii="Times New Roman" w:hAnsi="Times New Roman"/>
          <w:szCs w:val="28"/>
        </w:rPr>
        <w:t>’</w:t>
      </w:r>
      <w:r>
        <w:rPr>
          <w:rFonts w:cs="Times New Roman" w:ascii="Times New Roman" w:hAnsi="Times New Roman"/>
          <w:szCs w:val="28"/>
          <w:lang w:val="uk-UA"/>
        </w:rPr>
        <w:t>язки  останніх  за  їх  письмовим</w:t>
      </w:r>
    </w:p>
    <w:p>
      <w:pPr>
        <w:pStyle w:val="Normal"/>
        <w:spacing w:lineRule="exact" w:line="31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рученням виконує заступник співголів ради.</w:t>
      </w:r>
    </w:p>
    <w:p>
      <w:pPr>
        <w:pStyle w:val="Normal"/>
        <w:spacing w:lineRule="exact" w:line="31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Cs w:val="28"/>
          <w:lang w:val="uk-UA"/>
        </w:rPr>
        <w:t>8.2. Секретар ради:</w:t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формує проект порядку денного засідань ради відповідно до пропозиції її членів, організовує підготовку матеріалів і проектів рішень ради та подає на затвердження співголовам ради;</w:t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готує доручення та інші документи на затвердження співголовам ради, за дорученням співголів ради сповіщає членів ради про засідання ради та про порядок денний засідання;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Cs w:val="28"/>
          <w:lang w:val="uk-UA"/>
        </w:rPr>
        <w:t>веде протокол засідання;</w:t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інформує співголів, заступника співголів та членів ради про стан виконання рішень ради та про необхідність скликання позачергового засідання ради;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онує інші функції за дорученням співголів та заступника співголів        ради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9. Формою роботи ради є засідання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10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10. Рада проводить свої засідання за вимогою співголів ради, але не менше одного разу в півріччя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Засідання ради є правомочним, якщо на ньому присутні дві третини всіх членів ради, секретар та головуючі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Cs w:val="28"/>
          <w:lang w:val="uk-UA"/>
        </w:rPr>
        <w:t>12. Головуючими на засіданні ради є співголови ради, під час їх</w:t>
        <w:br/>
        <w:t xml:space="preserve"> відсутності – заступник співголів ради за рішенням співголів ради.</w:t>
      </w:r>
    </w:p>
    <w:p>
      <w:pPr>
        <w:pStyle w:val="Normal"/>
        <w:spacing w:lineRule="exact" w:line="310"/>
        <w:ind w:left="-539" w:right="0" w:firstLine="53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13. Члени ради повинні бути проінформовані про чергове засідання ради листом за підписами співголів ради, в якому мають бути визначені головуючі на засіданні, що скликається, та питання порядку денного.</w:t>
      </w:r>
    </w:p>
    <w:p>
      <w:pPr>
        <w:pStyle w:val="Normal"/>
        <w:spacing w:lineRule="exact" w:line="310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Рішення ради оформлюється протоколом засідання ради, що підписується співголовами ради, або за їх письмовим дорученням – заступником співголів ради, та секретарем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>4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Протоколи засідання ради зберігаються в установленому порядку в секторі міжнародного співробітництва та протокольної роботи управління зовнішньоекономічної політики департаменту економічного розвитку і торгівлі облдержадміністрації.</w:t>
      </w:r>
    </w:p>
    <w:p>
      <w:pPr>
        <w:pStyle w:val="Normal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15. Рішення ради приймаються простою більшістю голосів членів ради, присутніх на її засіданні.</w:t>
      </w:r>
    </w:p>
    <w:p>
      <w:pPr>
        <w:pStyle w:val="Normal"/>
        <w:ind w:left="-539" w:right="0" w:firstLine="539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16. У разі рівного розподілу голосів, голоси головуючих на засіданні ради є вирішальними.</w:t>
      </w:r>
    </w:p>
    <w:p>
      <w:pPr>
        <w:pStyle w:val="Normal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17. Рада систематично інформує громадськість через засоби масової інформації про свою діяльність, прийняті рішення та стан їх виконання.</w:t>
      </w:r>
    </w:p>
    <w:p>
      <w:pPr>
        <w:pStyle w:val="Normal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18. Організаційне та матеріально-технічне забезпечення діяльності ради здійснюється департаментом економічного розвитку і торгівлі Київської обласної державної адміністрації.</w:t>
      </w:r>
    </w:p>
    <w:p>
      <w:pPr>
        <w:pStyle w:val="Normal"/>
        <w:spacing w:lineRule="auto" w:line="36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360"/>
        <w:ind w:left="-539" w:right="0" w:firstLine="53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ов’язки керівника апарату адміністрації                                    О.Б. Корбан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48:00Z</dcterms:created>
  <dc:creator>ZAG10</dc:creator>
  <dc:description/>
  <dc:language>en-US</dc:language>
  <cp:lastModifiedBy>ZAG10</cp:lastModifiedBy>
  <cp:lastPrinted>2015-06-09T12:47:00Z</cp:lastPrinted>
  <dcterms:modified xsi:type="dcterms:W3CDTF">2015-06-10T07:47:00Z</dcterms:modified>
  <cp:revision>3</cp:revision>
  <dc:subject/>
  <dc:title> </dc:title>
</cp:coreProperties>
</file>