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2581722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координаційну раду з реалізації Прое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Місцевий розвиток, орієнтований на гром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фаза – ІІІ” 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Угоди про партнерство між Програмою Розвитку Організації Об’єднаних Націй, Київською обласною державною адміністрацією та Київською обласною радою від 14.10.2014 щодо співпраці в рамках Проекту „Місцевий розвиток, орієнтований на громаду фаза – ІІІ” в Київській області, з метою підвищення інституційної спроможності громад Київської області щодо реалізації власних інфраструктурних проектів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ординаційну раду з реалізації Проекту „Місцевий розвиток, орієнтований на громаду фаза – ІІІ” в Київській області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координаційну раду з реалізації Проекту „Місцевий розвиток, орієнтований на громаду фаза – ІІІ” в Київській області,    що додає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>.06.2015  № 196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аційної ради з реалізації Проекту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Місцевий розвиток, орієнтований на громаду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фаза – ІІІ” в Київській області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ind w:left="2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співголова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б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ктор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ind w:left="2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, співголова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ind w:left="612" w:right="0" w:hanging="6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55"/>
              <w:ind w:left="612" w:right="0" w:hanging="6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55"/>
              <w:ind w:left="612" w:right="0" w:hanging="6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Київської облдержадміністрації, заступник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івголів ради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Йощ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сектору міжнародного  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івробітництва та протокольної роботи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зовнішньоекономічної політики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у економічного розвитку і торгівлі Київської облдержадміністрації, секретар ради</w:t>
            </w:r>
          </w:p>
        </w:tc>
      </w:tr>
    </w:tbl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Члени ради: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ч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Васильович</w:t>
            </w:r>
          </w:p>
          <w:p>
            <w:pPr>
              <w:pStyle w:val="Normal"/>
              <w:spacing w:lineRule="exact" w:line="255"/>
              <w:ind w:left="6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лі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рін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Тетіїв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т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талі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гуславської районної ради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ш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ровар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ик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Андрі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окитнян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брянський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Віктор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Київської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ц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управління зовнішньоекономічної політики департаменту економічного розвитку і торгівлі Київської облдержадміністрації</w:t>
            </w:r>
          </w:p>
        </w:tc>
      </w:tr>
    </w:tbl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</w:t>
      </w:r>
    </w:p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 xml:space="preserve">       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2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гуменний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мчасово виконуючий об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зки голови Баришівської районної державної 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аришівської районної ради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зимишин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ь Йосип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Тетії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н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ксим Іван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язки голови Рокитнян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ошинськ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єн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лі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знічен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Леонід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голови Богусла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нь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ровар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фановський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фан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Макарівської районної державної 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тарчук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начальника Головного управління Державної фіскальної служби у Київській області (за згодою)</w:t>
            </w:r>
          </w:p>
        </w:tc>
      </w:tr>
      <w:tr>
        <w:trPr>
          <w:trHeight w:val="692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ожай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аращанської районної ради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мід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із громадськістю Київської облдерж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остак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ікторович</w:t>
            </w:r>
          </w:p>
          <w:p>
            <w:pPr>
              <w:pStyle w:val="Normal"/>
              <w:spacing w:lineRule="exact" w:line="254"/>
              <w:ind w:left="43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ерший заступник голови Таращан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тун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акарівської районної ради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</w:t>
      </w:r>
    </w:p>
    <w:p>
      <w:pPr>
        <w:pStyle w:val="Normal"/>
        <w:spacing w:lineRule="exact" w:line="25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и керівника апарату адміністрації                                   О.Б. Корбан</w:t>
      </w:r>
    </w:p>
    <w:p>
      <w:pPr>
        <w:pStyle w:val="Normal"/>
        <w:spacing w:lineRule="exact" w:line="260"/>
        <w:ind w:left="-5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exact" w:line="260"/>
        <w:ind w:left="-5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    Розпорядження голови Київської    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08.06.2015  № 196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О Л О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координаційну раду з реалізації Проекту </w:t>
      </w: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 xml:space="preserve">Місцев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виток, орієнтований на громаду фаза – ІІІ</w:t>
      </w:r>
      <w:r>
        <w:rPr>
          <w:rFonts w:cs="Times New Roman" w:ascii="Times New Roman" w:hAnsi="Times New Roman"/>
          <w:b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Координаційна рада з реалізації Проекту „Місцевий розвиток, орієнтований на громаду фаза – ІІІ” в Київській області (далі – рада) є консультаційно-дорадчим органом, що утворюється головою Київської облдержадміністрації з метою виконання зобов’язань Представництвом Програми Розвитку Організації Об’єднаних Націй в Україні, Київською обласною державною адміністрацією та Київською обласною радою в рамках діючої Угоди про партнерство (далі – Угода), чинного законодавства України щодо створення умов розвитку громадянського суспільства, поліпшення рівня життя сільського населення та підвищення інституційної спроможності громад Київської області щодо реалізації власних інфраструктурних проектів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своїй діяльності рада керується Конституцією України, Законами України, актами Президента України, Кабінету Міністрів України, розпорядженнями голови Київської обласної державної адміністрації, а також цим Положенням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да утворюється на час реалізації Проекту „Місцевий розвиток, орієнтований на громаду фаза – ІІІ” в Київській області (надалі – Проект) в Баришівському, Богуславському, Броварському, Макарівському, Поліському, Рокитнянському, Таращанському, Тетіївському районах у 2014-2018 роках та діє на підставі цього Положення.</w:t>
      </w:r>
    </w:p>
    <w:p>
      <w:pPr>
        <w:pStyle w:val="Normal"/>
        <w:spacing w:lineRule="auto" w:line="360"/>
        <w:ind w:left="-539" w:right="0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Рада діє на громадських засадах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Основними завданнями є: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1. підтримка розвитку громадських ініціатив щодо самоорганізації громад, самомобілізації власних ресурсів громад, визначення пріоритетів регіонального розвитку;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2. координація діяльності виконавців Проекту в рамках Київської області: обласного підрозділу Програми Розвитку Організації Об’єднаних Націй, департаменту економічного розвитку і торгівлі облдержадміністрації, райдержадміністрацій, районних, сільських, селищних, міських рад, організацій громад у районах, де реалізується Проект, та інших місцевих органів виконавчої влади та органів місцевого самоврядування, участь яких в Проекті є необхідною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3. опрацювання пропозицій від організацій громад та інших учасників, які беруть участь у Проекті, моніторинг реалізації і виконання завдань Проекту, надання пропозицій щодо вирішення проблемних питань, в разі їх виникнення, в процесі реалізації завдань Проекту, інформування Київської облдержадміністрації та Київської обласної ради про стан його реаліз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4. залучення підприємств, установ, громадських та благодійних організацій за їх згодою до процесу розвитку громад Київської області в рамках Проект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5. координація досліджень, науково-організаційних заходів, за необхідності, спрямування зусиль галузевих експертів та вчених, з метою підтримки розвитку громад, які беруть участь у Проек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6. поширення досвіду розвитку громадського суспільства, механізмів поліпшення життя сільського населення та підвищення інституційної спроможності самоорганізації громад, які беруть участь у Проекті серед усіх районів Київської області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6. Рада має право: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1. утворювати у разі потреби тимчасові експертні та робочі групи, залучати до участі в них представників організацій громад, органів місцевого самоврядування та місцевих органів виконавчої влади, які беруть участь у Проекті, інших представників наукових установ і громадських організацій Київської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2. одержувати в установленому порядку інформацію та матеріали, необхідні для її діяльності, згідно з чинним законодавство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3. звертатися за методичною, інформаційною, організаційною допомогою, а також з пропозиціями до керівництва Проекту, Представництва Програми Розвитку Організації Об’єднаних Націй в Україні, </w:t>
      </w:r>
      <w:r>
        <w:rPr>
          <w:rFonts w:cs="Times New Roman" w:ascii="Times New Roman" w:hAnsi="Times New Roman"/>
          <w:color w:val="000000"/>
          <w:szCs w:val="28"/>
          <w:lang w:val="uk-UA"/>
        </w:rPr>
        <w:t>Міністерства регіонального розвитку, будівництва та житлово-комунального господарства України і Комітету Верховної Ради України з питань державного будівництва, регіональної політики та місцевого самоврядув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4. заслуховувати на своїх засіданнях інформацію представників організацій громад, органів місцевого самоврядування та місцевих органів виконавчої влади, які беруть участь у Проекті, інших представників наукових установ і громадських організацій, контролюючих органів (за погодженням з їх керівниками) з питань, що належать до діяльності ради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5. ініціювати внесення пропозицій щодо фінансового забезпечення заходів Проекту.</w:t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310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Рада утворюється у складі двох співголів, одного заступника, секретаря та членів ради. Персональний склад ради затверджується головою обласної державної адміністрації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8. Об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ки співголів та секретаря ради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10"/>
        <w:ind w:left="-539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8.1. Співголови ради: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здійснюють розподіл повноважень і функцій між членами ради та керують їх роботою;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скликають та проводять засідання ради, затверджують перелік питань до розгляду на засіданнях, підписують протоколи засідань ради;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юють інші повноваження відповідно до цього Положення та прийнятих радою рішень;</w:t>
      </w:r>
    </w:p>
    <w:p>
      <w:pPr>
        <w:pStyle w:val="Normal"/>
        <w:spacing w:lineRule="exact" w:line="310"/>
        <w:ind w:left="7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 разі  відсутності  співголів  ради  об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ки  останніх  за  їх  письмовим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рученням виконує заступник співголів ради.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Cs w:val="28"/>
          <w:lang w:val="uk-UA"/>
        </w:rPr>
        <w:t>8.2. Секретар ради: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формує проект порядку денного засідань ради відповідно до пропозиції її членів, організовує підготовку матеріалів і проектів рішень ради та подає на затвердження співголовам ради;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готує доручення та інші документи на затвердження співголовам ради, за дорученням співголів ради сповіщає членів ради про засідання ради та про порядок денний засідання;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Cs w:val="28"/>
          <w:lang w:val="uk-UA"/>
        </w:rPr>
        <w:t>веде протокол засідання;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інформує співголів, заступника співголів та членів ради про стан виконання рішень ради та про необхідність скликання позачергового засідання ради;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ує інші функції за дорученням співголів та заступника співголів        ради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9. Формою роботи ради є засідання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0. Рада проводить свої засідання за вимогою співголів ради, але не менше одного разу в півріччя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сідання ради є правомочним, якщо на ньому присутні дві третини всіх членів ради, секретар та головуючі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Cs w:val="28"/>
          <w:lang w:val="uk-UA"/>
        </w:rPr>
        <w:t>12. Головуючими на засіданні ради є співголови ради, під час їх</w:t>
        <w:br/>
        <w:t xml:space="preserve"> відсутності – заступник співголів ради за рішенням співголів ради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13. Члени ради повинні бути проінформовані про чергове засідання ради листом за підписами співголів ради, в якому мають бути визначені головуючі на засіданні, що скликається, та питання порядку денного.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Рішення ради оформлюється протоколом засідання ради, що підписується співголовами ради, або за їх письмовим дорученням – заступником співголів ради, та секретарем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>4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Протоколи засідання ради зберігаються в установленому порядку в секторі міжнародного співробітництва та протокольної роботи управління зовнішньоекономічної політики департаменту економічного розвитку і торгівлі облдержадміністрації.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5. Рішення ради приймаються простою більшістю голосів членів ради, присутніх на її засіданні.</w:t>
      </w:r>
    </w:p>
    <w:p>
      <w:pPr>
        <w:pStyle w:val="Normal"/>
        <w:ind w:left="-539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6. У разі рівного розподілу голосів, голоси головуючих на засіданні ради є вирішальними.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7. Рада систематично інформує громадськість через засоби масової інформації про свою діяльність, прийняті рішення та стан їх виконання.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18. Організаційне та матеріально-технічне забезпечення діяльності ради здійснюється департаментом економічного розвитку і торгівлі Київської обласної державної адміністрації.</w:t>
      </w:r>
    </w:p>
    <w:p>
      <w:pPr>
        <w:pStyle w:val="Normal"/>
        <w:spacing w:lineRule="auto" w:line="36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и керівника апарату адміністрації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8:00Z</dcterms:created>
  <dc:creator>ZAG10</dc:creator>
  <dc:description/>
  <dc:language>en-US</dc:language>
  <cp:lastModifiedBy>ZAG10</cp:lastModifiedBy>
  <cp:lastPrinted>2015-06-09T12:47:00Z</cp:lastPrinted>
  <dcterms:modified xsi:type="dcterms:W3CDTF">2015-06-10T07:47:00Z</dcterms:modified>
  <cp:revision>3</cp:revision>
  <dc:subject/>
  <dc:title> </dc:title>
</cp:coreProperties>
</file>