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6592307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Про заходи щодо підготовки та організованого початку</w:t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>2015/2016 навчального року в Київській області</w:t>
      </w:r>
    </w:p>
    <w:p>
      <w:pPr>
        <w:pStyle w:val="Normal"/>
        <w:spacing w:lineRule="exact" w:line="30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 „Про освіту”, „Про загальну середню освіту”, „Про дошкільну освіту”, „Про професійно-технічну освіту”, розпорядження Кабінету Міністрів України від</w:t>
        <w:br/>
        <w:t>05 вересня 2012 року № 675-р „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”, рішення Київської обласної ради від 16 травня</w:t>
        <w:br/>
        <w:t>2013 року № 603-32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 „Про затвердження Обласного плану створення освітніх округів та модернізації мережі навчальних закладів, у тому числі шкіл-інтернатів” з метою забезпечення організованого початку</w:t>
        <w:br/>
        <w:t>2015/2016 навчального року: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заходи щодо підготовки та організованого початку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/201</w:t>
      </w:r>
      <w:r>
        <w:rPr>
          <w:rFonts w:cs="Times New Roman" w:ascii="Times New Roman" w:hAnsi="Times New Roman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Cs w:val="28"/>
        </w:rPr>
        <w:t xml:space="preserve"> навчального року в Київській області (далі – заходи), що додаються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 Структурним        підрозділам       облдержадміністрації,        райдерж-адміністраціям, міськвиконкомам (міст обласного значення):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безумовне виконання зазначених заходів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подавати інформацію про хід виконання заходів департаменту освіти і науки облдержадміністрації до 0</w:t>
      </w:r>
      <w:r>
        <w:rPr>
          <w:rFonts w:cs="Times New Roman" w:ascii="Times New Roman" w:hAnsi="Times New Roman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Cs w:val="28"/>
        </w:rPr>
        <w:t>серпня, 01 вересня</w:t>
      </w:r>
      <w:r>
        <w:rPr>
          <w:rFonts w:cs="Times New Roman" w:ascii="Times New Roman" w:hAnsi="Times New Roman"/>
          <w:szCs w:val="28"/>
          <w:lang w:val="ru-RU"/>
        </w:rPr>
        <w:t xml:space="preserve">, 01 </w:t>
      </w:r>
      <w:r>
        <w:rPr>
          <w:rFonts w:cs="Times New Roman" w:ascii="Times New Roman" w:hAnsi="Times New Roman"/>
          <w:szCs w:val="28"/>
        </w:rPr>
        <w:t>жовтня</w:t>
      </w:r>
      <w:r>
        <w:rPr>
          <w:rFonts w:cs="Times New Roman" w:ascii="Times New Roman" w:hAnsi="Times New Roman"/>
          <w:szCs w:val="28"/>
          <w:lang w:val="ru-RU"/>
        </w:rPr>
        <w:t xml:space="preserve"> та</w:t>
        <w:br/>
        <w:t xml:space="preserve">01 листопада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ind w:left="5387" w:right="0" w:firstLine="155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          обласної державної адміністрації</w:t>
        <w:br/>
      </w:r>
    </w:p>
    <w:p>
      <w:pPr>
        <w:pStyle w:val="Normal"/>
        <w:spacing w:lineRule="exact" w:line="280"/>
        <w:ind w:left="5640" w:right="0" w:hanging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08</w:t>
      </w:r>
      <w:r>
        <w:rPr>
          <w:rFonts w:cs="Times New Roman" w:ascii="Times New Roman" w:hAnsi="Times New Roman"/>
          <w:b/>
          <w:szCs w:val="28"/>
          <w:lang w:val="uk-UA"/>
        </w:rPr>
        <w:t>.06.2015  № 195</w:t>
      </w:r>
    </w:p>
    <w:p>
      <w:pPr>
        <w:pStyle w:val="Normal"/>
        <w:spacing w:lineRule="exact" w:line="280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49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49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А Х О Д И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підготовки та організованого початку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5/2016 навчального року в Київській області</w:t>
      </w:r>
    </w:p>
    <w:p>
      <w:pPr>
        <w:pStyle w:val="Normal"/>
        <w:spacing w:lineRule="exact" w:line="28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значити рівень спроможності діючої освітньої мережі щодо забезпечення потреб населення в дошкільній, загальній середній, позашкільній, професійно-технічній, вищій освіті. Продовжити роботу щодо приведення мережі навчальних закладів у відповідність до освітніх потреб територіальних громад. Забезпечити створення та функціонування освітніх округів.</w:t>
      </w:r>
    </w:p>
    <w:p>
      <w:pPr>
        <w:pStyle w:val="Normal"/>
        <w:spacing w:lineRule="exact" w:line="28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80" w:before="0" w:after="0"/>
        <w:ind w:left="0" w:right="0" w:firstLine="95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у дошкільних, загальноосвітніх та професійно-технічних навчальних закладах звітування керівників про виконану у</w:t>
        <w:br/>
        <w:t>2014/2015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b/>
          <w:szCs w:val="28"/>
        </w:rPr>
        <w:t>До 30 черв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льного віку”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spacing w:lineRule="exact" w:line="28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280"/>
        <w:ind w:left="5040" w:right="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, 05 грудня 2015 року.</w:t>
      </w:r>
    </w:p>
    <w:p>
      <w:pPr>
        <w:pStyle w:val="Normal"/>
        <w:spacing w:lineRule="exact" w:line="274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40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ровести організований набір учнів до 1-х і 10-х класів, забезпечити ефективне комплектування всіх класів загальноосвітніх навчальних закладів. </w:t>
      </w:r>
    </w:p>
    <w:p>
      <w:pPr>
        <w:pStyle w:val="Normal"/>
        <w:spacing w:lineRule="exact" w:line="340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340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31 серпня 2015 року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На виконання ст.5 Закону України „Про охорону дитинства” забезпечити організацію харчування учнів у навчальних закладах області та першочергове охоплення безкоштовним харчуванням усіх дітей пільгових категорій і учнів 1-4-х клас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 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4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 2015 року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жити заходів щодо створення у сільській місцевості умов для підвезення до навчальних закладів, а також до місць проведення учнівських олімпіад, конкурсів, змагань та у зворотному напрямку учнів, дітей і педагогічних працівників. Забезпечити раціональне та безпечне використання шкільних автобусів, їх технічне обслуговування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4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4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правління Державтоінспекції 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ного управління  </w:t>
      </w:r>
    </w:p>
    <w:p>
      <w:pPr>
        <w:pStyle w:val="Normal"/>
        <w:spacing w:lineRule="exact" w:line="340"/>
        <w:ind w:left="4956" w:right="0" w:firstLine="8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ністерства внутрішніх справ </w:t>
      </w:r>
    </w:p>
    <w:p>
      <w:pPr>
        <w:pStyle w:val="Normal"/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України в області, департамент</w:t>
      </w:r>
    </w:p>
    <w:p>
      <w:pPr>
        <w:pStyle w:val="Normal"/>
        <w:tabs>
          <w:tab w:val="clear" w:pos="708"/>
          <w:tab w:val="left" w:pos="5103" w:leader="none"/>
        </w:tabs>
        <w:spacing w:lineRule="exact" w:line="34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навчального року.</w:t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40"/>
        <w:ind w:left="4332" w:righ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3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Забезпечити медичний супровід учасників навчально-виховного процесу шляхом вирішення в установленому порядку питання щодо введення в навчальних закладах штатних посад медичних працівників або обслуговування їх працівниками закладів охорони здоров’я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’я,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24" w:right="0" w:firstLine="43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.</w:t>
      </w:r>
    </w:p>
    <w:p>
      <w:pPr>
        <w:pStyle w:val="Normal"/>
        <w:spacing w:lineRule="exact" w:line="30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396" w:right="0" w:firstLine="456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</w:t>
      </w:r>
    </w:p>
    <w:p>
      <w:pPr>
        <w:pStyle w:val="Normal"/>
        <w:spacing w:lineRule="exact" w:line="30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 науки облдержадміністрації</w:t>
      </w:r>
    </w:p>
    <w:p>
      <w:pPr>
        <w:pStyle w:val="Normal"/>
        <w:spacing w:lineRule="exact" w:line="300"/>
        <w:ind w:left="0" w:right="0" w:firstLine="1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Забезпечувати архітектурну доступність приміщень навчальних закладів області для дітей з особливими потреб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30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452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LONormal"/>
        <w:shd w:fill="FFFFFF" w:val="clear"/>
        <w:bidi w:val="0"/>
        <w:spacing w:lineRule="exact" w:line="300"/>
        <w:ind w:left="0" w:right="0" w:firstLine="69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0. Вжити заходів щодо забезпечення підручниками учнів загальноосвітніх навчальних закладів. Здійснити міжшкільний перерозподіл підручників, отриманих за державним замовленням, з урахуванням контингенту учнів.</w:t>
      </w:r>
    </w:p>
    <w:p>
      <w:pPr>
        <w:pStyle w:val="LONormal"/>
        <w:shd w:fill="FFFFFF" w:val="clear"/>
        <w:bidi w:val="0"/>
        <w:spacing w:lineRule="exact" w:line="300"/>
        <w:ind w:left="0" w:right="0" w:firstLine="696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значення)</w:t>
      </w:r>
    </w:p>
    <w:p>
      <w:pPr>
        <w:pStyle w:val="Normal"/>
        <w:spacing w:lineRule="exact" w:line="300"/>
        <w:ind w:left="5103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30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4332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4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Вжити заходів щодо розширення мережі дошкільних навчальних закладів, впроваджувати різні форми дошкільної освіти (соціально-педагогічний патронат, групи короткотривалого перебування, групи вихідного дня). Забезпечити повне охоплення дітей старшого дошкільного віку організованими формами дошкільної освіти. 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20 серпня 2015 року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. Сприяти реалізації районних, міських програм соціального захисту педагогів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80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3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3. Забезпечити виконання обсягів державного замовлення на прийом учнів до професійно-технічних навчальних закладів та студентів до вищих навчальних закладів, укладання договорів на підготовку робітничих кадрів з територіальними органами державної служби зайнятості, зацікавленими підприємствами та організаціями.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, обласний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тр зайнятості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exact" w:line="28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Вжити заходів щодо залучення до роботи в навчальних закладах області випускників вищих педагогічних навчальних закладів, які отримали цільові направлення, та створення для молодих спеціалістів належних житлово-побутових умов.</w:t>
      </w:r>
    </w:p>
    <w:p>
      <w:pPr>
        <w:pStyle w:val="Normal"/>
        <w:spacing w:lineRule="exact" w:line="280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8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4248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4" w:before="0" w:after="0"/>
        <w:ind w:left="0" w:right="0" w:firstLine="69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Здійснити моніторинг підключення комп’ютерних комплексів навчальних закладів області до швидкіс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43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1104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світи і науки 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5040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264" w:before="0" w:after="0"/>
        <w:ind w:left="5040" w:right="0" w:hanging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25 серпня 2015 року.</w:t>
      </w:r>
    </w:p>
    <w:p>
      <w:pPr>
        <w:pStyle w:val="TextBodyIndent"/>
        <w:spacing w:lineRule="exact" w:line="264" w:before="0" w:after="0"/>
        <w:ind w:left="5040" w:right="0" w:hanging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Забезпечити проходження медичного огляду педагогічними працівниками, учнями навчальних закладів та вихованцями шкіл-інтернатів області відповідно до чинного законодавства України.</w:t>
      </w:r>
    </w:p>
    <w:p>
      <w:pPr>
        <w:pStyle w:val="Normal"/>
        <w:spacing w:lineRule="exact" w:line="26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'я, освіти і науки</w:t>
      </w:r>
    </w:p>
    <w:p>
      <w:pPr>
        <w:pStyle w:val="Normal"/>
        <w:spacing w:lineRule="exact" w:line="264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 30 серпня 2015 року.</w:t>
      </w:r>
    </w:p>
    <w:p>
      <w:pPr>
        <w:pStyle w:val="TextBodyIndent"/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6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7. Забезпечити ефективне функціонування діючої мережі центрів дистанційного навчання педагогічних працівників, учнів та батьків. </w:t>
      </w:r>
    </w:p>
    <w:p>
      <w:pPr>
        <w:pStyle w:val="Normal"/>
        <w:spacing w:lineRule="exact" w:line="264"/>
        <w:ind w:left="120" w:righ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айдержадміністрації,</w:t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1104" w:right="0" w:firstLine="3999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значення), департамент</w:t>
      </w:r>
    </w:p>
    <w:p>
      <w:pPr>
        <w:pStyle w:val="Normal"/>
        <w:spacing w:lineRule="exact" w:line="264"/>
        <w:ind w:left="5040" w:right="0" w:firstLine="63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освіти і науки   </w:t>
      </w:r>
    </w:p>
    <w:p>
      <w:pPr>
        <w:pStyle w:val="Normal"/>
        <w:spacing w:lineRule="exact" w:line="264"/>
        <w:ind w:left="5040" w:right="0" w:firstLine="63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блдержадміністрації</w:t>
      </w:r>
    </w:p>
    <w:p>
      <w:pPr>
        <w:pStyle w:val="Normal"/>
        <w:spacing w:lineRule="exact" w:line="264"/>
        <w:ind w:left="5040" w:right="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</w:t>
      </w:r>
    </w:p>
    <w:p>
      <w:pPr>
        <w:pStyle w:val="Normal"/>
        <w:spacing w:lineRule="exact" w:line="264"/>
        <w:ind w:left="708" w:right="0" w:firstLine="445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 01 вересня 2015 року.</w:t>
      </w:r>
    </w:p>
    <w:p>
      <w:pPr>
        <w:pStyle w:val="Normal"/>
        <w:spacing w:lineRule="exact" w:line="264"/>
        <w:ind w:left="4248" w:righ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8. Забезпечити науково-методичний супровід навчально-виховного процесу. Провести огляд методичних кабінетів навчальних закладів області.</w:t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айдержадміністрації,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eastAsia="Antiqua;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64"/>
        <w:ind w:left="4248" w:right="0" w:firstLine="708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</w:rPr>
        <w:t>значення), департамент освіти і</w:t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науки облдержадміністрації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exact" w:line="264"/>
        <w:ind w:left="708" w:right="0" w:firstLine="445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 01 січня 2015 року.</w:t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264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9. Здійснити комплексні роботи щодо підготовки приміщень та будівель навчальних закладів до початку 2015/2016 навчального року та отримати відповідні акти.</w:t>
      </w:r>
    </w:p>
    <w:p>
      <w:pPr>
        <w:pStyle w:val="Normal"/>
        <w:spacing w:lineRule="exact" w:line="264"/>
        <w:ind w:left="4332" w:right="0"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Райдержадміністрації,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іськвиконкоми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(міст обласного значення),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епартамент освіти і науки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64"/>
        <w:ind w:left="0" w:right="0" w:firstLine="50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4"/>
        <w:ind w:left="2832" w:right="0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>20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</w:rPr>
        <w:t xml:space="preserve">своєчасне проведення </w:t>
      </w:r>
      <w:r>
        <w:rPr>
          <w:rFonts w:cs="Times New Roman" w:ascii="Times New Roman" w:hAnsi="Times New Roman"/>
          <w:spacing w:val="3"/>
          <w:szCs w:val="28"/>
        </w:rPr>
        <w:t>розрахун</w:t>
      </w:r>
      <w:r>
        <w:rPr>
          <w:rFonts w:cs="Times New Roman" w:ascii="Times New Roman" w:hAnsi="Times New Roman"/>
          <w:spacing w:val="2"/>
          <w:szCs w:val="28"/>
        </w:rPr>
        <w:t>ків за спожиті енергоносії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868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 департамент освіти і науки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56" w:before="0" w:after="0"/>
        <w:ind w:left="3900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10 жовтня 2015 року.</w:t>
      </w:r>
    </w:p>
    <w:p>
      <w:pPr>
        <w:pStyle w:val="Normal"/>
        <w:spacing w:lineRule="exact" w:line="256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-5"/>
          <w:szCs w:val="28"/>
        </w:rPr>
        <w:t>2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Сприяти укладанню в установленому чинним законодавством порядку </w:t>
      </w:r>
      <w:r>
        <w:rPr>
          <w:rFonts w:cs="Times New Roman" w:ascii="Times New Roman" w:hAnsi="Times New Roman"/>
          <w:spacing w:val="6"/>
          <w:szCs w:val="28"/>
        </w:rPr>
        <w:t xml:space="preserve">договорів </w:t>
      </w:r>
      <w:r>
        <w:rPr>
          <w:rFonts w:cs="Times New Roman" w:ascii="Times New Roman" w:hAnsi="Times New Roman"/>
          <w:spacing w:val="3"/>
          <w:szCs w:val="28"/>
        </w:rPr>
        <w:t xml:space="preserve">на постачання природного газу, твердого палива та інших видів енергоносіїв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6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3"/>
          <w:szCs w:val="28"/>
        </w:rPr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spacing w:lineRule="exact" w:line="256"/>
        <w:ind w:left="0" w:right="0" w:firstLine="504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hd w:fill="FFFFFF" w:val="clear"/>
        <w:spacing w:lineRule="exact" w:line="256"/>
        <w:ind w:left="3901" w:right="0" w:hanging="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56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До 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5 року.</w:t>
      </w:r>
    </w:p>
    <w:p>
      <w:pPr>
        <w:pStyle w:val="Normal"/>
        <w:spacing w:lineRule="exact" w:line="2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 Провести комплекс заходів з підготовки навчальних закладів до стабільної роботи в осінньо-зимовий період 2015/2016 навчального року та забезпечити стовідсоткову готовність до опалювального сезону.</w:t>
      </w:r>
    </w:p>
    <w:p>
      <w:pPr>
        <w:pStyle w:val="Normal"/>
        <w:spacing w:lineRule="exact" w:line="256"/>
        <w:ind w:left="12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56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</w:t>
      </w:r>
    </w:p>
    <w:p>
      <w:pPr>
        <w:pStyle w:val="Normal"/>
        <w:spacing w:lineRule="exact" w:line="256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01 вересня 2015 року.</w:t>
      </w:r>
    </w:p>
    <w:p>
      <w:pPr>
        <w:pStyle w:val="Normal"/>
        <w:spacing w:lineRule="exact" w:line="256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6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1. Провести підготовку енергогосподарств та енергетичного обладнання навчальних закладів, відповідно до вимог Державної інспекції з енергетичного нагляду за режимами споживання електричної та теплової енергії в Київській області, до роботи в осінньо-зимовий період</w:t>
        <w:br/>
        <w:t>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у Міністерстві юстиції України 05 березня 2007 року за № 197/13464.</w:t>
      </w:r>
    </w:p>
    <w:p>
      <w:pPr>
        <w:pStyle w:val="Normal"/>
        <w:spacing w:lineRule="exact" w:line="256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6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56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56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56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6"/>
        <w:ind w:left="708" w:right="0" w:firstLine="4332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 15 вересня 2015 року.</w:t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332" w:right="0" w:firstLine="708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4332" w:right="0" w:firstLine="708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7</w:t>
      </w:r>
    </w:p>
    <w:p>
      <w:pPr>
        <w:pStyle w:val="Normal"/>
        <w:spacing w:lineRule="exact" w:line="270"/>
        <w:ind w:left="4248" w:right="0" w:hanging="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spacing w:lineRule="exact" w:line="270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2.2. Продовжити впровадження енергозберігаючих технологій шляхом переведення котелень навчальних закладів області на вітчизняні та альтернативні види палива. 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0 жовтня 2015 року.</w:t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3. Забезпечити навчальні заклади твердим паливом в обсягах, необхідних для їх безперебійного функціонування в осінньо-зимовий період. Здійснити перевірку приладів обліку тепла і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и освіти і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тва і паливно-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До 01 жовтня 2015 року.</w:t>
      </w:r>
    </w:p>
    <w:p>
      <w:pPr>
        <w:pStyle w:val="Normal"/>
        <w:spacing w:lineRule="exact" w:line="270"/>
        <w:ind w:left="1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3. Вжити заходів для створення безпечних умов праці та навчання для учасників навчально-виховного процесу, забезпечити виконання вимог пожежної безпеки.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не управління Державної</w:t>
      </w:r>
    </w:p>
    <w:p>
      <w:pPr>
        <w:pStyle w:val="Normal"/>
        <w:spacing w:lineRule="exact" w:line="27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лужби України з надзвичайних ситуацій у Київській області,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   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0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270"/>
        <w:ind w:left="708" w:right="0" w:firstLine="445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5 року.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4. Продовжити роботу щодо оформлення державних актів на право постійного користування земельними ділянками, відведеними навчальним закладам.</w:t>
      </w:r>
    </w:p>
    <w:p>
      <w:pPr>
        <w:pStyle w:val="Normal"/>
        <w:spacing w:lineRule="exact" w:line="270"/>
        <w:ind w:left="708" w:right="0" w:firstLine="4395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0"/>
        <w:ind w:left="708" w:right="0" w:firstLine="4395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  (міст обласного значення)</w:t>
      </w:r>
    </w:p>
    <w:p>
      <w:pPr>
        <w:pStyle w:val="Normal"/>
        <w:spacing w:lineRule="exact" w:line="270"/>
        <w:ind w:left="5103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spacing w:lineRule="exact" w:line="27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0"/>
        <w:ind w:left="445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0"/>
        <w:ind w:left="5103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Передбачити в генеральних планах населених пунктів області резервування земельних ділянок під будівництво навчальних закладі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и освіти і науки,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245" w:leader="none"/>
        </w:tabs>
        <w:spacing w:lineRule="exact" w:line="300"/>
        <w:ind w:left="4395" w:right="0" w:firstLine="567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містобудування та архітектури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0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бачити кошти на придбання шкільних автобусів, комп’ютерної техніки, шкільних мебл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0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,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30 лип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 Завершити облаштування і модернізацію внутрішніх вбиралень загальноосвітніх навчальних закладів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(міст обласного значення),    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>До 30 грудня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28</w:t>
      </w:r>
      <w:r>
        <w:rPr>
          <w:rFonts w:cs="Times New Roman" w:ascii="Times New Roman" w:hAnsi="Times New Roman"/>
          <w:szCs w:val="28"/>
        </w:rPr>
        <w:t>. Провести обласну, районні, міські конференції педагогічних працівників, під час яких обговорити актуальні питання діяльності закладів освіти у новому навчальному році. Залучити до участі в їх роботі керівників місцевих органів виконавчої влади та органів місцевого самоврядування, наукових установ, підприємств, громадських організацій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–30 серпня 2015 рок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Організувати святкування Дня знань у навчальних закладах області усіх типів та форм власност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01 вересня 2015 року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Узагальнити інформацію про виконання цих захо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навчальні заклади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1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унальної власності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szCs w:val="28"/>
        </w:rPr>
        <w:t>серпня, 01 вересня</w:t>
      </w:r>
      <w:r>
        <w:rPr>
          <w:rFonts w:cs="Times New Roman" w:ascii="Times New Roman" w:hAnsi="Times New Roman"/>
          <w:b/>
          <w:szCs w:val="28"/>
          <w:lang w:val="ru-RU"/>
        </w:rPr>
        <w:t>, 01 жовтня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01 листопад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015 року.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О.Б. Корбан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1:00Z</dcterms:created>
  <dc:creator>ZAG10</dc:creator>
  <dc:description/>
  <dc:language>en-US</dc:language>
  <cp:lastModifiedBy>ZAG10</cp:lastModifiedBy>
  <cp:lastPrinted>2015-01-21T09:42:00Z</cp:lastPrinted>
  <dcterms:modified xsi:type="dcterms:W3CDTF">2015-06-09T08:51:00Z</dcterms:modified>
  <cp:revision>2</cp:revision>
  <dc:subject/>
  <dc:title> </dc:title>
</cp:coreProperties>
</file>