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601590724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9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атвердження складу обласної </w:t>
      </w:r>
    </w:p>
    <w:p>
      <w:pPr>
        <w:pStyle w:val="Normal"/>
        <w:spacing w:lineRule="exact" w:line="300"/>
        <w:jc w:val="center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омісії з виконання завдань, пов’язаних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 погашенням заборгованості підприємств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аливно-енергетичного комплексу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</w:t>
      </w:r>
      <w:r>
        <w:rPr>
          <w:rFonts w:cs="Times New Roman" w:ascii="Times New Roman" w:hAnsi="Times New Roman"/>
          <w:szCs w:val="28"/>
          <w:lang w:val="ru-RU"/>
        </w:rPr>
        <w:t>”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1. Затвердити склад обласної комісії з виконання завдань, пов’язаних з погашенням заборгованості підприємств паливно-енергетичного комплексу,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2. Визнати таким, що втратило чинність, розпорядження голови облдержадміністрації від 28 квітня 2014 року № 107 „Про затвердження складу обласної комісії з виконання завдань, пов’язаних з погашенням заборгованості підприємств паливно-енергетичного комплексу”.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left="992" w:right="0" w:hanging="425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      В.М. 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964" w:right="0" w:firstLine="33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даток</w:t>
      </w:r>
    </w:p>
    <w:p>
      <w:pPr>
        <w:pStyle w:val="Normal"/>
        <w:ind w:left="108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6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 розпорядження голови</w:t>
      </w:r>
    </w:p>
    <w:p>
      <w:pPr>
        <w:pStyle w:val="Normal"/>
        <w:ind w:left="0" w:right="0" w:firstLine="6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ind w:left="0" w:right="0" w:firstLine="6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від 04.06.2015  № 191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комісії з виконання завдань, пов’язан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 погашенням заборгованості підприємств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аливно-енергетичного комплексу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049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390"/>
        <w:gridCol w:w="5684"/>
      </w:tblGrid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рбан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Олег  Борис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Київської облдержадміністрації, голова коміс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сенко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Антон Сергі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Національної комісії, що здійснює державне регулювання у сферах енергетики та комунальних послуг у м. Києві та Київській області, заступник голови комісії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лименко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Любов Петрі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відділу економіки, фінансів та розрахунків за  житлово-комунальні послуги департаменту житлово-комунального господарства і паливно-енергетичного комплексу Київської облдержадміністрації, секретар комісії</w:t>
            </w:r>
          </w:p>
        </w:tc>
      </w:tr>
      <w:tr>
        <w:trPr>
          <w:trHeight w:val="221" w:hRule="atLeast"/>
        </w:trPr>
        <w:tc>
          <w:tcPr>
            <w:tcW w:w="10049" w:type="dxa"/>
            <w:gridSpan w:val="3"/>
            <w:tcBorders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комісії:</w:t>
            </w:r>
          </w:p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рюховецький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Сергі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старший оперуповноважений на особливо важливих об’єктах Головного управління Служби безпеки України у м.Києві та Київській області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ряженко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Олексі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боргових зобов’язань департаменту реалізації газу НАК „Нафтогаз України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”</w:t>
            </w:r>
            <w:r>
              <w:rPr>
                <w:rFonts w:cs="Times New Roman" w:ascii="Times New Roman" w:hAnsi="Times New Roman"/>
                <w:szCs w:val="28"/>
              </w:rPr>
              <w:t xml:space="preserve">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єць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Руслан Анатолі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погашення заборгованостей Головного управління Державної фіскальної служби у Київській області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вулич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гдан Іван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управління з питань оборонної роботи, взаємодії з правоохоронними органами, протидії та виявлення корупції Київської облдержадміністрації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0049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390"/>
        <w:gridCol w:w="5684"/>
      </w:tblGrid>
      <w:tr>
        <w:trPr/>
        <w:tc>
          <w:tcPr>
            <w:tcW w:w="39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Коломійчу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Юрій Віктор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комерційний директор ПАТ „Київобленерго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”</w:t>
            </w:r>
            <w:r>
              <w:rPr>
                <w:rFonts w:cs="Times New Roman" w:ascii="Times New Roman" w:hAnsi="Times New Roman"/>
                <w:szCs w:val="28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ро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Галина Миколаї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житлово-комунального господарства і паливно-енергетичного комплексу 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6" w:hRule="atLeast"/>
        </w:trPr>
        <w:tc>
          <w:tcPr>
            <w:tcW w:w="39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Філіпченк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Тетяна Олександрі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– начальник бюджетного управління департаменту фінансів  Київської облдержадміністрації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керівника апарату адміністрації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 xml:space="preserve">              О.Б.Корбан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36:00Z</dcterms:created>
  <dc:creator>ZAG10</dc:creator>
  <dc:description/>
  <dc:language>en-US</dc:language>
  <cp:lastModifiedBy>ZAG10</cp:lastModifiedBy>
  <cp:lastPrinted>2015-01-21T09:42:00Z</cp:lastPrinted>
  <dcterms:modified xsi:type="dcterms:W3CDTF">2015-06-05T09:36:00Z</dcterms:modified>
  <cp:revision>2</cp:revision>
  <dc:subject/>
  <dc:title> </dc:title>
</cp:coreProperties>
</file>