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7840541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з виконання завдань, пов’язани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</w:t>
      </w:r>
      <w:r>
        <w:rPr>
          <w:rFonts w:cs="Times New Roman" w:ascii="Times New Roman" w:hAnsi="Times New Roman"/>
          <w:szCs w:val="28"/>
          <w:lang w:val="ru-RU"/>
        </w:rPr>
        <w:t>”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 Затвердити склад обласної комісії з виконання завдань, пов’язаних з погашенням заборгованості підприємств паливно-енергетичного комплексу,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28 квітня 2014 року № 107 „Про затвердження складу обласної комісії з виконання завдань, пов’язаних з погашенням заборгованості підприємств паливно-енергетичного комплексу”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2" w:right="0" w:hanging="425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964" w:right="0" w:firstLine="33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ind w:left="10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4.06.2015  № 191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ісії з виконання завдань, пов’яз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лег  Бори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с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Національної комісії, що здійснює державне регулювання у сферах енергетики та комунальних послуг у м. Києві та Київській області, заступник голови комісії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економіки, фінансів та розрахунків за  житлово-комунальні послуги департаменту житлово-комунального господарства і паливно-енергетичного комплексу Київської облдержадміністрації, секретар комісії</w:t>
            </w:r>
          </w:p>
        </w:tc>
      </w:tr>
      <w:tr>
        <w:trPr>
          <w:trHeight w:val="221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юховецький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перуповноважений на особливо важливих об’єктах Головного управління Служби безпеки України у м.Києві та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яж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боргових зобов’язань департаменту реалізації газу НАК „Нафтогаз Україн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єц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огашення заборгованостей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вулич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оломійч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Юрій Вікт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омерційний директор ПАТ „Київобленер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-комунального господарства і паливно-енергетичного комплексу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Філіпч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етяна Олександ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– начальник бюджетного управління департаменту фінансів  Київської облдержадміністрації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а апарату адміністрації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36:00Z</dcterms:created>
  <dc:creator>ZAG10</dc:creator>
  <dc:description/>
  <dc:language>en-US</dc:language>
  <cp:lastModifiedBy>ZAG10</cp:lastModifiedBy>
  <cp:lastPrinted>2015-01-21T09:42:00Z</cp:lastPrinted>
  <dcterms:modified xsi:type="dcterms:W3CDTF">2015-06-05T09:36:00Z</dcterms:modified>
  <cp:revision>2</cp:revision>
  <dc:subject/>
  <dc:title> </dc:title>
</cp:coreProperties>
</file>