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900403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 </w:t>
      </w:r>
      <w:r>
        <w:rPr>
          <w:rFonts w:cs="Times New Roman" w:ascii="Times New Roman" w:hAnsi="Times New Roman"/>
          <w:b/>
          <w:szCs w:val="28"/>
          <w:lang w:val="ru-RU"/>
        </w:rPr>
        <w:t>2015 року       № 1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Положення про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економічного розвитку і торгівл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наказу Міністерства економічного розвитку і торгівлі України від 30 листопада 2012 року № 1370 „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”, наказу Міністерства інфраструктури України від 26 листопада 2012 року № 709 „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”, розпорядження голови Київської обласної державної адміністрації від 19 травня 2015 року № 166 „Про додаткові заходи з упорядкування структури Київської обласної державної адміністрації”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зміни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27 лютого 2013 року № 71, що додаю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ЗАТВЕРДЖ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4.06.2015  190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ни </w:t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Положення про департамент економічного розвитку і торгівлі Київської обласної державної адміністрації</w:t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ункт 5 доповнити абзацами такого змісту: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державної промислової політики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політики у сфері туризму, діяльності курортів”.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6 після підпункту 6.59 доповнити підпунктами 6.60 - 6.80 такого змісту: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6.60. аналізує стан і тенденції розвитку промислового комплексу області, вносить пропозиції щодо підвищення ефективності його функціонува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1. розробляє організаційні заходи щодо стабілізації роботи промислових підприємств та нарощування обсягів виробництва продукції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2. вносить пропозиції щодо підвищення конкурентоспроможності продукції промислових підприємств області, освоєння її нових видів та  розширення ринків збуту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63. сприяє розвитку нових високотехнологічних виробництв та інноваційному розвитку існуючих підприємств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4. розробляє та надає Мінекономрозвитку України пропозиції щодо внесення промислових підприємств області до переліку підприємств, що мають стратегічне значення для економіки та безпеки держави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5. бере участь у підготовці пропозицій щодо обгрунтування обсягів продукції, що поставляється промисловими підприємствами для потреб держави за рахунок коштів державного бюджету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6. бере участь  в організації роботи щодо створення індустріальних парк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7. аналізує стан впровадження систем управління якістю, екологічного контролю та інших систем управління відповідно до стандартів Європейського Союзу та вносить пропозиції щодо активізації цього процесу на промислових підприємствах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68. бере участь  у розробленні та виконанні державних цільових програм розвитку промисловості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 xml:space="preserve">     2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9. вносить пропозиції щодо розміщення на території області нових об’єктів виробничого призначе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0.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, розташованих на території області, що належать до сфери управління органів виконавчої влади вищого рів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6.71. </w:t>
      </w:r>
      <w:r>
        <w:rPr>
          <w:rFonts w:cs="Times New Roman" w:ascii="Times New Roman" w:hAnsi="Times New Roman"/>
          <w:color w:val="000000"/>
          <w:szCs w:val="28"/>
        </w:rPr>
        <w:t xml:space="preserve">проводить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плексний аналіз і прогнозування розвитку сфери туризму і діяльності курортів на території област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6.72. готує пропозиції щодо реформування і розвитку сфери туризму та діяльності курорт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3. розробляє та організовує виконання обласних комплексних і цільових програм розвитку туризму і ринку туристичних послуг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74. організовує надання методологічної та інформаційної допомоги суб’єктам туристичної діяльності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5. розробляє та здійснює заходи щодо залучення інвестицій у розвиток сфери туризму, діяльності курорт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6. бере участь у підготовці проектів затвердження режиму округів і зон санітарної охорони курортів місцевого значе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7. забезпечує розробку та впровадження заходів для захисту місцевих туристичних ресурс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8. бере участь у здійсненні соціальної реклами туристичних ресурсів, в утворенні відповідних інформаційних центр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9. розробляє  пропозиції щодо  розвитку туристичних об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єктів, продуктів та мереж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80. бере участь у розробленні пропозицій щодо створення та просування туристичних брендів Київщини.”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зв’язку з цим підпункт 6.60 вважати  підпунктом 6.81.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9:00Z</dcterms:created>
  <dc:creator>ZAG10</dc:creator>
  <dc:description/>
  <dc:language>en-US</dc:language>
  <cp:lastModifiedBy>ZAG10</cp:lastModifiedBy>
  <cp:lastPrinted>2015-01-21T09:42:00Z</cp:lastPrinted>
  <dcterms:modified xsi:type="dcterms:W3CDTF">2015-06-05T08:59:00Z</dcterms:modified>
  <cp:revision>2</cp:revision>
  <dc:subject/>
  <dc:title> </dc:title>
</cp:coreProperties>
</file>